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6GN's Microwave Link Pag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________________________________________________________________________________________________</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is page contains information about the Multi-Megabit/sec Microwave Data Link which was first published in the December 1989 Ham Radio Magazine and then also in the ARRL Handbook. I understand that it is now also published in the new ARRL Advanced Packet Handbook.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information here is not intended as a replacement for those publications but only as a source of a few additional detail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Artwork done at the ARRL lab from an initial cut by WD0FHG for the N6GN 10Ghz link design published in the ARRL Handbook, and elsewher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10GHz Link Receiver Boar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10GHz Link RF Boar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10GHz Receiver Parts Diagram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Fixes relates to problems/corrections on this artwork.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The pcb directory has the unzipped contents of Zip file (98954 bytes) which is in postscript(.ps), HPGL(.plt) and hiwire(.pcb) ( hiwire? A pc board layout tool of some kind, used at the ARRL.)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Microwave link letter is an informational mailing Kevin, n6rce and I sent out in March of 1992 to people who had expressed an interest in the article.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FSK sense which describes operation of the AFC in the presence of data.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ECLTTL Interface Schematic is a schematic of an ECL TTL interface and external clock/reset circuits I've used between the 904 MHz 256 Kbps radios and MIO digital cards however the interface circuit is the same as used for the 10 GHz link and may be useful to anyone wanting to drive the microwave link from TTL levels like those of the Ottawa PI2 card.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ECLTTL Interface Schematic in HPGL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ECLTTL in Assembly drawing HPGL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 Higher speeds describes operation of the link at speeds higher than 2 Mbps, most notably with Ethernet controllers.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following may also be of interest: </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Date: Tue, 10 Aug 93 16:30:44 CD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rom: bob@lachman.com (Bob Van Valzah)</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ubject: 2 MBPS 10 GHz Link Boards Availabl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ceiver boards are now (at last!) available for the n6gn desinge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 MBPS, 10 GHz microwave link as described in the ARRL Handbook and</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other places.  You'll still need to make the 1st IF board yourself,</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but trust me, that's easy.  I didn't believe Glenn at first, jus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ollow the procedure in the article and it work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receiver board is 4-3/4 x 5-3/4", double sided, and drilled, *bu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not plated through* (hence you'll have to solder top and bottom lead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n some cases).  This shouldn't be a big problem because there are no</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ignal traces on the component side--it's all ground plan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olks who helped make these boards available (though they may not all</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ant to admit it :-) are Glenn Elmore n6gn (of course), John Conn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d0fhg, Ron Atkinson n8fow, Fred Reimers kf9gx, Bdale Garbee n3eu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nd Jon Bloom ke3z.</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y're available from:</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Fred A. Reimers kf9gx</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FAR Circuit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18N640 Field Ct.</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undee, IL  60118-9269</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for $15.  Fred just shipped 8 to me for $5 postage, but I'm not sure</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hat the rate would be for smaller quantitie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3, Bob, ke9yq</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