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b/>
          <w:bCs/>
          <w:color w:val="000000"/>
          <w:sz w:val="24"/>
          <w:szCs w:val="24"/>
          <w:lang w:val="en-US"/>
        </w:rPr>
        <w:t>Description of The S/KEY One-Time Password Sys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a" w:hAnsi="roman a" w:eastAsia="roman a" w:cs="roman a"/>
          <w:color w:val="000000"/>
          <w:sz w:val="24"/>
          <w:szCs w:val="24"/>
          <w:lang w:val="en-US"/>
        </w:rPr>
      </w:pPr>
      <w:r>
        <w:rPr>
          <w:rFonts w:eastAsia="roman a" w:cs="roman a" w:ascii="roman a" w:hAnsi="roman a"/>
          <w:color w:val="000000"/>
          <w:sz w:val="24"/>
          <w:szCs w:val="24"/>
          <w:lang w:val="en-US"/>
        </w:rPr>
        <w:t>Neil M. Haller and Philip R. K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1 Nov 1994 22:56:25 -08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lyndon@canada.unbc.edu (Lyndon Nerenber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using passwords over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p@scr.siemens.com (David Post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n &lt;38he1p$iba@gboro.rowan.edu&gt; CASSIDY@saturn.rowan.edu (Kyle Cassidy)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&gt;</w:t>
        <w:tab/>
        <w:t>1) is there a way to use non-echoed passwords over packe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>There are some options but as usual it cost money.  What you wa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>a password that can be used only once or some type of changle resp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>system where your users have some type of one time password gen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>Both of there ideas will cost you more money than you might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  <w:tab/>
        <w:t>spend.  Like $100's or $1000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are some options that are free. S/KEY - a one time password system -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vailable via anonymous FTP from thumper.bellcore.com:/pub/skey. He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hort (and out of date) description of S/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cription of The S/KEY One-Time Passwo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il M. Haller</w:t>
        <w:tab/>
        <w:t>nmh@thumper.bellcore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hilip R. Karn</w:t>
        <w:tab/>
        <w:t>karn@chicago.qualcom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ab/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/KEY one-time password system provides authentication over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re subject to eavesdropping/reply attacks. This system has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dvantages compared with other one-time or multi-use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s.  The user's secret password never crosses the network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gin, or when executing other commands requiring authent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NIX passwd or su commands.  No secret information is stored anywhe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cluding the host being protected, and the underlying algorithm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and it fact, is) public knowledge. The remote end of this system ca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any locally available computer.  The host end could be integrat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y application requiring authentic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radema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hena and Kerberos of trademarks of 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/KEY is a trademark of Bell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X and DEC are trademarks of Digital Equipment Comp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NIX is a registered trademark of UNIX System Laboratorie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ttributes of the S/KEY One-Time Passwo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/KEY authentication system is a simple scheme that protects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words against passive attacks.  It is not as powerful or gener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cope as Kerberos or SDASS; nor does it protect against active at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can, however, be easily and quickly added to almost any UNI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out requiring any additional hardware and without requi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 to store information (such as plain text passwords)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more sensitive than the encrypted passwords already stor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/KEY system can be used with non programmable terminals o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rs (e.g., systems running DOS or Apple Macintoshes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ntional communications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of the properties of the S/KEY system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Eavesdropping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Conceptually simple and eas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Based on a memorized secret password; does not requ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pecial device although it can easily be adapted to do 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Can be automated for authentication from a truste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(Can also be partially automated for fast opera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No secret algorith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</w:t>
        <w:tab/>
        <w:t>No secrets stored on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scription of the S/KEY One-Time Passwo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re are two sides to the operation of our one-time password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 the user (or client) side, the appropriate one-time passwor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generated.  On the system (server) side, the one-time password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 verified.  One time passwords are generated and verified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-way function based on MD4 [Rivest].  (Conversion to MD5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rivia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e have defined our one-way function to take 8 bytes of input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duce 8 bytes of output.  This is done by running the 8 by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put through MD4 and then "folding" pairs of bytes in the 16-byte M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utput down to 8 bytes with exclusive-OR operations.  This allows u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pply the one-way function an arbitrary number of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neration of One-Tim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equence of one-time passwords is produced by applying the one-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nction multiple times.  That is, the first one-way passwo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duced by running the user's secret password (s) through the one-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nction some specified number of times, (n).  Assuming n=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>p(1) =  f(f(f(f(s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next one-way password is generated by running the user's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rough the one-way function only n-1 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ab/>
        <w:tab/>
        <w:t xml:space="preserve">p(2) = f(f(f(s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n eavesdropper who has monitored the use of the one-time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(i) will not be able to generate the next one in the sequence p(i+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doing so would require inverting the one-way function.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knowing the secret key that was the starting point of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erations, this can not 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eding the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user might want to use the same secret password on several mach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r might allow the iteration count to go to zero.  An initial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catenates a seed with the arbitrary length secret password, cru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result with MD4, and folds the result to 64 bits.  The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process is then iterated n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ystem Verification of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host computer first saves a copy of the one-time passwor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ceives, then it applies the one-way function to it.  If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oes not match the copy stored in the system's password file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quest fails.  If they match, then the user's entry in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word file is updated with the copy of the one-time passwor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as saved before the final execution (by the server) of the one-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nction.  This updating advances the password sequ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ecause the number of one-way function iterations executed by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ecreases by one each time, at some point the user must reinitial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 or be unable to log in again.  This is done by execu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pecial version of the passwd command to start a new sequ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-time passwords.  This operation is essentially identica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rmal authentication, except that the one-time password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ver the network is not checked against the entry alread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word file before it replaces it. In this way, the selec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ew password can be done safely even in the presence of an eavesdro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peration of S/KEY One-Time Passwo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/KEY one-time password authentication system uses comput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generate a finite sequence of single-use passwords from a single sec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security is entirely based on a single secret that is known on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user. Alternatively, part of or the entire secret can be sto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n-retrievable way, in the comput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Generation of S/KEY One-Time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s mentioned above, the one-time password sequence i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ecret password using a computer.  The required computation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ecuted on a variety of PC and UNIX class machines including note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palm-tops. A vendor has estimated that credit card size de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uld be built for less than $30 in large quant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program can also be stored on and executed from a standard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sk.  This would allow operation on a remote computer that could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ntirely trusted not to contain a Trojan Horse that would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capture the secret password.  It is sometimes useful to pre-comp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print several one-time passwords.  These could be carried on a t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here public terminals or workstations were available, but no tr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local computation w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escription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following narrative describes the procedure for logging into a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ystem using the S/KEY one-time password system.  To illustr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ost complex case, we assume a hand-held PC compatible computer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The user, call her Sue, identifies herself to the system by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The system issues a challenge including the sequenc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-time password expected and a "seed" that is unique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"seed" allows Sue to securely use a single secret for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chines.  Here the seed is "unix3" and the sequence number is 5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enters 54 and unix3 into her palm-top computer.  She is prom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or her secret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enters her secret password that may be of any length.  The palm-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putes the 54th one-time password and display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enters the one-time password and is authent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Next time Sue wants access, she will be prompted for one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word sequence number 5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emi-Automat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mplexity illustrated above is necessary only when using a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is not programmable by the user, or when using a non-tru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rminal.  We have built semi-automatic interfaces for client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unications software on popular personal computer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xample illustrates logging in using a trusted personal computer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opular terminal emulation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Before starting the communication program, Sue runs the CT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gram that ties a TSR to a "hot-key" such as F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identifies herself by login name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The system issues the same challenge including the seed "unix3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nd the sequence number 54.  The host system now expect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/key one-tim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presses the hot-key and is then prompted for a secret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by the TSR program on the local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In response to Sue's secret password, the 54th one-time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displayed at the position of the cur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  Sue presses "Insert" and the terminal emulator transmi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  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one-time password completing the authent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f the personal computer were in a trusted location, an o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TKEY program allows the secret password to be stored in a loca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Form of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ternally the one-time password is a 64 bit number.  Entering a 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umber is not a pleasant task.  The one-time password is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nverted to a sequence of six short words (1 to 4 letters). Each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s chosen from a dictionary of 2048 words.  The content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ictionary is not a secr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Source Scre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t is frequently desirable to allow internal access with a multi-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assword while requiring one-time passwords for external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 screening table provides this function.  When this table is pres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ogin attempts that pass the screening test are permitt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rmal password or a one-time password.  Others are notified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use of the one-time password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Passwor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Normally systems disable printing during the typing of a passwor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at an onlooker cannot steal the password.  With a one-time pass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is is unnecessary.  The replacement  login  command allows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o turn echo on by pressing "return" at the password prompt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akes it easier to enter the longer one-time pass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cknowledg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he idea behind our system was originally described by Leslie La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ome details of the design were contributed by John S. Walden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rote the initial version of the clien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Eugene H. Spafford, "The internet worm program: An analysis." 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unications Review 19(1):17-57, January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. C. Feldmeier and P. R. Karn, "UNIX Password Security - Ten Y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ater", Crypto '89 Conference , Santa Barbara, CA August 20-24,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J. G. Steiner, C. Neuman, and J. I. Schiller. "Kerberos: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uthentication service for open network systems."   USENIX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Proceedings, pp. 191-202, Dallas, Texas, February 198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atherine R. Avril and Ronald L. Orcutt. Athena: MIT's O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uture Distributed Computing Project. 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echnology Quarterly , Fall 1990, pp. 4-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. L. Rivest, The MD4 Message Digest Algorithm,  Crypto '90 Abstr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(August 1990), 281-29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Leslie Lamport, "Password Authentication with Insecure Communication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Communications of the ACM  24.11 (November 1981), 770-77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1440" w:bottom="22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left"/>
      <w:rPr>
        <w:rFonts w:ascii="roman a" w:hAnsi="roman a" w:eastAsia="roman a" w:cs="roman a"/>
        <w:color w:val="000000"/>
        <w:sz w:val="24"/>
        <w:szCs w:val="24"/>
        <w:lang w:val="en-US"/>
      </w:rPr>
    </w:pPr>
    <w:r>
      <w:rPr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S/KEY Password System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7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