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36"/>
          <w:szCs w:val="36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36"/>
          <w:szCs w:val="36"/>
          <w:lang w:val="en-US"/>
        </w:rPr>
        <w:t>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36"/>
          <w:szCs w:val="36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36"/>
          <w:szCs w:val="36"/>
          <w:lang w:val="en-US"/>
        </w:rPr>
        <w:t>9600 BAUD PACKET HANDBOO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36"/>
          <w:szCs w:val="36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36"/>
          <w:szCs w:val="36"/>
          <w:lang w:val="en-US"/>
        </w:rPr>
        <w:t>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A handbook for K9NG protocol 9600 baud packe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Version 2.0, June 13, 199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by Mike Curtis, WD6EH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0"/>
          <w:szCs w:val="20"/>
          <w:lang w:val="en-US"/>
        </w:rPr>
        <w:t>7921 Wilkinson Avenu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0"/>
          <w:szCs w:val="20"/>
          <w:lang w:val="en-US"/>
        </w:rPr>
        <w:t>North Hollywood CA 91605-22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0"/>
          <w:szCs w:val="20"/>
          <w:lang w:val="en-US"/>
        </w:rPr>
        <w:t>wd6ehr@k6ve.#socal.ca.us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Downloaded from tcet.unt.edu /tapr/9600/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c) 1994 by Mike Curtis, except as otherwise noted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rights reserved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080" w:gutter="0" w:header="0" w:top="1440" w:footer="1440" w:bottom="1723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      9600 BAUD PACKET - WH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1       DEFINING PACKET RADIO'S SHORTCOM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2       THE C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     WHAT DOES IT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1      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2      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3      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4      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       HOW 9600 BAUD PACKET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1      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2      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3      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3.1</w:t>
        <w:tab/>
        <w:t xml:space="preserve">    PLL MODULATION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3.2       CRYSTAL CONTROLLED PHASE MODULATED RAD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3.2.1       CRYSTAL SPECIFICA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       MOD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       RADIO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1       TXA CUT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2       FT736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3       CRYSTAL CONTROLLED RADIO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4       IF FILTER CONSID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2       TNC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3       MODEM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3.1       K9NG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3.2       G3RUH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3.2.1       G3RUH "GARBAGE" M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4       MODEM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4.1       TN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4.2       PK-87/PK-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       9600 BAUD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       TERM GLO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      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800" w:right="1080" w:gutter="0" w:header="0" w:top="1440" w:footer="1440" w:bottom="1958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      9600 BAUD PACKET - WHY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ten heard arguments against higher speed packet: "My TNC works fin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00 baud. Why bother with 9600? Besides, I can only type with 2 finger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"9600 baud is experimental.  Only those with pocket protectors and th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lasses should be playing with it on 1.2 GHz or higher."  "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quires too wide a channel for 2 meter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of these are wrong!  The first is a half truth because it assu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're the only one typing with 2 fingers; typing with 2 finger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ltimate goal of packet; what we're doing is all we ever want to d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urrently packet is in fact working perf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wever, this is far from the case.  The present packet system i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sperate need of improvement.  Packet is capable of far more than wha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e it doing today - de facto radiotele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ther arguments have no truth to them whatsoever.  You can bu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orking 9600 baud packages from several manufacturers.  This is hard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xperimental.  The experimenting we are doing is in trying to make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adios do something they were not originally designed for.  This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xperimenting - it's thrif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though 9600 is more than 1200, the way we do it is more spect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fficient than the way 1200 baud is done.  Believe it or not,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ctually requires a 12 KHz passband - slightly less than 1200 baud, or NB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ice.  9600 baud is a better neighbor than either of the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1       DEFINING PACKET RADIO'S SHORTCOM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rst, let's quickly analyze packet radi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Short hop simplex works well, but only if the hop is a clean, li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ght path and the channel is not very bu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NETROM/TheNET/ROSE, and other networking protocols work poorly t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 all with multi-hop 1200 baud trun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Mail often requires days, or even weeks, to reach its destination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 ever gets the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 Ruling out HF packet (which isn't such a bad idea anyway :-), we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mited to NETROM over radio paths of a few hundred miles or so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nt to do packet that makes the trip in a reasonab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 Other areas, like Europe, have far more sophisticated and 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cket trunking systems and user access channels that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. Urban packet channels are overcrowded to the extent that man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rown in the tow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. Even with packet &lt;--&gt; internet gateways, inefficient links into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use many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2       THE C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w let's dream a b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WS FLASH!  WD6EHR's fairy godmother grants Mike several wishes. 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bvious wishes have been carried out, a slip of the tongue grants u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per-duper packet system. (HEY!! I wanted a new pair of socks! My old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re gettin' kinda gamey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n I wake up in the afternoon (hey - it's my dream), I work FR0C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ance, TR0PIC in Gabon, L0RRY (Moe) and CU2LY (Joe) (and SH3MP break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ur round-table conference bridge, too), doing all of this via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igh-speed packet multi-megabit world-wide trunk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receive packet mail at my station within seconds of its being po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e have conferences with more than 100 packeteers on a single 2 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equency, and these are linked to other conference bridges world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arge files are being transferred between local stations, and are co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via the high speed (10 MBPS) trunk.  I'm getting the newest PD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"Super Italian Brothers", which was just finished 30 minutes ago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ustralian programmer in Japan, so I connect to our _L_O_C_A_L_ file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who got it automagically off the master trunk) and download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00K file.  This takes me all of 10 minutes on our 9600 baud user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using auto-compression, of course).  If I'm in a _real_ hurry, I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cal spread spectrum 10 megabit/second user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the meantime, I chat with a few of the locals (W1MPY in Baast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ss, and K0OKY in Dayton, OH) on our linked conference.  While in QSO,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n another session and look up these guys in the central nameserv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a base, and find that W1MPY used to be a shipmate of Popeye Doy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rved in the military with Bill Clinton, and was originally licen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'60's as H1PPY; and K0OKY owns a comb fa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want to use my little T-1000 laptop XT to do some SuperWhizBa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utoCAD (which requires a full-blown SPARCstation), so I remote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on another machine via high speed packet, and receive the result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y printer, as if it had run on my little 4.77 MHz XT-compati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ow!  Talk about a cheap upgrade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ab/>
        <w:tab/>
        <w:t>-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cket has capabilities far beyond simple text application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e transfer, automatic worldwide routing, mail and news transfer,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xecution (allowing you to use my computer to run software, and then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esults back to yours), nameservers (callbook on a CD is an exam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), remote printing, and even linking several smaller compu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dertake a much larger task than any of these would be capable of al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are all tcp/ip servers, and work best with higher data r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ab/>
        <w:tab/>
        <w:t>-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at would make all of this possible?  The software and protoco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ither available or in the works.  What is missing right now is a suit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ed high speed packet network.  A multimegabit world-wide tru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ystem could tie all the metropolitan areas together.  These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rved by metropolitan area networks, with efficient 2 meter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cal access channels, and higher speed user ports, i.e. 56 kB plus,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igher frequenc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m I dreaming?  Too many brewski's?  Not at all - this is all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DAY using EXISTING, INEXPENSIVE technology!  We don't need any magic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ust a small fire under certain easy chairs - YOURS!  And do you know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'm talking about?  All of you who think I'm talking about someone el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es, with POPULAR support, this isn't just possible; it's eas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wo meters is a logical place for end users.  The band is amateur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is one of our most consistent and predictable bands.  It is als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hared with radar, unlike 222, 440, etc.  9600 is for practical pur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p speed on 2 meters with 15 to 20 KHz channel spacing and typical 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rade radios.  It's much more efficient than 1200 baud, and therefo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uch better use of our precious radio spectrum.  Being FSK, it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quires slightly LESS bandwidth than voice, or typical 1200 baud AF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cket, in spite of its greater baud rate.  We have actually measured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ud running at the recommended 3 KHz deviation as ~12 KHz wid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egligible energy outside this passband.  Most 1200 baud signals are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3 KHz wide, with a few of the "plug and play" crowd as wide as 30 KHz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e also need a spirit of cooperation and a return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ntent and purpose of the ARRL (American Radio RELAY League).  The ARRL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riginally founded before we were aware of HF propagation.  Messages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be *relayed* from one station to another.  The ARRL was actually an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m of a networ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first step in a higher speed data network is getting USERS "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eed" - and that is the main purpose of thi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undertaking this project, I have made certain assumptions.  A chi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alth primer would most certainly not include a plethora of med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rminology; nor would a PhD textbook be written at first grad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vel.  The first would be beyond the understanding of the reader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latter would be cumbersome and certainly inadequate for its purpos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ssume my audience has a reasonable electronics, technical, and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background.  If you feel uncomfortable around terms like "OSCILLOSCOP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"MODEM", "TEST POINT", "DISCRIMINATOR", "VARACTOR", or "MODULATOR"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bably should not attempt modifying radi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      WHAT DOES IT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right, Mike - I'm sold!  What do I ne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1      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600 baud packet requires a modem.  The most common varieties are k9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g3ruh, TAPR, and DRSI.  The k9ng was distributed by TAPR, bu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discontinued in favor of the much improved TAPR modem.  DRSI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excellent 2 chip 9600 baud modem in their DPK-9600 TNC.  DSP mode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so do 9600 baud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TAPR modem kit is the latest from the folks at TAPR.  We'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t works as well as the g3ruh modem, and seems to do a bit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ak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g3ruh is also a good performer, and has a lot of test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k9ng was a low cost means of getting into 9600 baud.  It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orgiving of group delay and amplitude variations in the receiver. 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delay is a form of phase distortion inherent in many IF filt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pproaching passband edges.  Voice tolerates phase delays; data doesn'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k9ng modem can be optimized, detailed later in this manual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've found that the other modems will still perform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DRSI DPK-9600 is a TNC2 clone (yes - a TNC, not a PC card)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t 10 MHz, and using a 2 chip modem.  I have been using this for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ear, and am very impressed with its performance.  The modem uses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gnal compensation, which is really where waveform tweakin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done.  Also, it will run 38k4 from the serial port.  When us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6550afn UART, this thing really screams!  This modem will do 4800, 960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19,200 baud, requiring only a header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Kantronics D-410 radio has a data slicer, and has been used with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a (without a modem).  However, this configuration is not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y of the above modems, but could be used in a point to point ser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ch as trunking.  This configuration is quite broadbanded (around 100 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nnel width is required!), as no waveform shaping is used.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re bandwidth and power are required for the same cover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2      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st TNC's are capable of 9600 baud.  A notable exception is Kantron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AM/KPC line.  The Data Engine will do 9600 baud and much higher. I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NC has a "9600 baud radio" setting (as opposed to 9600 baud serial 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computer), it will work with k9ng/g3ruh mod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3      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 can NOT use the radios microphone and speaker jacks for k9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g3ruh format 9600 baud packet.  PERIOD!  So don't a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y, you ask?  (wise guy...) Well, the normal receiver signal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designed for voice.  Data doesn't make it through.  The 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crophone and receiver speaker audio is preemphasized and deemphas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ansmitter pre-emphasis boosts frequencies at +6 db per octave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the characteristic of phase modulation), and receiver de-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uts higher audio frequencies.  Amongst other things, this gives a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gnal to noise rati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HOWEVER, like all filters, it also SHIFTS the PHASE, verboten with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hy? (Hoo boy!  You shore ask a lotta ferschlugginner questions!)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ormer digital 1 in the 112th position in the wave train is now de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re the 113th position _should_ be, etc.,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a is corrupt!  (Hey, I didn't know data could be bribed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How much does it cost to bribe binary data?  2 bits, of course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igher priced data requires 4 bits before it'll nibble, or even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fore it'll byte ;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of these 9600 baud modems use "FSK" (Frequency Shift Keying;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hifts between 2 RF frequencies, e.g. 145.007 and 145.013 MHz for a no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enter frequency of 145.01).  Bell 202 1200 baud AFSK (Audio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hift Keying) modems, like your TNC has, uses 1200 and 2200 Hz AUDIO t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M'd (or AM'd) onto a carr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ranslated into simple English, this means you need direc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o the FM modulator varactor and FM det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Alinco DR1200 has a mod that uses the mic jack, but when you d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od, it's no longer a "mic" jack, but is now an FSK data port. 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better off wiring the dataport through something else and retain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crophone jack for microphone and 120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easiest way to use 9600 baud is with a Kantronics D-410 or TEKK 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icro or TNET Mini.  These are plug and play and need no modific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next easiest are multimode rigs and some of the commercial radio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otorola Mitrek, Maxar, and others with very simple IF's.  I've hear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ood things about the Mitrek and 960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4      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y computer can be used for 9600 baud, as long as it has a s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ort.  However, it will work better if you run it at 19,200 baud or hig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have a 16550AFN UART.  This has an internal buffer, which caches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would ordinarily be lost while waiting for the computer to te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NC (in my best "Quickdraw McGraw") "Hold on just a minute thar, Baba Lou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_I'll_ do the thinnin' 'roun' here", and (in my best "Baba Louie"), "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Queeksdraw, but I just dropped some beets you throw at m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course, your software must support the 16550AFN, but more and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ftware these days does.  Most versions of the popular ka9q NO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pport the 16550AF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       HOW 9600 BAUD PACKET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 mirrors, of course :-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1      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acComm NB96 g3ruh modem board plugs inside many TNC,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NC2 clones (MFJ 1270B, etc).  There is a special modem availab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FJ 1278T (and maybe it'll work with other MFJ's, too???), from MFJ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akes the place of their 2400 baud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kewise, the TAPR modem board fits inside many TNC's, and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APR standard modem disconnect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k9ng modem kit (no longer available, but included for referen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cheaper than the g3ruh modem, but is fussier about receivers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adio you want to use has a pretty broad receiver passband, it'll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most as well as the g3ruh.  If the receiver is tight, the k9ng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iceably poorer. However, this can be somewhat ameliorated (hey -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seguy remarks about "Earhart") by widening the k9ng's receive fil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detailed in 4.3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Normally, you'll want to use the TNC's keying circuit.  With the g3ru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you have no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2      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cComm, Kantronics, Gracillis, MFJ, and probably others have TNC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 9600 baud G3RUH modems built in.  Check the ham mags, c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nufacturers, or contact your local dealer fo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RSI has the DPK-9600 TNC with their own 9600 baud modem built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has only the FSK modem for 4800/9600/19200 baud - it has no 12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FSK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ny of us will take the route of installing our own modems.  The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ten be installed internally.  Sometimes it may be necessar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sireable to install these exter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with all RF environment installations, shielding is important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 external box is desired, it really should be a metal one.  Shiel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ble to the radio is mandatory - it will not work without it.  Some k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RFI-proofing of the modem disconnect cable is needed as well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hould be kept as short and unexposed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G3RUH modem requires you to use the TNC's keying circuitr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is recommended for the k9ng as well.  If you do this, don't c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TT line on the modem disconnec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3      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ny modern rigs are true FM, and it's very simple to add a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ort.  You need only a couple of internal connections and de- cou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onents to bring out the "raw" transceiver: the direct detect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direct FM modulato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a rig is modulated in a crystal oscillator (most multimodes and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lder PLL synthesized radios are), it's simple to  add 9600 baud.  If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ed in the PLL (as many today are), this is a little more tricky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LL tries to track the modem's TXA!  If the loop time constant is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z or less, it'll work.  If it's much above 30 Hz, the modem TXA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storted by the PLL.  This is especially critical for those working Uo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which has a time constant of 90 Hz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st rigs of recent vintage use receiver chips, such as TA7761F/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A5006M, LC7532M, TK10420, TK10424, MC3357P, and others.  Note: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chips use pin 9 for the detector output.  Others may us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s for discriminat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ansmit "audio" is injected through a 5 to 10K resistor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or.  This is typically a varactor diode in a transmit oscil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tage, and is pretty simple to find, by simply tracing forwar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crophon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3.1     PLL MODULATION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adios modulated in the PLL present a paradox.  Because the PL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signed to keep the frequency from changing, they attempt to corr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ion.  The PLL loop has a time constant to minimize this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also affects how fast the PLL locks when it changes frequency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ffects your keyup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the time constant is slow (30 Hz), 9600 baud FSK is passed clea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wever, this makes the PLL rather slow going from receive to transm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back to rece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the time constant is increased, our keyup/recovery time is impr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wever, the PLL tries to track the low frequency component of our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ud signal.  This results in phase distortion of our 9600 baud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e way around this is to inject the low frequency compon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signal into the PLL reference oscillator to compensate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acking.  This should be done empirically, looking for the best e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ttern on a known good receiver or service monitor.  This is not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cedure, and is not recommended for those without experi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 NOTE: You will need a spectrum analyzer to do this.  Adjusting the P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n create psurious emissions!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l multimode radios I've seen use a separate crystal oscillato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enerating FM, so their PLL is usually set for fast keyup. 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y Icom 290H is usable with TXD 3, as short as I've been able to g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y radio.  Many older FM rigs also use a separate crystal oscill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ch as the TW4000, and should be good at 960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3.2       CRYSTAL CONTROLLED PHASE MODULATED RAD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 have found that true FM rigs using varactor modulation in a cry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scillator stage tend to work best.  They tend to have very linear F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ultimode rigs are usually of this type, and usually have a little wide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ter (i.e.  CFW455E) and pass data with less dist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r rig is crystal controlled, it can be made to work.  If it'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ue FM rig, it's simply a matter of connecting directly to the 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or.  This will always be in a crystal oscillator stage.  If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hase modulated (in a non-oscillator stage), you will need to ad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aractor modulator in the transmit crystal oscillator.  This is no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fficult.  Also, the crystal should be a "fundamental" type. 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easier to FM than overtone types.  When you order the crysta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nufacturer might be able to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3.2.1                   CRYSTAL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re's a tip I got from Frank W7ZTA: Ordering a proper crystal for F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mportant, and can sometimes be a sticking point with cry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nufacturers, who may want to charge extra for "designing" a "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rystal".  However, there is a way around this.  Order a cryst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milar characteristics that is used in a rig that does true FM.  Frank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when trying to improve the Icom 22A's transmit waveform and stabi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oscillator.  The IC22A uses a x8 multiplier.  The KS-900 uses a x2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 ended up ordering a crystal for the TEKK KS-900 (a 440 MHz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lemetry rig with similar crystal specs.  The transmitter local oscil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uns in the same frequency range, etc.), which FM's the transmit cry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ery linearly, cut to 27/8 the frequency he wanted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144.99 * 27)/8 = 434.97 M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 reports the transmit eye pattern is much improv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       MOD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are some 9600 baud ready radios, such as the TEKK TNET Micro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NET Mini, Kantronics DVR 2-2 (not recommended), and D-410, but most of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be using our existing radios for 9600 baud packet.  Here ar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pecific "mods" and ti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      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1       TEKK KS-900 (TNET Micro) and KS-960 (TNET Min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or many rigs, a TXAudio attenuator is necessary to swamp the modem'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lts peak to peak transmit audio down into the range needed for 3 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viation.  For example, the TEKK KS-900 (TNET Micro) and KS-960 (T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ni) need 50 mVRMS, so we use a 470 ohm resistor in series, and a 39 o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istor across the radio's transmit input and ground.  This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's transmit audio output wants to terminate into 500 ohms.  Check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'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ome modems have a lower output, such as the MFJ-9600.  Ad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tenuator according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2       OTHER RI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mods are non-destructive unless you QSLF (solder with your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ot :-) - your rig still does whatever it did before.  Unless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d, these mods are un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om IC290H/V: RXA may be obtained at IC12, pin 9, on the main boar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 may be injected at D-3 cathode on the main board, through a 680 o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istor. This one is my personal 2 meter 9600 rig, and works gre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om IC28A/E/H : RXA may be obtained at IC1, pin 9, on the RF unit; T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y be injected at R-45, at the end NOT connected to trimpot R-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com IC3200A/E: RXA may be obtained at IC1 pin 9 (main board) -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common receiver chip for both bands; TXA may be injected at D3 cath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VHF) and D1 cathode (UH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enwood TM221, TM321A, TM421: RXA may be obtained at IC1, pin 9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ard); TXA may be injected at connection #7 on the VCO assembl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/RX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751: RXA may be obtained at IC2,pin 9 on the RX unit; TXA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jected at D21 cathode on RX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aesu FT-207: Discriminator output - pin 9 of Q104. FSK input: wip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R201.  Courtesy of Tony, ah6b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Use the following circuit to couple the modem to the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</w:t>
        <w:tab/>
        <w:tab/>
        <w:tab/>
        <w:tab/>
        <w:tab/>
        <w:t>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 - 10 MF non-polarized (required for k9ng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XA ----||----------------------------- R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 - 10 MF non-polarized (required for k9ng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A ----||------o-------o---/\/\/\----- T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|     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|       \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.001 ===      /R1  adjust ratio of resistors for 3 KHz dev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\    with modem's TXA pot around 50-75%;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/    a terminating impedance of about 500 o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|    For the TEKK TNET series, R1= 39, R2= 4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///    /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: Fixed resistors are more reliable than a potentio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1       TXA CUT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You may need to remove the TXA's idle tone from your rig if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or voice, or if it's FM'd in the PLL, etc.  This simple circu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ndle the chore.  Call me old fashioned, but I also like the aud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ick that lets me know when the rig is transmi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 12 VDC----------------o     o---&gt;|&lt;------------- Radio P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|   N.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|_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|  _|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RY1| /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___|   o---&gt;|&lt;------------ Radio T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|   N.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NC PTT ----------------o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TXA --------------------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Y1 is a double pole 12 volt relay.  Use the normally open conta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removes the modems TXAudio line from the radio's mod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en you're not keying from the 9600 baud TNC.  If you'r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ame TNC for 1200 and 9600, make sure you remove the PTT signa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elay!  Otherwise you'll pick up a nice 4800 Hz "tone"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9600 band modem.  The relay adds an insignificant keyup de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2       FT736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36 &amp; 9600 Bau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James Miller G3RU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notes tell you where to get FM RX audio direc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discriminator, and where to modulate the FM TX varactor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mods are non-destructive and take no more than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nutes.  The signals bypass the "DATA SOCKET" for high grade F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X mod is suitable f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UOSAT-D 9600 baud downlink and terrestrial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1200 baud AFSK/FM Standard Packet - BUT IT'S UNSQUEL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TX mod is suitable f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FO-20/PACSAT uplink (1200 bps Manchester F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UOSAT-D 9600 baud uplink direct FSK and terrestrial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  1200 baud AFSK/FM Standard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****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36 -  FM Direct from Discri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tected FM direct from the receiver discriminator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the RX UNIT at the junction of R91 and C83.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onents are shown in the top right-hand corn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chem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ceed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Disconnect FT736 from the mains electricity. (Safe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Remove top cover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RX Unit is the vertical module on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 Locate R91 which is about 25mm from the top, 50mm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radio r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esistor is "on-end", and near a couple of glass di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 Scrape any paint off R91's free end and wet with s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6. Your RXaudio lead should be a fine screened cable; 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inner to R91, and the outer braid to a ground point (e.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n of TO0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. Route the cable out though any convenient aperture in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. The discriminator sensitivity (FM Normal) as about 6 kHz/vo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mportant note on 9600 Baud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st FT736 receivers are fitted with an LFH12-S IF filter for F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CF01 at the top front of the RX Unit).  This is a 12 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ndwidth filter which is a little narrow for 9600 bps F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peration.  It is recommended you change this to 15 kHz or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till for UOSAT-D use, 20 kHz bandwidth which will allow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olerance for doppler shift, and give a far better "ey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uitable filters are: LFH-15S or CFW455E, and LFH-20S or CFW455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irst of these is a Yaesu spare part, and is often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tted.  Try the standard first and see what happens; 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ters have moderate part to part vari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T736  DIRECT VARACTOR FM MOD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fer to the circuit diagram; inject your TXaudio at the 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f R32/C29 on the TX Unit.  The signal level at this poi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 800 mV peak-peak, and will give +/- 3 kHz deviation. 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EXCEED THI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t Mic Gain to m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ing the FM transmitter this way you get an LF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wn to 18 Hz (at which point the associated synthesiser P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gins to track the modulation), and an HF response which is fl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some 10 kH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ceed th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Disconnect FT736 from the mains electricity. (Safe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. Remove top cover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3. TX Unit is the module flat on the left (not the one tuck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wn the side vertical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4. R32 is just to the left of the rectangular shield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enclosure.  The resistor is "on end".  Scrape any paint of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ree l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5. Your TXaudio lead should be a fine screened cable;  conn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inner to R32, and the outer braid to the adjace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enclo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6. Route the cable out though any convenient aperture i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7a. 1200 BAUD G3RUH PSK MODEM: TXAudio of 800 mV pk-pk can 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b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djusting the components C9= 1uf, R3=47k, R5=infinity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rem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10 stays at 10nf (0.01u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b. 9600 BAUD FSK MODEM: Adjust TXAudio level with VR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s compiled by G3RUH @ GB7SPV 1990 Mar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3       CRYSTAL CONTROLLED RADIO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r rig is true FM (varactor modulator in an OSCILLATOR stage), 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jecting TXA through a 5 mF cap and a 22k isolation resistor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aractor at the same point voice audio is brought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any crystal controlled rigs are phase modulated and need a va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odulator added to the transmit crystal oscil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 an abrupt junction type, such as the MV2105 (availa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antronics), and adjust the capacitance in the crystal circu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pensate for the additional C of the varactor.  If there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ps, remove or pad them.  If not, change the trimmer to on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lower minimum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'll need to bias the varactor.  I've used the transmit osci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or Vcc and a 20K trimpot to ground, feeding bias through 2 10 to 47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xed resistors, feeding the modem TXA thru a 5 to 10 uF cap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enter junction of these, and feeding the free end to the cath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varactor.  The bias needs to be adjusted for best received e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pattern on a service monitor or receiver.  the lower the volt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ore delta-C (change in capacitance), but it's also more prone to d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chirp - so try to keep this around a couple volts or more if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ifying the IC22A for 9600 baud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Mike Curtis, wd6ehr, Dave Shalita, w6mik, and Frank Andersen w7z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is one of the more difficult rigs to modify - most ar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mpler!  This mod will make your IC22A into a dedicated 9600 b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packet radio.  Components with * are added to the crystal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Remove the trimmer capacitor (15-30 pF) for the transmit cry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ocket you'll be using for 9600 baud.  Replace with the circuit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4-20 pF trimcap should be a good quality ceramic or other low-d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immer.  Sorry - Radio Shack doesn't have anything sui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 2 10K resistors to C-53 (both sides) and tie the other 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ogether.  This junction is where you'll pick off your R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urn R-67 (dev control next to P-1 and P-2) completely cou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clockwise.  This kills signals that may get into the phase mod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ing a service monitor, or oscilloscope connected to the det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f a receiver, adjust the varactor bias for the best eye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lternate bias adjustment:Use the modems 4800 Hz "idle" to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djust your modulator for best linearity.  Using a service monit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receiver with a fairly wide passband, adjust varactor bia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"best" sine wave.  Thanks to Brian Kantor wb6cyt for this t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ransmit oscil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+Vcc         Modem TX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              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0*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             === 5 uF non-polarized (required for k9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 |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\ 20K*         |         MV2105  4-20 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&lt;---- 47K ---o--- 47K ----o-----o---- to TXCOcrys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\        *     |     *      |     |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            |            |     |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\             === .001     ===   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            |    *     */_\   /|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 |     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--------------o------------o-----o----- to TXCO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|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//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1.4       IF FILTER CONSID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Quite a bit of confusion seems to exist concerning 9600 baud,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dth, and IF filters.  1200 baud requires a 20 KHz channel, jus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ice, right?  And 9600 is more than 1200 - righ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ight - but incomplete!  1200 baud uses audio tones and modulates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 have three components: radio carrier, audio carrier, and data.  But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on't do this with 9600 baud.  We "eliminate the middleman"!  Our dat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pplied DIRECTLY to the radio signal!  There are no "audio tones". 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ud is more efficient with bandwidth.  We have repeatedly measured i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 KHz, with negligible emissions outside of this!  That'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arrower than most voice repeate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cause of these missing facts, some believe that 9600 baud half 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RZI FSK modulation (what we're using) must be wider than 1200 baud AFS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ice signals, and therefore requires a wider IF filter.  When we talk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ing wider filters, this tends to reinforce this belie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is not the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n why all the talk about wider filters if your signal isn't wider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9600 baud signal uses a half cycle per bit.  This begins as a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ve, so one bit of data is contained in a half square wave.  A square w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n be represented as a sine wave plus all even harmonics.  All k9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tocol compatible modems use filters to remove these harmonic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ulting in each bit being a half sine wave.  We're using 9600 bit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cond; therefore the highest frequency component is a 4800 Hertz 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ave.  (Most of the time, it's even les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upled with the optimal setting of 3 KHz deviation, we come up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effective bandwidth of about 12 KHz.  This has in fact been measur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verified using spectrum analysers by several knowledgeable people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ctually slightly narrower than either 1200 baud packet or typical NB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ice opera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n why do we "need" wider filter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e DON'T need wider filters - we simply need LINEAR fil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are 2 common configurations for multipole IF filters - Chebich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Butterworth. For a given number of poles, Chebichev fil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racterized by steeper skirts but ragged response (ripple).  Butterw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ters are characterized by smoother response but broader skirt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quires less poles (it's cheaper) to make a Chebichev filter for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ssband and skirt slope than a Butterworth - so guess which one get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 most radio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re is an approximate response curve for Butterworth and Chebich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lters.  Notice the steeper skirts on the Chebichev, and the "ripple"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ight side of the "flat top"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UTTERWORTH FILTER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     passband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    ----------   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   /            \ 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k  /                \  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 /                    \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          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ice how smooth the flat top (design passband) is!  But look at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kirts!  You could float an oil tanker sideways through those skir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EBICHEV FILTER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ipple     rip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\/-----\/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/         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kirt               ski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w look at the nice, steep skirts of the Chebichev filter!  If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lerate a little ripple, a Chebichev filter makes a lot more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ipple is at the high frequency edges, so if we use a wider filter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n keep our signal in the non-ripple portio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distortion is most severe at the passband high frequency edg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we use a wider Chebichev filter, there is less distor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we use a Butterworth filter, the ripple is gone - but the skirt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t broader!  To make the shirt steeper and give us adequate selectiv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filter manufacturer must use more "poles" (that's filter tal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"stages"), resulting in a more costly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voice, this is not really necessary. The audible difference is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inimal, especially for amateur voice grade equipment.  For digital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unications, it's worth the extra cost to get the job don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re are filters designed especially for digital use, such as MuRata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FG455 and SFH455 lines.  MuRata didn't send specific design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ut I'd guess they use a Butterworth design in these.  I've perso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sted their digitally optimized filters, as narrow as 7.5 KHz @ -6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the narrowest I have), and while tuning is rather critical,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s flawless!  Of course, this came as no surprise to MuRata's engine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2       TNC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r TNC will work better at 9600 baud if you speed it up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NC2 clones, change the Z-80 and Z-80 SIO to 10 MHz types, and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clock speed by changing the jumper on JP1.  Older ones use th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UTER pins, and newer ones use the center and (other) outer 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3       MODEM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any rigs require a lot less TXA than the modem outputs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resistive swamping network may be needed.  For example, the TEKK KS-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ants 50 mV for 3 KHz dev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the TEKK KS-900/PacComm NB96 combo, I use 470 ohms series, and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hms across the TEKK's input terminal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need to externally mount your modem and use a ribbon c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unt the modem header on the opposite (TOP) side of the PCB, or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cond short ribbon cable.  Ribbon cables "flop" the pins, e.g.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3 5 7 9  ___________________________ 2 4 6 8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 4 6 8 10                             1 3 5 7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placing the connector on top rather than underneath, the fl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rm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3.1       K9NG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 the PTT from the TNC instead of the k9ng modem.  This let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se the TNC's watchdog timer, and makes things a lot simpler.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re to cut only the following traces between pads on your TNC-2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disconnect J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1/12   transmit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3/14   receive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7/18   receiv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TNC-2 manual tells you to cut other traces, but by doing it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you'll be able to use the TNC's PTT circuit.  The k9ng's keying circ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hich doesn't work all that well without modification (it's design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Hamtronics FM-5), may now be omitted from the pcb, if you like. This i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f the stuff on the lower edge of the pcb.  The g3ruh modem alread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om Brian Kantor wb6cyt@wb6cyt.#soca.ca.usa.no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summarize my mods to the K9NG mod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a-derived RX Clock may be derived from U4 pin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Half an LS02 can be used to buffer and gate RXD and RXC with DCD/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ll really cut down on the number of frame aborts in the switch or T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R-31 should be changed to around 680 ohms, and C18 should be increased to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F to improve the DCD circuit. (changed per note below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f you don't have a 16x or 32x clock available, a 4060 and a 4.9152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rystal will get you one for about $3 to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 4800 bps, no changes are needed to the input RCV Filter, but at 96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ps, the capacitor values are quite critical because the low-pass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utoff is too close to 4800 Hz.  If your radio has a decent IF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just cut the values down and you'll get fewer damaged received p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In fact, what I do is reduce C13/14 from a parallel combi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700 and 1800 pf to just the 2700 pf, and use the single 1800 p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eft over instead of C15/16, which used to be 2200pf + 56pf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hange C19, a 220uF capacitor, to ~ 6uF to avoid frying the regu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a TNC-2, jumper the modem header pin 3 to pin 4 so that Net/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n find itself.  Don't cut the jumper on 9-10, so that the ke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ircuit inside the TNC will continue to work.  Do cut the jumper on 7-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utting a jumper across 1-2 will let the DCD light on the TNC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nging a diode from U2 pin 6 to the RTS/ line (solder i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ight-hand side of R26 to the right-hand side of D3) will inhib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CD/ output while you're transmitting, which might confu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te that because of the hang time of the DCD circuit, you WILL ge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rief burst of DCD after you unkey, but that's unlikely to caus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oblems even in a critical device driver, since you will hav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ld the interface to deassert RTS/, and presumably you're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ady for incoming carri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h, and of course you can leave out all the stuff after U6 pin 1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2 pin 14.  That's all just DC switching stuff that you won't ne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're using the TNC's PTT or some external PTT.  If you ar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without a TNC, you can use U6 pin 10 to drive a transistor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555 and a transistor if you need a blab-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turn the modem into an FSK regenerator for real-time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peating, cut the trace from U7-1 to U8-13, and connect U7-1 to U2-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 will push received data up the transmit modulation channel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TS/ is not asse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y oh-so-wonderful mod for the K9NG modem appears to be not so wonder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've been replacing the 470 ohm resistor in the carrier detect circu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 short, and increasing the .047 cap in there to .1 uf.  The cap chan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k, but shorting out the resistor makes the CD output go false on ev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error pulse from the DPLL, yet the DPLL isn't really getting an erro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at quickly - Mike guesses that 3 or 4 consecutive clocks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utput can occur before the DPLL is in trouble.  So we want to integ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error output to cancel DCD rather than do so on only one error pulse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at, replace the wire with a small resistor.  Around 1K, the modem fa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DCD on noise too much.  I found the optimum value seems to be around 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hms or so, but since I don't have any of those, I'm using 680 ohms.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600 and 4800 bps links have been working noticeably better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3.2       G3RUH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cComm NB96 M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Mike Curtis wd6e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PacComm NB96 g3ruh modem has a jumper-selectable "defeat", JP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 jumper is in position here, the modem disconnect is normalled throug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've installed a DPDT slide switch on the front of my MFJ 1274 to mak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baud rate changes simple.  The first pole is used to make the conne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JPS.  The second pole is used to change the radio baud rat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normally made by the rear panel DIP switch.  If your modem ha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lock, the radio-baud-rate switch is un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 quick and dirty external DCD LED can be easily added to PacComm's NB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600 baud modem board.  Pin 13 on U-10 supplies a DCD signal.  Connect a 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hm resistor and LED between this and +5 volts, obtainable on pin 24 of S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r S-1a, both 26 pin connector positions on the PCB.  Only on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older your +5 volt wire into the unused hole of the other, run thi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680 ohm resistor, connect the other end of the resistor to the LED a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the cathode of the LED to U-10 pin 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If you plan on using your TNC for 9600 baud only, the following mods m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NB-96 modem TXAudi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1. On the back of the modem board, cut the trace from the base of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mount transistor Q2.  Looking at the bottom of the modem, with P-5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top, Q1 and Q2 are in the upper left corner.  The base of Q2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ttom lead on th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2. Install a wire from the base of Q2 to S1 (the 26 pin modem 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ader) pin 5 or 9 (RTS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3. Cut the trace coming from pin 2 of the SPTX jumper (TX Ai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ttenuator selec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 Connect this pin 2 to U-21 pin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5. Remove the 1200 baud modem chip from the TNC (I assume this appl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're using the TNC's radio connec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IS 2ND MOD ALLOWS USING THE TINY-2 DIN PLUG FOR TX &amp; RX AUDIO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TERNAL NB96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od allows using the 5 Pin DIN plug for the radio to TNC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opposed to having to use seperate shielded cables coming directly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5 of the NB96 internal modem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)  When looking at the back of the 5 Pin DIN plug on the Tiny-2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oard, you will see two traces.  One comes off Pin 1, the other off Pin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se are the normal TX Audio out and RX Audio in connections if you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oing to use the internal 1200 Baud modem.  (Normal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2)  Cut both traces.  (Just for reference, both traces go under R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hich is mounted directly behind the DIN plug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)  Solder the Center of the TXA cable from P5 of the NB96 righ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ck of the DIN Plug at Pin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)  Solder the Center of the RXA cable from P5 of the NB96 righ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ack of the DIN Plug at Pin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at's it.  Now you can use the DIN Plug for the radio connection at 96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***BOTH MODS ABOVE ARE ONLY GOOD IF YOU ONLY PLAN TO USE THE TNC @ 9600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urtesy of Joel wa1zyx@wa1ytv.n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3.2.1       G3RUH "GARBAGE" M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y Steve King kd7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note: some garbage is caused by serial port overruns, improperly shiel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rial cables, and non-buffered UART's.  This mod will not fix these - m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ets rid of random garbage "calls" in MHe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is mod makes sure that the modem will send all zeros to the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til the modems PLL is locked on a signal.  This means that the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will not be reading garbage coming in to the UART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. Remove socket for U11 (74HC1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2. Insert the 74HC14 directly into the PC bo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. Lift all the pins of a 74HC00 except 7, 12 and 1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 Bend pins so they are pointing straight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 Cut back the bent pins so the 74HC00 can be piggyback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4HC1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ithout removing the socket on U11, I would not have been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lide the modem and Tiny-2 back into the box (you may not hav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proble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.  Cut the trace from U11 pin 12 to U20 (74HC157) pin 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7.  Solder the 74HC00 on top of U11 (soldering pins 7, 12 and 14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8.  Wire U10 pin 13 (LM339) to the 74HC00 pins 9 and 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9.  Wire 74HC00 pin 8 to pin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10. Connect pin 11 of the 74HC00 to pin 1 and 2 of the 74HC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11. Connect pin 3 of the 74HC00 to pin 13 of U20 (74HC15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2. Put a piece of tape over the top of the 74CH00 to insulat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DCD signal coming from U10 (LM389) is low true so I invert i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e of the nand gates (pins 8, 9 and 10).  This is used to qualify the RX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gnal from the 74HC14 (pin 12).  Pin 11 of the 74HC00 is the RXD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(low true) qualified by the DCD signal which is LOCK DETECT. 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version of this signal (74HC00 pins 1, 2 and 3) and I have the qual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X DATA signal which is connected to U20 (74HC157) pin 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X DATA is always zero until the PLL is locked to the data.  Then R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ATA will be the true data coming from the unscrambler or zeros if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re not 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ab/>
        <w:tab/>
        <w:tab/>
        <w:t>-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other cause of garbage is serial port overrun.  I highly recomme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 16550AFN UART serial card, and software that supports it.  This has a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bit FIFO buffer, and saves bits that would normally be lost when th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urns the serial port off, and expects it to react instantly, but does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4       MODEM 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k9ng and g3ruh 9600 baud modems require HDLC packet at TTL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On most TNC's, this is obtained at the modem disconnect header.  On TNC1,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TNC2's, this is a 20 pin header, with the odd numbered pins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de going to the TNC, and the even numbered going to the TNC's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you might expect, this allows us to disconnect the built-in mode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stall our external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4.1       TNC2 CL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or MFJ's, PacComm TNC220, and other true TNC2 clones, you'll usual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o install the modem disconnect header plug.  This is a 20 pin (two row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en pins each) male conn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You'll also need to cut some traces on the underside of the T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rinted circuit board (PCB).  Carefully cut the traces connect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s ONLY. DON'T cut traces going to other parts of the boar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Clock         11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XClock         13-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XData          17-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're installing the modem inside the TNC, mount its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DERNEATH the modem.  If it's to be mounted externally with a ribb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able, mount it on TOP of the modem boar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4.4.2       PK-87/PK-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PK-87 has an external modem jack J-4.  Make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nnections to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EM PK-87  PK88  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       5     14    DC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11      3     13    TXClock: some PK-87's and older PK-88's use a 960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(x1) clock.  Wire a x16 clock from U-20 pin 11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in and cut the old t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5      2     17   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7      4     15    RX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19      1     16    TX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Note:  This may or may not apply to your TNC.  Read your manual and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s' instructions, or phone AEA if you need hel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       9600 BAUD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you'd expect, the parameters we all know and love at 1200 bau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e improved upon at 9600 baud.  These are what I've been using, but fe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ee to experiment - these are not etched in 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1            AX.25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XDelay        depends on your rig and recovery time of the s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tation on channel that you wish to work; try between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d 15 - set for best throughput wit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RESPtime       100 mS seems to have better results than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ack          5 seconds or more on a busy channel; 2 on a less busy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PERSIST        (256/users)-1; if it's a pretty clean channel, 63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nice; if it's busy, guesstimate the aver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of users active at one time, divide 256 by this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n subtract 1, i.e. 4 users = (256/4) =64 -1 =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LOTTIME      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AXFrame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.2</w:t>
        <w:tab/>
        <w:tab/>
        <w:t>TCP/IP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ere are parms from my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x25 maxfram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x25 pthresh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x25 t3 3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x25 t4 3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am ax0 1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am ax0 2 6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am ax0 3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aram ax0 4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f you have a very good path to all stations, throughput can be grea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ncreased by using larger mtu, tcp mss, and tcp window sizes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it's probably best under normal conditions to run these at 256, 216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512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6              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hould you require help in getting 9600 baud up and going, I'd be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appy to help out, time and circumstances permitting.  Feel free to ph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rite, or send a note to wd6ehr@k6ve.#soca.ca.usa.  Currently, I'm sever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backlogged with schematics.  Most of these are modulated inside the P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nd require quite a bit of research, and even then, it's quite diffic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tell whether it will work without a unit here to test.  I will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et to these, but it may be a very lo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       TERM GLO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F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Audio frequency shift keying - uses multiple audio t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ike a telephone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SCRIMIN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generic term for _any_ FM detector, i.e. discriminator, rat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tector, quadrature detector, Foster-Seeley detecto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FO B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irst In, First Out (as opposed to a "stack",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ast in is the first out, like a stack of dinner pl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 temporary storage area (buffer) for serial port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EQUENCY MOD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ion that shifts the frequency, i.e. applying a 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ltage will shift the signal xxx Hz, and keep it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equency shift keying - moves the RF frequency of the carri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uses no audio "tones"; raw data is DC coupled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or and the frequency is shifted according to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HASE MOD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ion that shifts the frequency instantaneously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n returns to the original frequency, i.e. applying a 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voltage will shift the frequency for one Hz (or what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he rise time of the DC voltage is), and then a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requency to return to it's "center" value. 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odulation is not good for the type of 9600 baud we'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urrently doing, because current demodulators are F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Phase Lock Loop.  A chip or circuit used in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synthesizer circuits, in which an oscillator sign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ivided down to a reference frequency and fed to a ph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detector, which locks this to a reference crys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Generical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Universal Asynchronous Receiver-Transmitter - the chi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to convert parallel data inside the computer to seria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for the RS-232 or other serial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8</w:t>
        <w:tab/>
        <w:tab/>
        <w:t>CRED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s in any major undertaking, the information in this manual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unilateral project.  Many, many people have contributed in one wa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other.  Some of thes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fellow "Baud Brothers" Frank Andersen w7zta and Dave Shalita w6mik; B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Kantor wb6cyt, Don Lemke wb9mjn, Orv Beach wb6wey, James Miller g3ru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lots of others!  Thanks, guys - from ALL of u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Mike Curtis, wd6e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wd6ehr@k6ve.#soca.ca.usa.no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7921 Wilkinson Ave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orth Hollywood CA 91605-2210</w: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800" w:right="1080" w:gutter="0" w:header="0" w:top="1440" w:footer="1440" w:bottom="1958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[Notes appended by WÝT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Date: 2 Nov 1994 09:54:37 -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From: esuyw@csv.warwick.ac.uk (Mr R N Gar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Subject: 9600bd radio's ?? NOT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In article &lt;2965.18.uupcb@totrbbs.atl.ga.us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steve.diggs@totrbbs.atl.ga.us (Steve Diggs)  w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-&gt; From: joopv@etprs.phys.tue.nl 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ur experienc has born this out. I have a Kenwood TS811 which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odified for 9600, and we kind of use it as the standard to me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ther radios against. I have been trying to get the cheaper P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odulated rigs to work for a year and a half - with disappo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results. About 3 months ago, James Miller suggested a new approac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e: try a "two point modulation" approach, wherein both the VCO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aster reference oscillator are modulated with the 9600 audio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manner, the cancellation effect of the PLL is eliminated. I have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found a company, MX*COM, which makes a chipset to facilitat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approach. I haven't had time to try it, but it's on this winter'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of projects. If such an approach were to work, it would open 9600 pa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to MANY, MANY hams who own run-of-the-mill FM only rigs. Any ideas her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I look forward to your feedback, hoping that we can open this field up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&gt;lot of creative wor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two point modulation technique is used in the high spe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144PK Data Radio produced by Wood &amp; Douglas in the UK (144PKD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technique involves frequency modulation both of the loop oscillator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normal) and also the reference oscillator, and appears to work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As I remember, the only slightly tricky part of setting it 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balancing the mod voltage to the varicap modulating the ref.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with the mod voltage sent to the loop oscil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I think this implementation is exacly what 'RUH (James Miller) is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about, since the 144PKD was designed by W&amp;D in conjunction with h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Disclaimer: Although I do work for W&amp;D, I am not speaking on be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the company and have had little direct involvement with the 144PK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Ro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Rob Garth - University of Warwick, Coventry, UK (Electronic Engineering.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                 ---------------------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Internet address: esuyw@csv.warwick.ac.uk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Amateur Radio Callsign: G7ELK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Packet radio: G7ELK@GB7WRR (Holidays only.)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----------------------------------------------------------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This is my world, and I am a world leader pretend.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This is my life, and this is my time.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I have been given the freedom to do as I see fit.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       Its high time I razed the walls that I've constructed. (R.E.M.)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|____________________________________________________________________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sectPr>
      <w:footerReference w:type="default" r:id="rId8"/>
      <w:footerReference w:type="first" r:id="rId9"/>
      <w:type w:val="nextPage"/>
      <w:pgSz w:w="12240" w:h="15840"/>
      <w:pgMar w:left="1800" w:right="1080" w:gutter="0" w:header="0" w:top="1440" w:footer="1440" w:bottom="1958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9.6 Kbd Pkt Hdbk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2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9.6 Kbd Pkt Hdbk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59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18"/>
        <w:szCs w:val="18"/>
        <w:lang w:val="en-US"/>
      </w:rPr>
    </w:pPr>
    <w:r>
      <w:rPr>
        <w:rFonts w:eastAsia="roman a" w:cs="roman a" w:ascii="roman a" w:hAnsi="roman a"/>
        <w:color w:val="000000"/>
        <w:sz w:val="18"/>
        <w:szCs w:val="18"/>
        <w:lang w:val="en-US"/>
      </w:rPr>
      <w:t>9.6 Kbd Pkt Hdbk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ind w:left="0" w:right="720" w:hanging="0"/>
      <w:jc w:val="center"/>
      <w:rPr>
        <w:rFonts w:ascii="roman a" w:hAnsi="roman a" w:eastAsia="roman a" w:cs="roman a"/>
        <w:color w:val="000000"/>
        <w:sz w:val="20"/>
        <w:szCs w:val="20"/>
        <w:lang w:val="en-US"/>
      </w:rPr>
    </w:pPr>
    <w:r>
      <w:rPr>
        <w:rFonts w:eastAsia="roman a" w:cs="roman a" w:ascii="roman a" w:hAnsi="roman a"/>
        <w:color w:val="000000"/>
        <w:sz w:val="20"/>
        <w:szCs w:val="20"/>
        <w:lang w:val="en-US"/>
      </w:rPr>
      <w:t>[</w:t>
    </w:r>
    <w:r>
      <w:rPr>
        <w:rFonts w:eastAsia="roman a" w:cs="roman a" w:ascii="roman a" w:hAnsi="roman a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a" w:cs="roman a" w:ascii="roman a" w:hAnsi="roman a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separate"/>
    </w:r>
    <w:r>
      <w:rPr>
        <w:sz w:val="20"/>
        <w:szCs w:val="20"/>
        <w:rFonts w:eastAsia="roman a" w:cs="roman a" w:ascii="roman a" w:hAnsi="roman a"/>
        <w:color w:val="000000"/>
        <w:lang w:val="en-US"/>
      </w:rPr>
      <w:t>2</w:t>
    </w:r>
    <w:r>
      <w:rPr>
        <w:sz w:val="20"/>
        <w:szCs w:val="20"/>
        <w:rFonts w:eastAsia="roman a" w:cs="roman a" w:ascii="roman a" w:hAnsi="roman a"/>
        <w:color w:val="000000"/>
        <w:lang w:val="en-US"/>
      </w:rPr>
      <w:fldChar w:fldCharType="end"/>
    </w:r>
    <w:r>
      <w:rPr>
        <w:rFonts w:eastAsia="roman a" w:cs="roman a" w:ascii="roman a" w:hAnsi="roman a"/>
        <w:color w:val="000000"/>
        <w:sz w:val="20"/>
        <w:szCs w:val="20"/>
        <w:lang w:val="en-US"/>
      </w:rPr>
      <w:t>]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