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Weathe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4,95,96,97 N5K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5.x  01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cs updated 01/06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 the AutoWx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apex2000.net/personal/lcb911/mai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2Kx.NEW exists, it contains last minute inf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Weather 2000 is a PC compatible packet program that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Ultimeter 500 or Ultimeter 2000 home we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s.  Packet users can connect and retrieve almost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ther values the Ultimeter is capable of providing and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of AutoWx can be controlled from a remote location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Wx can even be used without a weather station attac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, record and distribute APRS and AutoWx weather beac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ther packet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ke full advantage of AutoWx you should rea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Read the version updates in the .NEW fi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arefully - sometimes that is the only hint of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until the documentation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Weather was written to run in DOS.  The idea wa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Weather to use a minimal personal computer, including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K RAM and an XT-type processor.  This should allow more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ave their AutoWeather node on full-time without ty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"good" computer.  The program provides adequate keyboa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main functions of AutoWx.  First, it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users to access weather values.  Second, it supports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uninga's Automatic Position Reporting System (APRS)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weather beacons that show up on the APRS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, AutoWx records weather values every five minutes i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binary log file.  The log file can be exported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atabase and/or graphics display programs.  The log fil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read with the Peet Brothers Data Display software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ally displays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lso receive two companion programs, WxRea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eather.  WxRead will convert the binary log file to pla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KWeather allows access to the Ultimeter while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Ket 6.1 or the pk/kaGOLD termi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AutoWx and KWeather are also available for the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imeter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AutoWeather 2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-screen display shows weather data, and/or AP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ather beacons from other stations, for the past ha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, or so, on bottom - packet on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binary log files compatible with the Ulti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Displa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ously displays Hi/Lo Temperatures and Hi Win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and displays highest wind speed for each 5 min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s Hi/Lo Barometer for the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packet stations to connect and request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ather conditions, including rain, and highs and 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date and longer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rainfall for hourly, daily, monthly and an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s weather beacons in APR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s weather beacons from other AutoWx or APRS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s ASCII text file showing highs and lows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es as a simple packet 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s on a minimal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, Many Other Func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Wx assumes that your computer has COM1 and COM2 serial 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  One must be used for the tnc and the oth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i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the setup necessary to begi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Weather.  For simplicity, copy only the AutoWx execu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.EXE) to it's own subdirectory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  After you get everything running, you can ref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Features section to add optional files/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you must assure that the weather station and tnc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connected and working.  Use any terminal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(such as ProComm, QModem, PacPro, etc.) to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s, baud rates and port assignments.  Write down ea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arameters for reference during the configur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Wx.  Note that the weather station is set at 2400 bau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the weather station nor AutoWx can be adjust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ther station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ltimeter MUST be in COMPLETE RECORD LOGGING mode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he AutoWeather program.  Press and hold the CLEAR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N keys for three seconds.  From a terminal program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PORT if you have the Peet Bros. software), you should se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dy stream of characters.  (A version of AutoWx includ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disk uses the DATA LOGGING MODE.  Thi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provide as much weather information but does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utoWx and APRS at the same time on two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using a common data sour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nc must be in terminal mode - not KISS or HOST mode.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ON, AUTOLF OFF, CSTAMP ON and MAXUSERS 1.  When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program to verify the mode, you should see the cm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each time you press the ENTER key.  If you do not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: prompt, refer to your tnc documentation and correc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ontinuing with AutoWx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verify that the tnc and weather station are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, run the AutoWx program.  (If you do not have a w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 attached, use the /RCV startup switch; i.e. AW2000 /RC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detect that there is no prior configuration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you for the necessary information.  Each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is described below, in the order the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 port of the TNC must be identified as (COM) "1" or "2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COM port will automatically be assign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imeter 2000.  AutoWeather does not support COM3 or COM4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baud rates for the TNC port are: 1200,2400,4800 &amp; 96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a different baud rate supported, contact me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version.  Remember that this baud rate is the r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and tnc communicate - not the rate the tnc and rad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over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tation's latitude and longitude are necessary to beac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rmat recognized by the Automatic Position Reporting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PRS by WB4APR).  If you accept the default values of 0000.00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00000.00W, your beacons will not appear on local AP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s. There is very little error validation in the ent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ordinates so be very careful that they are enter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shown at the config prompt.  Notice that the valu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in Degrees, Minutes, and Tenths of Minutes (not Second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ry for 31d 52m 40s North would be 3152.66N The "N" and "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mperature adjustment value is included because the Ulti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 temperature sensor can, in rare cases, be affect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lengths of cable are attached to it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or the temperature adjustment is 0 which will b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isplay on the U-2000 is correct. [ AutoWx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metric measures at this time ] When prompted for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, your entry should NOT include an extensio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LOG is automatically added.  A common Log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IM.  If you have previously created a log file using the P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s. TSR software, it is recommended that you do no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ilename.  Let AutoWx create a new file the first ti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t.  The old file can be appended later using the DOS copy /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option of specifying a default "beacon text"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ppended to the end of the wx beacon.  You ca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you want up to 30 characters or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option is a string of characters that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ly turn the WxNode function ON or OFF.  Enter a short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ake sure it's not something that would normally be see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ir like common names) or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enter your callsign exactly as it appears in the t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CALL.  This entry is optional but is required it you pla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/receive APRS type messages or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configuration information is entered, it is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file 2KWX.CFG.  The .CFG file is an ASCII text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tty self-explanatory.  You can view or edit it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as long as you adhere to proper syntax.  If, af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he 2KWX.CFG file, things appear to work incorrectly (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l!), delete the 2KWX.CFG file and re-configure AutoWx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rks, don't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also include information in the tnc CTEXT to instr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how to access the weather informatio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in your CTEXT something to the effect of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//WX for weather information.   //Bye to disconnec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forget to turn CMSG ON so that users see this CTEX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onnect.  Note that if another AutoWx user connects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CTEXT, he will be immediately disconnected if he forg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oggle his WxNode OFF.  (See details of the ALT-X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more thing... check and/or set your computer's time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OS Date and Time commands.  AutoWx will use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TIME and the Ultimeter clock should be set at least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slow or your computer clock should be set at least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fast. Otherwise, AutoWx may read the peak wind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after the Ultimeter resets it to zero each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.  *** IMPORTANT *** It is VERY important to keep th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s set correctly with respect to each other. If th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is behind the Ultimeter clock, the daily Hi's and Lo'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AutoWx should be ready and running.  Other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nnect for weather information, the bottom half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will begin showing weather values every five minu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will be logged to the binary log file.  If that's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see the Trouble Shooting section near the end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  If you've made an error in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it may be easier to delete the file 2KWX.CFG and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an to try and figure out how to edit the file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N                 AUTOLF OFF              CSTAM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EXT (as needed)       CSMG ON                 HEADRLI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OM OFF                MSTAMP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UTOWX  (with Basic Featu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mote commands must be preceded by two slashes and mos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pper or lower case.  These commands will only be recog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utoWx if another station is connected.  AutoWx look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"*** CONNECTED " to determine if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.  If your tnc does not display this EXACT string (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station's callsign and SSID) you may have to start AutoW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/NC switch to make the // command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nected packet station can send any of the valid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WX  for current weather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ponse from AutoWeather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3-18-1996            15: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  62.9 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  64.3      15: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  39.6      06: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  NW  12.9 MP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 NNE  27.7 MPH  10: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OMETER  30.07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IN TODAY   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   0.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Wx Ver 2K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he optional outdoor humidity sen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d, the response will also include humidit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w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ambient temperature is 50 or less and windspee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least 4 mph, you will also see the windch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er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the Ultimeter 500, which has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ometer, the BAROMETER line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not created the YTD.DAT file, the Year-t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rainfall will be omitted.  (See the Adv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section of the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yes   for yesterday's weather valu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oWeather respons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terday's wea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 Temp   73.9 F        13:5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 Temp   45.7 F        07: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 Wind ENE  17.8 MPH  13: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N       0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Wx Ver 2K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all   Transmits the last 6 wx beacons the station has he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ame as the information seen with ALT+A but limi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6 beac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bar   for the barometer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oWeather respons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hour Barometer change is -0.08 inH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 is 30.18 inHg at 10: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 is 29.84 inHg at 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i and Lo values are for today.  See the Ulti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for details on the 3-hou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long  for the long-term weather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utoWeather response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 Term Hi's/Lo'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 Temp   91.8 F      14:10   02/21/19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 Temp   14.1 F      06:30   02/03/19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 Wind  W   43.7 MPH    16:23   02/18/19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 Barom  30.70 inHg  01:07   03/08/19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 Barom  29.49 inHg  17:49   03/17/19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 Rain       0.3                03/21/19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Wx Ver 2K2.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se were actual values in West Tex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Ultimeter documentation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 and/or set the long term values.  Also,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Features section for more information about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help  to send the contents of the optional HELP.AWX file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vanced Features section.)  Actually only //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 as of version 3.8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the optional HELP.AWX file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Weather directory the connected user can send //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the contents of that file.  (If the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, the user will see the message:  "No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.AWX should be kept as short as possib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pecially considering that a user may be connected via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or several digis.  The sample HELP.AWX fi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tribution disk should be edited to reflec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callsign and any other information specific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on if you plan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ITEMP displays the Inside Temper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MSG   New at version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allows the user to send a message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aved to the MSG.AWX file and can be viewed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ole with ALT+M.  The format for sending a one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to AutoW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msg This is the text of my message.  It's all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viously, //MSG is the one command that is not sent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 on a line.  The msg text must be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NOTE* APRS messages directed to your station are lo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SG.AWX file.  Also, all APRS BULLETINS are lo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BYE    to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a station is connected, the weather Beacon is suspen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f UPDATES are OFF (ALT-U) a connected user will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, "Weather data temporarily not available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BEACON Turns the Beacon function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BTx %optional text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Beacon time interval and, optionally, the bea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.  x indicates the number of 5-minute "clicks". //BT4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means set the beacon interval at 20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 x 5 =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xt included after //BTx and beginning and 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rcent sign (%) will become the beacon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ed to your weather beacon.  Make sure there is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between the x value and the first 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CON  Shows the last ten stations that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DIGI Allows you to change the UNPROTO path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DIGI &lt;UNP WX VIA digi1, digi2, digi3 would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PROTO just as if you had typed UNPROTO WX V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1, digi2, digi3 at the cmd: prompt.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could actually be used to change ANY t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.  Be careful!)  The tnc will be lef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mode (at the cmd: prompt) after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ssued so you would normally want to dis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.  Note that the // commands that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change parameters MUST be sent in capi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STATUS Sends information about the current status of AutoWx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ing whether the automatic BEACON is ON or OFF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ime interval if ON.  It will also show the dat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he program last started so you can see if power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interrupted at a remote site.  (Don't forget to bui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TOEXEC.BAT file that will start AutoWx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reboo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TIME hhmm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of version 4.3, you can set the DOS clock from a rem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using this command.  Note that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 CAPITAL LETTERS and the time must be in the ex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hhmmss.  For hours less than 10, be sure to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ading zero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/TIME  080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DOS clock to 08:04:23 (am).  If AutoWx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proper syntax, the program will respon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valid Entry" and the callsign of the remote st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dicated with the error message.  If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per, AutoWx will respond with the new time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/TIME ? will return the DOS time and the Ultime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's and lo's for the current date are display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A   Look at (A)ll the other wx beacons heard.  This will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ast 20 or so beacons.  When the option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.AWX is present, the location of each station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of version 4.3, the last 20 wx beacons heard are sa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temporary file to be re-loaded when you start AutoW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.  If you don't want them to re-load,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BEACON.AWX before running AutoW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B   toggles the APRS beacons ON/OFF.  When toggled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s prompted for the time interval and any messag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ppended on the end of the beacon.  The status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bottom of the screen will indicate wheth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acon is OFF or ON and, if ON, will show th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nter "H+L" (without the quotes of course)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's High and Low temperatures will be included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eacon text" with the wx b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acons can also be turned off/on and interval sel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tely with the //BEACON and //BT commands docume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REMOTE COMMANDS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C   will copy the WX.HST, xxxx.LOG, and WX.ERR file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 drive A: (or drive B: if you started AutoW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/B: switch).  There will be no WX.ERR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an error is generated from within AutoW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D   will "shell" to DOS.  This function allows you to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DOS commands.  Type EXIT at the DOS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urn to AutoWeather. It will take a few second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ltimeter data stream to be read and parsed so be pati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ing to DOS may cause "bad things" to happen, M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make a habit of using it.  Just quit AutoWe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DOS tasks unless they are very brief and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litt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inor bug sometimes causes the Highs and Low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er status line to be messed up when you retur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Shell.  Just hit ALT+Y or ALT+L and the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will be returned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E   History of your updatEs.  Shows the last 20 or so upd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you can see what the wx has done over the past hou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-a-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F   Sends the contents of INIT.TNC.   INIT.TNC is a pl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.  Example:  If INIT.TNC consiste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LF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TAM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se parameters would be set in the tnc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+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G   allows you to enter a one-line Greeting message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ill be sent immediately after any CT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Greetings will be echoed back from the tn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nlike CTEXT) so don't put any valid // command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H   will display a Hel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I   Sets the tnc with computer date/time (Kantronics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J   Deletes the WX.ERR file if it exists.  Look at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ime to time (with ALT+V) and delete it if err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occasional.  If errors are frequent, we need to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termine the source of the errors and this fil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very helpful to troublesh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L   will display long term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s held in the Ultimeter memory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top box - the values of the LONG.AWX file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) will be displayed in the bottom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- the syntax of the LONG.AWX *must* be correct or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will occur when you use ALT+L.  Use the s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NG.AWX file included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M   This command lists the MSG.AWX file (if present)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.AWX file is created (or added to) when a conn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ends message lines with the //MSG command.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 is also made when an APRS message or bulleti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O   Send an APRS formatted Message or Bulletin.  Consecu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or bulletins should be consecutively numb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you want to replace a previous bulletin, 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e you would number the replacement bulletin the s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original line to be replaced.  Message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 are transmitted only once - no automatic dec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as in APRS.  AutoWx will recognize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d to you from APRS users (if you entere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ign correctly in the configuration process)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 the messages.  Messages will be saved in the MSG.AW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(just like a //MSG) and will be indicat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 flag on the middle status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R   Displays a page showing how many times each station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heard since midnite, the time it was first hear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me it was last he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unts are for *every* packet heard - dire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peated, whatever.  If the station sends AP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ted wx beacons, the number of beacons hea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parentheses. (The Wx Beacon Count c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once each beacon - regardless of how many times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gipe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raffic Count keeps up with 100 different st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only the 44 with the highest traffic coun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quit AutoWx, the current stats are saved to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in text file (TRAFFIC.AWX) and reloaded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 AutoWx.  If you restart AutoWx on another da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ld TRAFFIC.AWX fil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S   clears the scroll 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T   causes an APRS beacon to be sent immediately.  If beac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ON, the interval timer will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U   Toggles UPDATES ON/OFF.  I forgot why I put this in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stop logging to the screen and to the binary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As a matter of fact it's probably useless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ause problems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V   Enters the Viewer routine and prompts for a file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MUST be a plain text (ASCII) file.  On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450 lines of the file are available in the vi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f the filename entered is not foun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the Viewer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iewer page (and all other pages) will abort if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es time to perform an update/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W   turns on Weather beacon logging.  That means that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RS or AutoWeather weather beacons seen and logg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ttom half of the display will be written to a pl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 named BEACO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X   will toggle the WxNode function OFF/ON as indicat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ttom of the screen.  Use this BEFORE you connec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AutoWx station that has any valid // command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s Connect Text and BEFORE you try to send any /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  Otherwise, your copy of AutoWx will se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commands and try to perfor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Y   will display yesterday's information in a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+Z   will allow you to change the time on your computer.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originally a programmer tool I used to test wi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as (and still is) pretty primitive.  I did find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though so I decided to leave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enter the time in the format indicated (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s, colons, etc.) and if you enter a time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time, it might cause the AutoWx upda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 for 24 hours.  (If in doubt, quit and then re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Wea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ll response to the prompt leaves the tim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    will show the last ten stations that were connect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if you have CSTAMP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    will display the last few pages of monitored packe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ESCape key to abort the display.  While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crollback" screen, press "*" to write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rollback buffer to a file named TMP.AWX which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view with the Viewer function (ALT+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    The DELETE key will clear all text from the main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ke CLS).  On most computers, CTRL+L will clear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pper half of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creens called or popped up for functions will retur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AutoWeather screen after a period of time or you ca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Weather maintains a binary log of weather condi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five minutes.  This feature was necessary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-Stay-Resident software that is availabl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imeter (ULTIMTSR) does not share the serial port. 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, if you are running the TSR and then try to read the se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with another program, the TSR quits logging. Besides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keep the log up-to-date, you have to leave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ll the time.  Running a dedicated computer for the we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aring it with other packet users makes mor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 will be named whatever you specified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of AutoWx.  It can be read, exported or graph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ith the Data Display software available from P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s.  (You can also read log files with the WxRead program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registered AutoW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midnite on the last day of each month AutoWx will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.  The old log file will be named MMYY.LOG where MM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and YY = year.  Log files can be appended by using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command as it applies to binary files.  For exampl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the monthly files 0196.LOG and 0296.LOG into a new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2MOS.LOG, use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/b 0196.LOG+0296.LOG 2MO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files are not altered.  After March, you could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0396.LOG file to create 3MOS.LOG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/b 2MOS.LOG+0396.LOG 3MO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your DOS manual for more details on combining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-2000 Data Display program assumes that all log ent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five minute intervals.  Therefore, if you suspend logg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a couple of minutes, the Data Display program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data that was logged after the time displayed in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program.  For example:  If you suspended the logger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 at 10:28 and did not resume logging until 10:58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program will show the data logged at 11:00 as if it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at 10:30 and there will be thirty minutes of no data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n to NEVER use the log files you can delete it/the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.  Just remember... NEVER is a long time;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change your mind someday.  Besides,  you will probably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year's data on a 360K floppy so the log files don't tak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logging of data to the log file is suspended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Updates OFF (ALT-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S Beac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utoWx user beacons in APRS format all local APRS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e the AutoWx station on their maps just as if the AutoW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was running APRS.  You MUST include APRS (or WX) in your t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OTO parameter. (i.e.  UNPROTO APRS VIA DIGI1) The beac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gi'd through any valid path specified in the UNPROTO t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Again, UNPROTO should be set to APRS or to APRS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 in order to be identified by stations running AP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RS beacon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xxx = current temper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xxx = Rain since top of the hour (in 1/100th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xxx = Current (today's) rainfall total as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Ultimeter 2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xxxx = Barometer (tenths of milliba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xx  = Humidity (or, "..." if no sensor attach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xxx = Gust windspeed (for each 5 minute 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beacons can be toggled ON/OFF with ALT-B. When Bea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ggled ON, the user is prompted for the interval (in minut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= 30 minutes) and for any text to be tagged on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eather data.  The Beacon time will be in the nearest 5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increment regardless of the value entered;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9 minutes, the actual beacon time will b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.  Beacons are transmitted only when the log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acon will automatically include the Longitude and Latit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config file.   If you enter text to be appen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con (Btext), it will be limited to 3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acon can be forced to xmit immediately by typing ALT-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using ALT-T, the beacon timer (if Beacon is ON), re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acon can be turned off/on remotely with //BEACON. 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you have the correct path specified in UNPROTO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the beacon on.  The default time for beacons turn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LY is 20 minutes.  You can change this by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Weather 2000 with the /RB switch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interval.  The new time will remain in effect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able Weather Beacon Logging with ALT-W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any monitored APRS-type weather beacons and save th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CII text file named BEACON.LOG.  While Weather Bea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s enabled, an asterisk (*) will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DATE status at the bottom of the screen.  Weather Bea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may not be compatible with slower 8088 class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you may have to use a slower baud rate to the tnc.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Weather also looks for the APRS command string ?WX?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onitoring other packets.  If this weather query is de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Weather will send an APRS beacon automatically. 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by starting AutoWeather with the /NOWX switch if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ant AutoWeather to respond to APRS weather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WEATHER USERS MUST INCLUDE "APRS" IN THEIR UNPROTO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BEACONS TO BE LOGGED BY APRS AND/OR AUTOW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RS is a map-based packet program by WB4APR, Bob Bruning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napolis, 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files below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KEYS.AWX  If this file is created, the content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efine F-Keys, F1 thru F10.  The syntax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, cont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x is the F-key number and contents is whate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ant the F-Key to contain.  For example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KEYS.AWX files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,MONITO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,MONIT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F1 will turn the MONITOR ON in your tnc and 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turn i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dded the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, UNP APRS VIA DIGI1,DIGI2,DIGI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 would then change the digipath of your tn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use the Viewer (ALT+V) to view the FKEYS.AW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f you forget what you programmed into the F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TD.DAT    This file can be created to keep Month-To-Dat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-To-Date rainfall amounts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s shown by the Ultimeter display.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in two lines.  The first line is the MT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infall amount.  The second line is the YTD rainf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the only two lines of the file indicate there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31/100ths inches of rain for the month and 2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half inches for the year.  If YTD.DAT is pres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Wx will update it at the end of the mon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.AWX   This file contains the longterm highs and low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ever period you want.  It must be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file is present, the values will be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//LONG longterm response. A sample fil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.AWX    This file contains a lookup table for callsigns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ions for captured weather beacons.  When prese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acons shown with ALT+A or //ALL can show a lo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if the LOC.AWX file contain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5KOA, East Odess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5KOA-1, Pleasant Far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acons from those two stations will have E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dessa or Pleasant Farms at the right margin when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ew the beacons with ALT+A.  Stations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to //ALL will also see those locations.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F THE LOC.AWX FILE MUST CONTAIN A CALLSIG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 AND A LOCATION.  ONLY ONE COMMA PER LINE!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must also be pure ascii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.TNC   If this file is present, the contents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nc with ALT+F.  Make sure the tnc is in "comman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nd the cmd: prompt is displayed before pr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+F.  If you create INIT.TNC, place one comman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line just as the command would be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d: promp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LF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INIT.TNC file consisted of just these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, the tnc parameter MONITOR would be turn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UTOLF would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only change a couple of parameters when you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Wx, you might consider putting them in F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of creating INIT.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ant to verify the correct operation of // comma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your own mailbox and issue the // command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here.  You will get error messages back from the P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you can see what information is being sent by AutoWx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the // command.  This works if your tnc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o you PBBS internally rather than by rf.  The MAX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should be set to 1 so it is not recommended to 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self via rf to check //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option for testing is to type:   *** CON at the cm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  This makes AutoWx think it has connected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on.  You can then type the // commands and see the AutoW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.  Again, the response will include error mess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nc because the AutoWx response is being sent to the t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expect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Weather is released two ways; a freeware version is o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-old but fully functional.  It can be found at the TA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RL ftp sites on the Internet.  The registered ver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version and is accompanied on the diskett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eather and WxRead programs, all sample files and a few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programs.  Registration is 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Weather may NOT be distributed with any 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dise without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and questions can be directed to N5KOA at N5RKN.#WT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dessa, TX) or lcb911@apex2000.net.  Please drop me a lin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ry the program. Disk copies of the freeware vers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ly when accompanied with $5 to pay for the post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etc. Do not send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imeter home weather stations are products of Peet Bros.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t Bros. is not affiliated with the author of AutoWeath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warranty or promote the use of the program.  (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, don't blame Peet Bros. if AutoWeather does not work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ink it should.  They have been very supportive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 and of the ham population in general.  They have off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nd encouragement for amateur applications beyond tha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home weather station manufactur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/Bugs and other annoyanc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tart AutoWeather WITH A FLOPPY DRIVE, make s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floppy is in it's drive all the time.  If the disket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in it's drive when the write buffer is flushed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ndlessly loop.   Also, do not attempt to use the ALT-C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when running from a floppy; the log file is alread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 and a file cannot be copied onto itself! Be su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Quit AutoWx before removing the diskette to copy or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inary log file.  Unless you Quit AutoWx, the lo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ill be open and could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F transmissions can interfere with the Ultimeter and bad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passed to the AutoWeather program.  The use of an r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ter is highly recommended.  (A 30 db filter is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T BROS.)  AutoWeather attempts to detect and discard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efore it is displayed or logged however, the long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in your Ultimeter can be wiped out by r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tional Weather Service calculates wind speed using a 3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average of sustained wind.  AutoWeather recor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wind speed during a 5-minute period.  The HI Wind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by AutoWeather is closer to a "gust" windspe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be technical.  The beacon contains both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speed and a "gust" speed as of version 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custom "help" file and look at it on-lin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r (ALT+V).  Include the FKey assignments if you t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 how you programm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ff your computer monitor and leave it off when not s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keyboard, or look at the SS3.ZIP file for a screen blan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READ THE SS3 DOCS FIRST TO AVOID DISPLA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the WX.HST file to a database program and create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al reports and graphs.  The WX.HST file is eas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as a "comma-delimited ASCII file" into most pop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rograms and many 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BBS in your town supports modem connections,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ing your weather node on the BBS frequency (or a gate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) so the node can be accessed by telephon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CII error log file (WX.ERR) is created if an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by AutoWeather 2000. If this file appear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you can look at and/or delete it. Just make sur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get big enough to eat u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UDCALLS and BUDLIST to minimize traffic on the screen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y recommended if you are running an 8088 compu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leave MONITOR ON.  Even callsigns that are not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UDCALLS can still connect to you (at leas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tronics tncs - not necessarily on others)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monitor only the local packet station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APRS weather beacons, include them in the BUDCAL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UDCALLS to FROM or BOTH.  You'll see their beac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body else can connect to AutoWx and get weather info.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LIST also maximizes the use of the "scrollback/review"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users can leave msgs or notes for you whil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and you can scrollback through to re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Fil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nary log file is much like the one created by the Ulti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Logger and is very efficient.  You can probably get a w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's data on a 720K diskette.  The AutoWX program must ru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ten minutes before any useable data is logged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nd stopping the AutoWX program before any useabl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gged can cause errors in the display.  The Peet Data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reads a file header in the log file to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date and time but all data entries between head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o be in five minute intervals.  The AutoWX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a new date/time header each time it starts but if lo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spended by the ALT-U toggle, the data may miss the 5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 and therefore be incorrectly displayed by the U-II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program. If the logger is suspended for more than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, quit the AutoWX program and restart it to avo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.  Although data may be missing for the suspended peri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logged will be displayed with the correct tim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build up same data fast but don't care i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rate, start AutoWx and then change the computer tim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update.  For example: start AutoWx at 13:03, then afte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, change the time to 13:09.  At 1310 another upda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 and be logged.  Then bump the time up 4 minutes again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set the clock back to the correct time when you fin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ing.  You can use ALT-Z to change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Weather 2000 Quick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Clea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Show last 10 connected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Scroll back buffer for packet screen  (* saves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A   Show the last 20 wx beacons he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B   BEACON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C   Copy data files to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D   Shell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E   Show the last 20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F   Send contents of INIT.TNC to the t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G   Enter GREETING message for additional "connect te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H   Help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I   Set TNC date/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J   Deletes WX.ER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L   Show Longterm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M   Read messages left with //msg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O   Opt to send APRS Messages/Bullet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Q   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R   Traffic Count (like MHeard li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S   Clear scrollback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T   Xmit Bea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U   UPDATES off/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V   Viewer (for text files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W   Wx Beacon logging  (shows * near UPDATE when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X   Wx Node off/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Y   Show Yesterday's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 - Z   Check/Set 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ABx  Automatic Beacon ON at interval of x * 5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:   Copy data files to DRIVE B: instead of DRIVE A: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LT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OWX Inhibit the AutoWeather response to ?WX? from APR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RCV  Runs AutoWx in a "monitor mode".  For use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ather station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C   AutoWx responds to //commands even if not "connecte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NOCLOCK  Inhibits the on-screen real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KWX.CFG  AutoWeather 2000 configuration dat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X.HST  Data file showing Hi's/Lo's for each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X.ERR  Data file created only if program generates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. (This file can be deleted at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Codes that may appear in WX.ER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5  - Illegal function call      #64 - Bad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11 - Division by zero           #68 - Device un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24 - Device timeout             #69 - Comm-buffer overf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55 - File already open          #71 - Disk not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57 - Device I/O error           #72 - Disk media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61 - Disk full                  #75 - Path/File access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62 - Input past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:  When I start AutoWx, it says it can't see my Ulti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Use a terminal program such as ProComm, Qmod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Term, etc. to verify your equipment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Wx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:  My station does nothing when someone sends //W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The tnc MUST indicate a connect with "***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...." before AutoWx recognizes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ed.  You MUST be connected to another s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//commands are valid. Try starting AutoWx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NC switch if you can't get it to respo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:  When I use PgDn to see the last ten connected sta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Date or Tim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Make sure the CSTAMP (or equivalent) parameter i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no Date and Time with the ***CONNECTED ms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will be none in the PgDn list.  Also, chec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Line parameter of your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:  When I start AutoWx I see the weather data but I ca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m to control my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The tnc MUST be in terminal mode - not KISS or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  Run a terminal program such as ProComm or Q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erify correct operation of the tnc.  You should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md: prompt if the tnc is in terminal mode. 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the baud rates of AutoWx and the tnc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:  I am sending the weather beacon but APRS users ar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ing me on thei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Make sure your tnc UNPROTO parameter begin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PRS". (No quotes, of course.)  Example: APRS V DIG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ause the beacon to digipeat thru DIGI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ired syntax to be recognized by APRS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if you added text to the end of your beac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too long, APRS will ignore the bea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of version 7.7, APRS uses a new beacon forma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version of AutoWx uses it also.  Old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S and AutoWx may not recognize the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:  I don't have COM1 and COM2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TION:  You will have to reconfigure something else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AutoWx.  My compiler supports only COM1 and COM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add-on libraries I've been able to locate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le multiple open ports well at all.  Som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to use COM3 and COM4 by fooling the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software pokes but you can't change th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effectively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:  Other wx station beacons are not displayed properl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Make sure your tnc parameters are set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pecially MCOM OFF - AutoWx does not want to se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 ID's such as &lt;UI&gt; in the header.  HEADERLN OFF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 and text of the packet should be all on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  CSTAMP ON - AutoWx uses the date and time sta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user connects.  You should see the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on's callsign followed by date and ti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. i.e. [08/01/96 16:34:4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:  The program seems to stop logging to the binary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rom time to time.  (And the program may cr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: Rename or move the old .log file and let AutoWx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ew one.  It's possible that the old .log file g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ve enjoyed hearing from lots of AutoWx users and their id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new features in the works.  I would like to hea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complai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 Blalock, N5KOA    lcb911@apex2000.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11 Pagew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dessa, TX  797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915) 332-7112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2-1942 f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7-0408 eve  after 6 pm C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ced Features             18   MSG.AWX file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functions                 11   Optional files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S Bulletin                 12   rain (YTD or MTD)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S Message                  12   RCV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RS wx beacons               16   registration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                          4   Remote Commands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on format                 16   remote control code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on interval               16   Remote SYSOP Commands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on text                    5   Scrollback buffer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on text                    9   scrollback buffer (capture)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on text                   16   Startup Options   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ON.LOG file               13   Switches (startup)          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CON.LOG file               16   TBEACON.AWX file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log file               15   temperature adjustment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log files (copying)    15   testing // commands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ign                       5   time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screen                  14   time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                         6   time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                         10   TIPS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                      3   TIPS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EXT entry                    6   TNC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path                       9   TNC PARAMETERS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paths                     16   tnc time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KEYS.AWX file                18   Traffic Count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+L                           11   TRAFFIC.AWX file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AWX file                  8   Trouble Shooting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s/lows                    11   Ultimeter mode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.TNC                      11   unproto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.TNC file                 19   Viewer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 tnc                11   Viewer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Weather program              20   wx query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                       4   WX.ERR file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                      16   WxRead program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.AWX file                  11   YTD.DAT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.AWX file                  19   YTD.DAT file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(name)                5   /NC switch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file                  15   //commands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AWX file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.AWX file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itude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ric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Mode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.AWX file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