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CSON AMATEUR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rminal No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NC 2, Rev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ing Command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mware Version 1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85, 1990, 199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cson Amateur Packet Radio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29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cson, AZ  85732-2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602) 749-94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X (602) 749-56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tion  or translation of any part of this work beyo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 by Sections  107  or 108  of  the 1976  United 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Act  (or  its  legal successor)  without  the 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of the  copyright owner is  unlawful except  as n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  Requests  for   permission  to  copy  or  for 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hould  be addressed  to Tucson Amateur  Packet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as  noted above,  permission  is  hereby  granted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ofit  group or individual to  reproduce any por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provided that: the reproduction  is not sold for prof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nt  of  the   reproduction  is  to  further  disse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packet  radio; the reproduction  is not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 or  otherwise   promoting  any  specific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;  and full credit is given to Tucson Amateur Packet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 (including  address)  as   the  original  sour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gust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NC 2 SOFTWARE SOURCE CODE and TNC FIRM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tion  or translation of any part of this work beyo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 by Sections  107  or 108  of  the 1976  United 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Act  (or  its  legal successor)  without  the 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of the  copyright owner  is unlawful except  as n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  Requests   for  permission  to  copy   or  for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hould  be addressed  to Tucson Amateur  Packet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R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contained  in this  document has  been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and is  believed to  be entirely reliable.   However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 is  assumed  for inaccuracies.    Tucson  Amat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Radio  Corporation  (TAPR)  reserves the  right 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to  any products  to  improve  reliability, functio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 without obligation  to purchasers of  previous equip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R does not assume any liability arising out of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of any  product or circuit described herein;  neith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vey  any license under its  patent rights or the  righ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                                          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INTRODUCTION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TAPR? 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teps 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COMPUTER INTERFACING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Signals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e Macintosh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dore 64 or VIC-20 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PCjr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Shack Color Computer 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Shack Model 100 and NEC 8201 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mputers with 25-pin RS-232C Ports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mputers with Nonstandard Serial Ports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Requirement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e Macintosh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dore 64 or VIC-20 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PCjr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Shack Color Computer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Shack Model 100 and NEC 8201 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ing Serial Port Operation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NC 2 Serial Port Pin Functions 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RADIO INTERFACING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1:  Direct Connection to Microphone and Speaker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2:  Accessory Jack or Interface Box Connection 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OPERATION I:  GETTING STARTED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teps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Commands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Configuration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and Word Length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s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Lines and Line Wrapping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Operation 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necting and Disconnecting Exercise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peating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uccessful Connections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ing Channel Activity 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rst Packet QSO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QSO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peating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ing on the Air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Input Characters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RA or help for My path's fallen, and it can't get up 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OPERATION II:  FURTHER DETAILS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haracters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Modes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Mode 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Data-Transfer Modes 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e Mode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arent Mode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N/XOFF Flow Control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Flow Control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in Flow Control 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Operation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on Identification 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Operations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Formatting 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ffecting Protocol 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Timing Functions 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Timing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Timing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Baud Rat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Protocol Times 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Functions 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-Time Clock and Time Stamping 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F and OSCAR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alibration using CAL and RXCAL 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ator Adjustment 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dulator Adjustment 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nsiderations 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TAPR TNC 2 COMMANDS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Commands 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st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NAME 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s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. . . . . . .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Messages  . . . . . . .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Mode Error Messages . . . . . . . . . . . . 1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Status Messages  . .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lth Counters  . . . . . . . . . . . . . . . . . . . .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HARDWARE                 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NC 2 Specifications . .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Description  . . . . . . . . . . . . . . . . . . 1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Circuit Description . . . . . . . . . . . . . . 1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cillator  . . . . . . . . . . . . . . . . . . . . 1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ders and Baud-rate Generator  . . . . . . . . . 1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U Complex . . . . . . . . . . . . . . . . . . . . 1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Interface  . . . . . . . . . . . . . . . . .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tch-dog Timer . .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. . . . . . .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Supply  . . . . . . . . . . . . . . . . . . . 1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-232C Handshaking Protocol . . . . . . . . . . . . . . 1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er Functions . . . . . . . . . . . . . . . . . . . . 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isconnect - J4  . . . . . . . . . . . . . . . . . 1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ing Indicator Interface - J3  . . . . . . . . . . . .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TROUBLESHOOTING                                   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Tests  . . . . . . . . . . . . . . . . . . . . . 1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1:  Power Supply . . . . . . . . . . . . . . . 1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2:  Obvious Problems . . . . . . . . . . . . . 1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3:  Assembly Problems  . . . . . . . . . . . . 1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4:  Cabling Problems . . . . . . . . . . . . . 1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 TNC appears dead  . . . . . . . . . . . . 1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     Modem   won't   calibrate   or 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ter. . . . . . . . . . . . . . . . . . 1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   Uncopyable  transmitted   or 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  . . . . . . . . . . . . . . . . . . . 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Interface Troubleshooting . . . . . . . . . . . 1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 TNC won't sign on to the terminal.  . . . 1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  The TNC  appears to be  signing on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gibberish is printed on the terminal. . . 1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  The TNC  signs on  OK but  won'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.  . . . . . . . . . . . . . . . . . .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PACKET RADIO PROTOCOL                              1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Protocol  . . . . . . . . . . . . . . . . 1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Link Layer . . . . . . . . . . . . . . . . . . 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DLC Frames  . . . . . . . . . . . . . . . . . . . . . . 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.25 Level Two  . . . . . . . . . . . . . . . . . . . . 1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Use and Timing Functions . . . . . . . . . . . . 1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Flow Control . . . . . . . . . . . . . . . . . .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Multi-Connect Survival Guide                   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Prioritized Acknowledgment - An Overview         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. . . . . . . . . . . . . . . . . . . . . . . .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  . . . . . . . . . . . . . . . . . . . . . .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T WORKS . . . . . . . . . . . . . . . . . . . . . .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ARAMETERS . . . . . . . . . . . . . . . . . . . . . 1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LATED PARAMETERS . . . . . . . . . . . . . . . . 1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ARAMETER SETTINGS SUMMARY . . . . . . . . . . .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Default Locations                               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Y                                                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cson Amateur Packet Radio Terminal Node Controller Model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was made possible through the selfless dedication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.    These  people  represent the  highest  ideal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nteerism  and public  service, giving  of themselve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Amateur  Radio community worldwide.  It is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that  TAPR exists,  and it  is on  this basis  that Amat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radio has flourished during the past few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not  possible to  document the  specific contribut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participant in  TNC  2's  development,  nor even  to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who  made a contribution.   However, the  follow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ose without  whose efforts the project  would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Eaton, WB9FLW           Circuit board lay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ard Goldstein, N2WX        Software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ven Goode, K9NG           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les Green, N0ADI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le Johnson, WA7GXD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iel Morrison, KV7B        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aret Morrison, KV7D   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Newland, AD7I            Hardware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old Price, NK6K           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above list must be  added those who were  invol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 of  the TNC 2 design:  Paul  Barnett, N0CRN; Jon Blo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3Z; Mike Brock, WB6HHV; Tom Clark, W3IWI;  John Conner, WB0FH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y Fox,  WB4JFI; Andy  Freeborn, N0CCZ; Eric  Gustafson, N7C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Hansen,  WB6YMH; Phil  Karn, KA9Q; Scott  Loftessness, W3V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k  Magnuski,  KA6M;  Bill  Reed, WD0ETZ;  Gwyn  Reedy,  W1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ell Reiss, K1HOP; Jeff Ward, K8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NC 2  project  would never  have  taken place  with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 of the  TNC 1  project.   In addition  to many 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 above, the following people contributed to making TNC 1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 standard of Amateur  packet radio:   Mark Baker; M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mberlin,  WA7PXW; Den  Connors, KD2S; David  Henderson, KD4N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her Johnson, N7D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exciting world of Amateur packet radio. 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 be joining the ranks of the fastest growing mode in Amat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since 2-meter 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 the Tucson Amateur  Packet Radio (TAPR)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Controller (TNC)  is to  act as  an interface  betwe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y voice radio, such as a 2-meter FM transceiver or HF  S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eiver, and  your computer.  The TNC will perform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gic"  of establishing  error-free communications  betwe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and another  packet-radio equipped station. 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have a  "private channel" while sharing a  frequenc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cket  stations, "read  the mail"  or other  QSOs,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computer "bulletin  board" or "mailbox"  stations,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raffic --  in short, be able to enjoy all the adva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gital communication techniques in your ham s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APR TNC  2 is the key to your packet  station.  It i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original  TAPR  TNC and  inherits  many of  the 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of that design,  coupled with the  experience g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TAPR-equipped Amateur packet station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ill be your  guide into the realm of Amateur 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.  The  Assembly Manual will  take you step by  step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truction and testing of your TNC.  You will then be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with Chapter 2, which  explains how to connect your 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your  station  computer.   Chapter  3  will  instruct you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ing the TNC to your radio and Chapters 4 and 5 will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hrough packet  radio operation.   Chapter  6 is  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  of  the various  commands  the  TNC  will  accep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t  may report.  A description of the hardware desig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2  and troubleshooting hints follow in Chapters 7 and 8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concludes with  Chapter 9,   an overview  of packet 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The Bibliography  lists sources of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cket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AP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 Amateur  Packet  Radio   is  a  non-profit  researc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group dedicated to the advancement of Amateur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    Its  technical  "staff"  consists  solel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nteers who donate their time in pursuit of TAPR's goals. 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as  designed  by  such   volunteers.  TAPR  is  a  memb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with members spread around the globe.  The quart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 Status  Register   carries  technical   and 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packet radio,   Further, it is the  means b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R  provides support for your TNC 2.   We encourage you to 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R and share with  us in the development of this exc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in the Packet Radio Revol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 Assembly Manual included with your  TNC 2 bo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  the  directions   given.     When  you   have 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,  continue  with  Chapter 2,  Computer  Interfa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your TNC 2 carefully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happy packe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COMPUTER INTERF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 this chapter, you should have assembled your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nd verified  that the  power supply  is functioning 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f the LEDs function properly.   You will now attach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, your  TNC  2 to  your  station computer  or  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we  will use the term "computer"  to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puter or terminal you use to communicate with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2 communicates with your computer through a serial por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 corresponding to  a  standard called  RS-232C.   Why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C  interface?   Nearly every  computer in  production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corporates an  RS-232C style serial  port as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or  has one available  as an optional  accessory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puter manufacturer or from a manufacturer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 use the TNC  with your  computer, the computer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n RS-232C serial port and  a program to support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 The  program will  typically be called  a modem,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, o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 are so  many computers  on the  market today,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actical for this chapter to provide detailed instru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uter.   Detailed information  is given for  so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 models available in the United States.  Also provid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computer interfa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connector on your TNC is on the rear panel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 "SERIAL."  There  are several  signals available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.   You  won't  need all  of  them for  standard 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 For some special  applications, such as  bin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r some Bulletin  Board operations, you may want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f them.   In that case, see TNC 2 Serial Port Pin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ins on  the serial  port connector  of TNC  2 that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are shown in Table 2-1.   Note that the TNC conn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exactly  as if the TNC were  a standard RS-232C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successfully  used  your computer  with a 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hook it up to TNC 2 in the same way.  Use whatev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dinarily use to  communicate with the modem and  proc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, Verifying Serial P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-1.  Serial port signals required by TNC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       Signal Nam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Transmit Data       Serial data from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the T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Receive Data        Serial  data  from the  TN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Signal Ground       The  common  ground  for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computer is listed in  Table 2-2, refer to 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following sections to connect your TNC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-2.     Computers  with  specific serial  interf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facturer       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e               Macintosh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dore           VIC-20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                PCjr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Shack         Color Comput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or Computer 2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l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                 8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puters require a  serial port adapter card.   These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the circuitry necessary to add an RS-232C por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Some popular models in  this category are the Apple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, the  IBM Personal  Computer, many Radio  Shack compu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anyo MBC-55X series.  If you have one of thes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 "add-in" serial port, or if you have another computer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 mentioned, you  should skip  to one  of the  s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ther  computers."  If your computer has a 25-pin RS-232C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refer to  the section Other  Computers with 25-pin  RS-232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  Otherwise  refer  to the  section  Other Computer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standar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s have no serial port and no adapter is commer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Such computers are not suitable for use with TNC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cintosh serial port is  an RS-422 compatible  port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fine with the RS-232C serial port on your TNC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cable wired as shown in Fig.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intosh (DE9P)    TNC 2 (DB-25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----------------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----------------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 -----------------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----------------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----------------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---------------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. 2-1.  Serial port wiring for Appl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pin 1 is not connected inside the Macintosh or the T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 shielded serial cable, which we  recommend,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in 1s to  the shield and connect pin 1 of  the TNC 2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to digital ground  on the TNC circuit board. 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board pad is provided for  this purpose near pin 1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ore 64 or VIC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ore (as well as other manufacturers such as Jameco) sell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converter device that installs in the User port conn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rear of a VIC-20 or  Commodore 64 computer.  This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the internal  TTL-level voltages of the  compu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 RS-232C  levels  and  polarities.   Unless  you 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 with the  inner workings of  your computer,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such an adapter rather than trying to "do it yoursel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Cjr uses  standard RS-232C  voltage levels  for  it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; however,  the connector  used is non-standard 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ly  available  from  electronic   supply  dealers.    Pin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is connector is given in the IBM PCjr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dealers sell the "IBM PCjr Adapter Cable for Serial Devic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rting  the  connector  on  PCjr to  a  standard  RS-232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connector.  This cable attaches directly between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Cjr.   It is only about  3 inches long, however,  s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want to  obtain  a male-to-female  RS-232C extension  c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hould b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Shack Colo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lor Computer series (except for  the Micro Color Compu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 a 4-pin DIN-style connector for its serial interface.  W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ble  as shown in  Fig. 2-2 to  interface your TNC to 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 All  necessary parts  should be available  from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ck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mputer           DB-25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------------------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-----------------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-----------------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. 2-2.  Serial port wiring for Radio Sh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Shack Model 100 and NEC 8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puters have built-in  standard RS-232C serial por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 compatible  with  the  TNC.    You  will  need 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e-to-male RS-232C  extension cable to connect  th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puters with 25-pin RS-232C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computer has a  25-pin RS-232C port,  you should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nual  or accessory  manual to see  which pin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 send and receive data  on, as well as which  pin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ignal   common.    Follow  the     computer  manufactur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 for connecting the  serial port to a modem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find the technical information in this section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NC  is configured  as Data Communications  Equipment (DC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chnical term  for an  RS-232C modem.   Most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s Data Terminal Equipment (DTE).  If this is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mputer, you will probably be able to simply wire pi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TNC connector to pin  2 of your  computer's RS-232C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3  to pin  3 and  pin  7 to  pin 7.   You  can provide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  with   a   standard  3-   wire   male-to-femal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e-to-male  RS-232C extension cable,  depending on whe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as a DB25S or DB25P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computer is configured as DCE, you will have to wire 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f  your TNC to pin 3  of the computer connector,  and pin 2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 connector to  pin  3 of  your TNC.   Pin  7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onnector will still connect to pin 7 of your TNC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s may require that pin 5 of the computer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be  connected  to an  appropriate signal.   Other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connections  for pin  8  and pin  20.   You  can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output signals on pins 4 and 6 as shown in Fig. 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NC 2         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-------------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-------------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 -------------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 ----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\ ----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---------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---------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--------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g. 2-3.  Serial port wiring with jumper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xiliary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puters with Nonstandard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with  nonstandard serial ports must  mee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signal levels  should be RS-232C compatible.  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 that  the voltage  levels  sent  from the  computer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about +3 volts  in one state and less than  about 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 in the oth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the polarity of the signals must conform to the  RS- 232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   This means that the low voltage state must cor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logical "1" and the high voltage state to a logical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 the computer must be  able to correctly  receive a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ets the RS-232C specification.   The TNC supplies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et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r buy a cable that provides the following conne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rial  port common pin must  be tied to the  TNC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connector pin  7.  The  data line that  sends data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ust be tied  to the TNC  connector pin 2.   The pi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your computer  receives data  on must be  tied to 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pi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computer requires any other signals, you must arr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m.  The  documentation provided with your  compu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accessory serial port should clarify any special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oftware package  that enables  your computer  to act 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rminal  with an ordinary telephone modem should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NC.   If you have a program that you have used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elephone a modem and  that you are familiar with, 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ommunicate with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 dealers sell  a program called  MacTerm for  the Macinto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rks with  the TNC.  Load this program  and set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able 2-3.   In addition, set the TNC for  12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in Verifying Serial Port Opera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-3.  MacTerm option settings fo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NC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          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00 baud                VT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bits/character        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parity             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shake Xon/Xoff       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connection         80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elephone" port        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UTO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ore 64 or VIC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ASIC  communications program  is  given  in the 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 Guide published by Commodore.  Use the program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"true ASCII," as these computers use a modified ASCII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.  You  will probably want to run your  TNC at 3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rial port with these computers.  Setting the TNC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baud rate is discussed in the next section, Verifying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BM  PCjr  has a  built-in  terminal  program  in the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ridge.   Start this program  by typing  TERM.  Refer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jr BASIC manual for details on this program.   For bes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jr,  do not run the TNC serial port faster than 1200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the TNC serial port  baud rate is  discusse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Verifying Serial P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Shack Colo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several terminal  programs  available  for the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You  will probably  want to use  a commercial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ther than writing  your own)  since the Color  Computer h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ftware UART" that is difficult to program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Shack Model 100 and NEC 8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puters  have built-in terminal programs in ROM. 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's documentation for instructions in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Serial Por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he power to your computer and to your TNC.  Conn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and TNC with a  properly configured serial  cable.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P switch on the rear  panel of the TNC to the  desired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s shown  in Table 2-4.   The power  must be OFF  wh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erial  port baud  rate used  between the  TNC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has  no relationship  to the  baud  rate used 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.  The serial port baud rate you set on your TNC must 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rate used by your compute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-4.  DIP switch settings for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Rate   Switch  1   2   3   4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0             ON  OFF OFF OFF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00             OFF ON  OFF OFF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00             OFF OFF ON  OFF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800             OFF OFF OFF ON 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600             OFF OFF OFF OFF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 Only one of these switches may be 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your computer and start the terminal program. 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 for the program you are using to match the comput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rate  with  that selected  on  the  TNC, and  to  se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Set your computer's port  options to 7 bits even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 either 1 or 2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your TNC.  You should see a sign-on message, which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 readable  text message,  printed on  your computer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emonstrates the ability  of your  computer to  accep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TNC.  If you see nothing, switch off your TNC for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n  on again.   If you still see  nothing, verif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ing and restart your  terminal program.  If you  see gibber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creen you should verify that you have set  the sam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for the TNC and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have successfully  read the  sign-on message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NC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 a carriage return.  You should see a lengthy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 on your screen.  This verifies  the ability of your TN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nd respond to input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erial interface  is now  working.   If you  are comp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  of your  TNC,  return to  the  assembly manua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from where you were directed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2 Serial Port P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describes the pins used on the TNC's RS-232C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connector.  It is intended for packet operators with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 requiring hardware  handshaking. 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needed by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2-5.  RS-232C Pin De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n     Mnemonic  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FG        Frame 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TXD       Transmi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RXD       Receiv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CTS     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DSR   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SG        Signal 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DCD      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---       + 12V unregulate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      ---       - 12V unregulate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        DTR      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Ground is provided for attachment to the chassis of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hassis  of the attached  device (computer or  termin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n  is brought out to a  feedthrough on the TNC  2 PC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pin  1 of  the  serial connector.   It  is not  electr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anywhere else on the TNC circui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Data is an input  line to the TNC on which 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send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Data is an output line from the TNC on which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receiv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o  Send is an output  from the TNC signaling 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o send  or refrain from  sending data to  the TNC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used for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et  Ready is  an output from  the TNC telling 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hat the TNC is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Ground is  the common,  or return,  path for  all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NC and the attach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Carrier Detect  is an  output from  the TNC.    A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, DCD reflects  the status of the CON LED:   It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 AX.25  connection exists  between your  TNC and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;   it  is   false   when  no   connection  exist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s useful  when the  TNC is used  with a 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Bulletin  Board system, since the  AX.25 connection, ana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us to a modem  signal on the telephone, indicates  the pres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user.  Shorting JMP1 on the  TNC 2 PC board will ca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lways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s 9  and 10 provide access to the TNC's unregulated +/-12 vo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s  for use by an external device.   These are not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ower an accessory, and should not  be used to source or s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a couple of milliampe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RADIO INTERF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nterfacing,  covered in  the previous chapter, 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the interfacing task.  The other half is connecting your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interface the  TNC to your radio you  should calib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frequencies.  If you have just assembled your TNC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done  this as  part of the  assembly procedur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modem calibration procedure is 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ing  the  TNC  to  your  radio  involves  connec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ignals at 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  Microphone audio, from the TNC to your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2  Ground, audio and PT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3  Push-to-talk, to allow the TNC to key your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4  Receive audio, from your receiver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 5   Squelch  input  (optional) to  allow  the TNC 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on a shared-mod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how to connect these signals  betwe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and  your radio and  how to adjust  the receive  and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 levels  appropriately.    The  interconnection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so as  to minimize pickup of stray audio  and RF noi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.  If  possible, you should set  up your packet 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monitor speaker and be  able to operate on  voic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ng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assumes that  you are using an FM radio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on another mode,  such as SSB, most of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nterfacing methods are presented.  You will have 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method if you can't adjust the audio levels proper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thod.   They  require no special  test equipmen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the audio levels.   If FM test equipment 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 should be used as described.  You will need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in your  shack that you  can use to  listen to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.   Read  the  remainder of  this chapter  carefull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o interface your TNC to your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:  Direct Connection to Microphone and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2 was designed to allow hookup and initial testing to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any  modifications to  the  radio  or  any signal 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ing devices in the 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ethod 1,  the TNC's  audio will  be fed  directly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 connector  or similarly connected auxiliary  jac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utput  of  the  TNC  will  be  adjusted  to give  a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tion  level.   The  receiver audio  will  be taken 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phone plug or speaker jack and fed directly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thod  is expedient  but,  unless  you  have an  auxil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/mike jack, it doesn't allow you to monitor the chann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niently use the rig on voice.  The connection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ceptible  to RFI  from  nearby Amateur  and commercial 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ers.   For  these reasons  you  may want  to  use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method for your  permanent station interface,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test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your TNC to your radio. Turn on your TNC and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your terminal program.   Connect the radio to a  dummy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sten to the transmission with another nearby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Enter the modem calibration procedur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IB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 carriage return.  Press the K  key on your keyboard t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, then tap  the space bar until the highe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ones  is heard.   Pressing the  K key again  will unke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.   After  the transmitter  has been  keyed for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 it  will be  shut  off  automatically by  the 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-dog  circuit.  As  you perform  the adjustments  below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 periodically unkey then  re-key the transmitt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 K key.   If you wish  to defeat the  watch-dog tim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JM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With  the TNC  keying the transmitter  and transmi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 of  the two  tones, adjust  the  transmit audio  leve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   With a small screwdriver, adjust trimpot R76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 to the monitoring receiver.  Turn the adjustment scre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76 clockwise (CW) until no increase in output level is hear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ing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Rotate the adjustment  screw of R76  counterclockwis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dio  signal on  the monitoring  receiver is  slightl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ably, reduced from the maximum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ress the K key to return to receive mode and type Q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ibration routine.  Be sure to remove JMP4 if you plac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eat the watch-dog timer.  You have now set your transmi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to approximately the correc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With  your radio in the receive mode,  open the squelch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so that  a steady hiss would be heard on a speaker. 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control so the  DCD LED on your TNC  flickers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no received signal.  This is approximately the prop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st receive performance from your TNC'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notice a significant hum level  in the monitored audi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,  take measures to remove  it.  This may  require shiel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(recommended in any event) in your microphone audio circ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transmitter has  an adjustable microphone  gain contr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reducing  the  sensitivity  of  the  transmitter  micro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and increasing the signal level from your TNC to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 or other noi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:  Accessory Jack or Interface Box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adio has an accessory jack with PTT, transmit audio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udio  signals, the  interface can  be done  thr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  with  the addition  of only  a  single resistor 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.  This  resistor should be  placed in series  with the 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output where  it is  connected to the  microphone audio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isolation.  The method  of determining the valu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pend on the radio used, and is described below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radio does not have an accessory jack and you don't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connector to your radio, you should construct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interface  box.    This box  will  permit  simult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 of  your  TNC and  a  microphone.    Again, a 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  should be placed in  series with the  TNC audio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ill either have  its own speaker or  pass the speaker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o a connector so that you can monitor the  receive a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your TNC is hooked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 of whether you use  an accessory jack  or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  box,   you  should   use   shielded   wire  for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-carrying leads.   The connector types and  pinou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connector jacks on your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ll  required cables  have been  assembled  and the  TN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radio, you are ready to set the levels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llow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Remove the  shunt attenuator element, R57 in  the micro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section of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Temporarily solder a variable resistor  in place of R(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 3-3 or Fig. 3-4.  The maximum value of this resistor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experiment, but 500K should handle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Connect your TNC to  the radio.  Connect  the microph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dio, or to the interface box if one is being used. 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dio to a dummy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Turn  on  your TNC  and  computer and  start your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Enter the modem calibration procedur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IB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K key to key  the transmitter, then tap 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higher of  the two tones is heard.   Pressing the K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ll unkey the transmitter.  After the transmitt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ed for a few seconds, it will be shut off automatical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watch-dog circuit.   As you perform the adjustments 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,  you  will  have  to  periodically  unkey  then  re-ke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 by typing  the K  key.   If you  wish to  def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-dog timer, place JM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With  the TNC  keying the transmitter  and transmi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 of  the two  tones, adjust  the  transmit audio  leve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   With a small  screwdriver, adjust trimpot  R76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of  your TNC to  about 70% of its  maximum undist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as observed  on  an oscilloscope  monitoring the 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  at  JMP7.    This  level  may  be  estimated  withou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illoscope by turning R76 clockwise to  maximum (indic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sound inside the trimmer) and then backing off 15 tur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 point the signal  amplitude at JMP7 should  be about 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s peak-to-p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Adjust the  variable resistor installed in step 2 for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tion level (typically between 3.0 and 4.5 kHz devi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FM).  If FM test equipment is  not available, adjust 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described in  steps 2  and 3  of Method  1 above,  using 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R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Press the K key to return to receive mode and type Q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ibration  routine.   You  have now  set  your transmi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to approximately the correct level.  Remove JMP4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t in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 Carefully  remove  the variable  resistor  and measure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 This is  the proper  value of  R(S) for 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Select the  nearest standard value fixed resistor  (1/4 wa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e) and  permanently install  this resistor as  R(S)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If you have  access to FM test equipment, check  to s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ulation level  is still within the limits of  3 to 4.5 k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.   If it is not,  make a final adjustment  with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audio level control, R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Open the squelch control on your radio so that a steady hi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eard.   Set  the volume control  so the  DCD LED on  your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kers  occasionally.  This is approximately  the  prop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st receive performance from your TNC'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OPERATION I: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hapter will guide you  through the basics  of packet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th TNC 2.  Packet radio has a great deal of pow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, and this chapter only scratches the surface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tation's  capabilities.   However, it contains 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quired to  get you on the air  with packet radi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 exploring this new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baud rate switches  on the back of the TNC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 to the same baud  rate as your computer.   Thes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escribed in  Chapter  2,  Computer  Interfacing.   S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witches, with  the TNC OFF (be sure only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is ON when the TNC is powered 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4-1.  DIP switch settings for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dio data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itch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 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a radio baud rate of 1200 baud.  The radio baud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lated to the compute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 your TNC.  You  should see something like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cson Amateur Packet Radio TNC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.25 Level 2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 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um $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five  lines are  the sign-on  message, which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ee only  when you power up the TNC.   (Se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Notes  for values of nn and xx.)  The Command Mod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: will appear when the TNC is in Command Mode  and is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you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see  some anomalies  in the  appearance of  the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will be corrected as you proceed through the next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-on  message may appear double-spaced,  or charact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may be  displayed  twice.   You  may even  see  in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s in  this chapter, text  that you are suppo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will appear in boldface.  Text typed by the  TNC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rma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 that you  are supposed  to  type the  text, "RESE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Command Mode prompt which  the TNC typed.  E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a carriage return.  All command entries will en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, abbreviated  &lt;CR&gt;.   The &lt;CR&gt;  at the  end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normally won't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the TNC's response to the RE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RAM loaded with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cson Amateur Packet Radio TNC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.25 Level 2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 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um $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has reloaded all user-settable parameters norm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ttery backed-up RAM (bbRAM).  All parameters are now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ir default values.  The TNC has also re-initialized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it would  upon power-up, and typed a  sign-on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robably won't  use  this  command  often.    The  TN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load  the bbRAM at power up  if it find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mistakes while entering  commands to the TNC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orrections.  To erase the last character you typed,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 character.    The  TNC  will  throw  away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typed  (unless you are at the  beginning of a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y to erase the  character from your screen.   Input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cussed in  more detail in the section,  "Specia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 ready to start  setting up the  parameters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You may be satisfied with most of the defaults for now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parameters will have to be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MYCALL WA7Q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      NO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the  text,  "MYCALL  WA7QST", following  the  command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Of  course, you should substitute your own call sig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7QST.  Don't forget the &lt;CR&gt; at the end of the line.  You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will be used by the TNC as its "address."   The TNC 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elling you the previous  value of the  MYCALL parame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 new Command Mod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ry typing just the command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MY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ALL    WA7Q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 the current value of  most parameters by 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hat  sets the parameter followed  by just a &lt;CR&gt;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s that the TNC accepted your cal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describes the commands you will use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 for proper  text display for  your particular 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not use these commands again unless you chang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erminal programs.   The following sections, "Basic Ope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Monitoring Channel Activity," describe the command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your everyday packet operations.  With these comman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ady for the section, "Your First Packet QSO."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of  the  chapter,  "Special  Input  Characters"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input editing and other special character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intend   to  use  your  packet  station  for  "advanc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such  as a computer  Bulletin Board or  bin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,  you should  continue  with Chapter  5, Operation  II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tails.  However, Chapter 4 contains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is  needed  for  most  packet  operations.    For  a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 all commands, refer  to the appropriate 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TAPR TNC 2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ands  can be abbreviated, and  the minimum abbrevi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ommand are given in the listings in Chapter 6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ke of  clarity, only the  full command names  are used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 describes the commands you will  use to set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to work best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and W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messages  from  your  TNC appear  garbled,  with  in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characters,  you may  need to change  the TNC's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parity  and word length.   (We assume that you  have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correctly.  See Chapter 2 if the baud rate need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)   The most  common parity and  word length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7 bits,  even parity  (the TNC  default), and  7 bits,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.   The TNC default will  probably be accepted even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actually uses  the latter  setting.   If your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8 bits as data, you may have to set  space parity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ay  otherwise be interpreted  as graphics or  othe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  To set  7 bits,  space  parity, use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LEN 8        (8-bit wor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0       (no parity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7 bits, even parity,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LEN 7        (7-bit wor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3       (even pa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combinations  will satisfy most computers. 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ikely to require a different setting if you have a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 computer,  or if you have configured  your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for some specia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computer requires  odd parity,  set PARITY  1. 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etects framing errors, try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LEN 7        (7-bit wor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0       (no parity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horter characters.  For longer characters,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LEN 8        (8-bit wor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1 or PARIT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e two characters on your screen for every charac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RREESSE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is echoing the characters you type, and the  TN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choing them.  In this case,  set ECHO OFF to stop the TN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.   If you later use your  TNC with a different comput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ifferent terminal program,  you may see nothing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.  In that case, set ECH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s and Line W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everything  displayed  appears  to  be  double-spaced,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adding an extra linefeed (&lt;LF&gt;) whenever it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riage  return (&lt;CR&gt;).  Set  AUTOLF OFF to keep  the TN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dding an &lt;LF&gt;.  If you change equipment you may have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F ON to restore the TNC's automatic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-width parameter is set by  default to 80, the wi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RT displays.  The TNC will send an extra &lt;CR&gt; (or &lt;CR&gt; &lt;L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UTOLF is  ON) when 80  characters have  been displayed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 If your computer does not automatically break long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need to  set  the screen  width to  the  width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 For  example, for  a  computer using  a TV  set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 you  would set   SCREENLN  40.   If your  comput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break  long lines,  you should  set SCREENLN 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this feature on  the TNC.   Otherwise, you will  ge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s when the line wrap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ew computers will frequently  lose the first  character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when  several  lines  are typed  in  rapid  successio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the sign-on message.  You can give the  compute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etween lines by setting NUCR ON (delay after &lt;CR&gt;), or NU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(delay  after &lt;LF&gt;).   The delay  is adjusted by  NULL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number of character-times for th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learn  quite a  bit about  your TNC's  operat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transmitting anything.  For your first experiment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 will be "talking to itself," allowing you to becom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 before you go o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 your  radio  from your  TNC  and  turn  off the  T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the digital loopback jumper, JMP10.  The analog loop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er,  JMP7, should not be installed.  Connect your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with  your serial cable.  Turn on  the computer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necting and Disconnecting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radio QSOs are started by a connect process, which set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"handshaking"  between   the  two  stations   that  i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free communications.   QSOs are terminated  by a 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which  leaves  both stations  free  to start  new  QS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QSOs  can  also  make use  of  digipeaters,  other 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which  can automatically relay packets  from one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ther over a specified ro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e how this works, you can  have your TNC connect to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 have set the  TNC up  for digital  loop-back,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ll packets that it sends. 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ONNECT WA7Q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CONNECTED to WA7Q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ing  WA7QST with  your own  call sign.   The  TNC gen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initiating  and confirming  the connection.   The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actually  converted to audio signals  and transmitt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dio, but  they are otherwise just like packets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*** CONNECTED to message  tells you that  the connec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.  You should also  notice that the CON LED has  li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you do not see a new cmd:  prompt on the next li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in Converse Mode, ready to start talking.  Try it. 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, ending the line with 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lo, t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lo,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CR&gt;  causes  your message  to  be  put  into  a packet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cketized," and transmitted.   (We explain in the  next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 can use  a different character  to send  packets.)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d text  is a message that  the TNC received  in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isplayed.  Whenever you  are in Converse  Mode any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will be assembled into a packet addressed to the st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alking  to  and transmitted.   If  there isn't  a QSO  (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tion) in progress, the packet will be sent to the address C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example  above,  your TNC  entered Converse  Mode auto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ally after the  connect took place.  You can  also comm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 to move  back and  forth between  Command Mode  and Co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turn to Command Mode,  you must enter  a special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C (abbreviated  &lt;CTRL-C&gt;), or  else send a  BREAK sig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trol"  characters  are  usually  entered by  holding  dow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ntrol key and then typing another key without rel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key.  If your keyboard doesn't have a key marked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mething similar, consult the documentation for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erminal program  to see how to  enter control characters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signal is  a special transmission (not  an ASCII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r computer may be able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If &lt;CTRL-C&gt; will cause your computer to 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rfere with packet operations, such as halting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and  you can't  send BREAK  signals,  you will 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haracter  that returns you to Command Mode. 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"Special Input Characters,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 a &lt;CTRL-C&gt;.  The TNC doesn't echo the &lt;CTRL-C&gt;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immediately  see a  Command Mode  prompt.   To 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 Mode, enter the command CON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ON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I type in Converse Mode is trans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I type in Converse Mode is trans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te  the QSO,  you must end  the connect  by giv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  command.  The TNC will transmit packets termin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 and notify you when the disconnect is comp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DISCON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ctual QSO  might  be terminated  by  the other  station,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.  In that case, you would see the *** DISCONNEC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issu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just performed  the basic operations of any  packet Q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stablished  a connection with  the desired station 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SO, sent and received  some messages, and disconnect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on at the end of the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wish to have a  QSO with another packet  sta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your direct radio range.  If a third packet  station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ir and both you and the  station you want to talk to ar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is third station, that station can relay your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the  packet routing when you initiate  th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NC will then  automatically include the rou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ckets it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gram below shows an example situation in which digi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7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2WX _________/      \_________ WA7Q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station WA7QST, and you  want to have a  packet QS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2WX.  There is a mountain in the way and you are not  in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each other.   However there is a station locat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ge, AD7I, which is in range of both you and N2W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rect the TNC  to set up a connection to  N2WX using AD7I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mediate digipea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ONNECT N2WX VIA AD7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specify  a  routing list  of  up to  eight 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.   For example,  consider a modification  of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2WX _________/      \_________ WA7Q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V7D . . . NK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7I  has turned  off his station,  but you  can contact  N2WX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around the mountain  through NK6K and KV7D.   This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the connect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ONNECT N2WX VIA NK6K, KV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e digipeaters in the order you would encounter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 from your  station to  the station  to  which you 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ation can  also act  as a digipeater  for other  s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n't require any special actions on your part -- your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do  everything   automatically.     If  your   st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ing, you  may occasionally notice your transmitter ke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lulls in your own conver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ccessful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 will initiate  a connect  sequence  that can'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 The station may not be on the  air, or it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range of your  station.  You may  have even mis-ty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all sign.  If the TNC does not get a response to it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packet, it will try again.  You can control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he TNC will make with  the command RETRY.  The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try attempts is 10.  If the TNC doesn't get a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number of  transmissions, it will give up 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retry count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try count  is also used  once the  QSO has  started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 sent to  the  other station  is "acknowledged,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ed by the other station,  and vice versa.  The ACK 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cket was received and that the CRC checksum indica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as received  without errors.   This  is the  means  b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radio  can ensure error-free communications.   Someti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won't be received correctly  by the other station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accidental interference from another packet station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sion),  or  because of  other channel  noise.   If  your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get an  ACK soon  enough, it retransmits  the packe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 the retry  count.    If the  count  set  by RET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, the  TNC will automatically disconnect 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retry count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 disconnect feature  keeps a TNC  from indefini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nsmitting a  packet and tying up the  channel under hope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  For example, an intermediate  digipeater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hut down,  or the RF channel might have deterior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of being  unusable.   The other  operator might  have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off  his  station  without  disconnecting.    If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 under  special  conditions,  such  as  a  marginal  H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, you can set RETRY 0 to disable all automatic disconn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retry limit is never re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Channel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 to displaying  messages  from the  station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to, your  TNC can  allow you  to monitor  othe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on the  channel.   You can "read  the mail," 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between other stations.  Your TNC will als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heard during a session.  This section will descri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nit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 is enabled or disabled  by the MONITOR  comman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ry  this out in  digital loop-back mode  while disconn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MONITO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ON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test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7QST&gt;CQ:This is a te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aren't  connected to another  station your packe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address "CQ," i.e.,  anyone.  The packet you sen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ard"  by the TNC and displayed, along with the sending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lso  want to  see any  intermediate digipeater 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, you can set MRPT ON.  This feature would be 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ater  want  to  connect  to  one of  the  stations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and will need a digipeater route in order to reac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ight se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B6YMH&gt;WD0ETZ,KV7B:Hello, B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et was sent from WB6YMH via KV7B to WD0E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 several digipeaters,  or if the  message l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, the  display may  be difficult  to read.   You can 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header on  a  separate line  from  the text  by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LN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B6YMH&gt;WD0ETZ,KV7B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lo, B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ily, your  TNC will  stop displaying monitored  packe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onnect  to  another  station, permitting  you  to  co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interruption.   If  you want  to monitor  activit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a packet station, set MC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list of stations  heard since the last time your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owered up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MHE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7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7GX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2W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K6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V7B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several stations whose  packets were heard  by your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isplayed.   The  entry "KV7B*"  means  that KV7B  was he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ing a packet rather than sending one of his own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"heard log" with the command MH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see  the settings  of  the monitor  parameter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as well as several others, by typing DISPLA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Packet Q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there  are still  a number  of  features you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for comfortable  packet operation, you are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ger to get on  the air and try out  your TNC.  Arrange 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acket operator  get on the air to help  you get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r  friend will be close enough to  ensure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with  no FM "popcorn" noise.   It's best if you  can g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packet operator to help you get started.  If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beginners,  try to have both  stations in the  same ro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low power or into dummy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Q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ady to initiate a connect.  For the sake of exampl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 to use WA7QST in  place of your call  sign, and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WB0QRP  for your friend's  call.  Make  sure you ar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ONNECT WB0Q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moment you should se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CONNECTED to WB0Q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will  be in  Converse Mode.   Your  friend will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CONNECTED to WA7Q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 will also be in Converse Mode.  You  have begun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trouble connecting, make sure  your microphon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is set  properly, as described  in Chapter  3. 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to  have an experienced  packet operator  listen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 and  monitor with his  TNC.   You can also  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cedure.  Both you and your friend should set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 enter Converse  Mode and  send some  packets.   Each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isplay packets sent by the other.  If only one st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aring"  properly, you  can  concentrate on  the modulat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of that station  and the demodulator and receiv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station.  You  can try experimenting  with the TX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parameter for the sending TNC.  Set TXDELAY 64  for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.   If  this solves  the problem,  you can  back off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value that works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several  messages to get a  feel for this new  mo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onitor  the radio  transmit  indicators and  listen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audio from  the two rigs, you will have  a better id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 happening.  You radio will be inactive most of th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ile you are actually typing.  When you get to the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type  a &lt;CR&gt;, your radio will be  keyed briefly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 will hear a "brrrraaaap" on  his speaker.  As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his computer, his radio will be keyed for 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ime and you will hear  a "brraap" on your speak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ACK, or packet acknowledgment coming back.  Your TNC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packet  was  received correctly,  but  no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that you are on the air, you and your friend can try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's   digipeating  capabilities.     This   is   actually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if  you have  at least three  stations participa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 get the feel for it with two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Command Mode and disconnect from the other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DISCON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sue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ONNECT WA7QST VIA WB0Q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fore, substitute your call for WA7QST and your friend'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B0QRP.  You are requesting a connect to yourself, as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in digital loop-back mode, but this  time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f RF loop-back.  You transmit packets to your friend's TN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 relays  them  back  to  you.    When  the  conne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you will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CONNECTED to WA7QST VIA WB0Q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be in Converse Mode.  Your friend won't se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his computer  and his TNC's state won't  be a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all  by your  QSO.   In fact,  your  friend could  issu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reque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ONNECT WB0QRP VIA WA7Q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 can  carry  on two  separate  conversations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.  Monitor the  radio transmit indicators and 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speaker audio.  See if you can follow the packe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on the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a good  time to  try out  the  TNC's monitor 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nd your friend are separately connecte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MONITO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MC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CON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 able to  see  both  your  "conversation" and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's conversation.  Also try HEADERLN ON and M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n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 has a number of  special characters that can 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ts actions.   Many  of these special  characters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"edit"  commands and  packet text  as they  ar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 can all  be customized to suit you and your comp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.  Most  of the special input characters we  will describ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in both Command  Mode and  Converse Mode;  the exce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used to  return to Command Mode from  Conver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default  a &lt;CTRL-C&gt;.  (Sending a BREAK  signal also work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character  does  nothing  in  Command   Mode,  so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 enter it twice you  won't mess up  the nex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You  can change the Command Mode  entry charact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COMMAND.   This  is one  of  several commands  that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character functions.   You can choose  any charac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, by entering the ASCII character code for th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you can  use a  &lt;CTRL-E&gt; to  enter Command  M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OMMAND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      $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 displays the previous  value in  hex, and  you can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haracter codes in hex  if you prefer.  All of 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described below  can be  changed in  the same  w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lready mentioned that you can erase mis-type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yping  the  &lt;BACKSPACE&gt;  character.    You  can chang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th the command DELETE.  If you set DELETE 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characters by typing the &lt;DELETE&gt; character; setting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returns to using  &lt;BACKSPACE&gt;.  You will probably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key  that  your  computer  normally  uses  to  rub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 &lt;BACKSPACE&gt; is more commonly  used than &lt;DELETE&gt;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s.  If  you aren't sure whether your  rubou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 &lt;DELETE&gt; or  &lt;BACKSPACE&gt; characters,  you can  try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DELETE command and see which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b out  a mis-typed character, the TNC will 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e screen display.  This will work for most comput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display-type terminals.   It won't work for hardcopy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  or possibly  with a  few computers.   If  you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look right  after you  rub out a  character, try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ONDEL  OFF.  The  TNC will not  try to correct  the display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dicate the rubout with a "\" character (&lt;BACKSLASH&gt;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store display correction by setting BKONDE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 several mistakes in  a line, or  if you chang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you may  want to cancel the whole line  rather than rub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 characters one at  a time.   You can cancel  the li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 &lt;CTRL-X&gt;.  The TNC will display a &lt;BACKSLASH&gt;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.  If you are in Command Mode, you will see a new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Hi, John, how are you?&lt;CTRL-X&gt;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You started typing text while in Command Mode.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ONVE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, John, how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ncel-line character  can be changed to  any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ommand CA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changed  your input  by  rubbing out  and  re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 you may want  to see a  "fresh" copy of  your in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you have set BKONDEL  OFF.  The TNC will re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you are entering when you type &lt;CTRL-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ONNECT KB7\\\WA7&lt;CTRL-R&gt;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You mis-typed the call sign.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ONNECT WA7G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the user mis-typed the  first three characters  of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and  rubbed them  out.    The TNC  displayed  "\"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rubbed out.    The user  then  retyped the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 and redisplayed the line.  He finished typing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on the  new  line.   The  redisplay-line character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any ASCII character by the command REDISP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TNC  displays information  faster than  you can  rea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scrolls  off the screen,  you can halt  the displa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&lt;CTRL-S&gt;.  To resume output from the TNC to your compu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&lt;CTRL-Q&gt;.   These characters  can be changed  to any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y the commands STOP and STAR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ccasionally  want to  include one of  the special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in a packet.   For example, to  send several lin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 the same packet, you  would have to include  &lt;CR&gt;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at  the  end of  each  line, bypassing  its  "send-packe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cept at the actual end of the packet.  You can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haracter in  a packet  including all special  characte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ing it with the pass character, &lt;CTRL-V&gt;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wasn't at the meeting.&lt;CTRL-V&gt;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ily,  this message  would  be sent  as  two packets. 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ing the first &lt;CR&gt; with &lt;CTRL-V&gt;, the operator sends i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ce, but maintains the &lt;CR&gt; in the text.   The pass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 to any ASCII character by the comma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RA or help for My path's fallen, and it can't g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RA ("Who are you") pinging is supported in release 1.1.8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RA ping  polls all of the  TNCs within range.   Each TNC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RA ping will transmit its identification packet within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This technique provides  the names of all reachable  TNC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ers  to the  new,  roving,  and emergency-use  packete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"ANSWRQRA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 QRA function will not  work if there ar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ers in the  UNPROTO path.   This somewhat,  but not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tely,  helps limit  a malevolent  user's ability  to ser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QRA 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et the unprotocol callsign to Q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 UNPROTO  QRA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Manually send an unconnected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 CONVERSE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In 1-16 seconds, if MONITOR is ON you should be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empty identification  packets from other  connect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T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B9FLW&gt;I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7I&gt;I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5DID&gt;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OPERATION II:  FURTHE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hapter describes some aspects of packet operation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need  to be  concerned  with  for everyday  convers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 You  will want  to consult  this chapter if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your station for  special applications such  as a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 Board, binary file transfers, or a "host" progra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 find some of  this material  useful if  you inte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 HF or OSCAR, or  if your radio has  special tim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quirements.  Even if you don't have any of these appl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you may enjoy exploring the capabilities of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will use  the  term  "computer"  to  refer  to  computer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   In the command examples, the TNC's prompt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are shown in ordinary type, your responses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face,  and received packets are shown  underlined.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ther special keywords are  shown in upper  case; oth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o the TNC is shown in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NC recognizes  a  number of  special  characters for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flow  control,  and other  control functions. 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of these  special characters to customize your  TN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applications, your computer, or your whim. 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set by commands  which specify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for the  desired character.   You  can disable  an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eature by  setting the  character value to  0. 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characters may be disabled with no serious effect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caution  in disabling the flow-control or Comman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characters.    Also be  careful  not  to  set two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characters are  normally  set to  various control 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.  Control characters are entered by holding down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while typing another key.  For example, control-C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C&gt;  is entered by holding down the control key whil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f your computer doesn't have a special control ke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consult your computer's documentation to see how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racters.   If you will have  difficulty entering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 you  can  change  the  special  characters  to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eldom-used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of each special character is described in detail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in Chapter 6 for the command that set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the code for a character in either hex (base 16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otation.   The TNC displays character  codes in hex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n hex notation is indicated by beginning the numb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$.  The "digits" of a hex number represent  multiples of po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6.  The values 10 through 15 are represented by the let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F, which may be upper or lower cas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1B = 1 x 16 + 11 =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of ASCII  character codes are  available in most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.  A table of ASCII codes for control character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1.  ASCII Codes for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Hex  Control  Mnemonic      Dec  Hex  Control  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$00  &lt;CTRL-@&gt;    NUL         16  $10  &lt;CTRL-P&gt;    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$01  &lt;CTRL-A&gt;    SOH         17  $11  &lt;CTRL-Q&gt;    DC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$02  &lt;CTRL-B&gt;    STX         18  $12  &lt;CTRL-R&gt;    DC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$03  &lt;CTRL-C&gt;    ETX         19  $13  &lt;CTRL-S&gt;    DC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$04  &lt;CTRL-D&gt;    EOT         20  $14  &lt;CTRL-T&gt;    DC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$05  &lt;CTRL-E&gt;    ENQ         21  $15  &lt;CTRL-U&gt;    N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$06  &lt;CTRL-F&gt;    ACK         22  $16  &lt;CTRL-V&gt;    SY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$07  &lt;CTRL-G&gt;    BEL         23  $17  &lt;CTRL-W&gt;    ET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$08  &lt;CTRL-H&gt;    BS          24  $18  &lt;CTRL-X&gt;  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$09  &lt;CTRL-I&gt;    HT          25  $19  &lt;CTRL-Y&gt;    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$0A  &lt;CTRL-J&gt;    LF          26  $1A  &lt;CTRL-Z&gt;   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$0B  &lt;CTRL-K&gt;    VT          27  $1B  &lt;CTRL-[&gt;   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$0C  &lt;CTRL-L&gt;    FF          28  $1C  &lt;CTRL-\&gt;    F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$0D  &lt;CTRL-M&gt;    CR          29  $1D  &lt;CTRL-]&gt;    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$0E  &lt;CTRL-N&gt;    SO          30  $1E  &lt;CTRL-^&gt;    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$0F  &lt;CTRL-O&gt;    SI          31  $1F  &lt;CTRL-_&gt;   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7  $7F  &lt;DELE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has  three operating modes.   We discussed  two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, Command Mode and  Converse Mode, in Chapter 4.  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 Transparent Mode,  is a  data-transfer mode  like Co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but is  intended  primarily for  computer data  inter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human conversation.   We describe all three 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below.  Additionally, the  firmware supports the KISS (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imple, stupid) mode.  Limited information is supplied 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 of the KISS command.  A description of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found  in  the proceedings  of  the Sixth  ARRL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Conference.   Effective  with firmware version  1.1.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PR firmware  supports a host  mode.   At the  tim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 this  was  still   somewhat  experimental  and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herein.  Contact TAPR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Mode is  used to  enter commands  which alter  the TN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parameters.   The other modes are entered  fro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When the TNC is in Command Mode, the Command Mode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printed at the beginning of  each input line.  Note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f the TNC has  received and displayed  packets,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will be in Command Mode after a reset or power-up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wer-off,  power-on sequence, all operating  parame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 are  re-initialized  to  the  parameter  stored  in  bat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-up  RAM (bbRAM) by the resident software.  After the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is  issued all  operating  parameters are  rese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values stored in EPROM.   The values  of mos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in  a permanent but easily  changed form in the  bb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set special characters which are act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Mode.   Refer to  the discussions  of these  comma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6  for details  on the  operation  of the 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.  Also  see the section on special  input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LINE        Cancel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PAC         Cancel output (Command Mode function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      Character de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          Insert following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       Re-display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, STOP    User's flow control characters (sent to TN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FF,  XON          TNC  flow  control  characters (se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commands enable display features  which ar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mand Mode.   Refer to the discussions of  these comma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for  details on  the operation of  these character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Mode.  Also see the section on terminal configur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LF         Add &lt;LF&gt; after &lt;CR&gt; in data sent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ONDEL        Echo after character de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Automatic echo of serial port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          Type-in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OK           Lower cas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CR           Nulls after 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F           Nulls after &lt;L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S          Null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LN       Automatic &lt;CR&gt; in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-Transfe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enter a data-transfer mode fro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ype the command CONVERS to enter Converse Mo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RANS  to enter  Transparent Mode, and  the TN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nter the specified mode.  The TNC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 data-transfer  mode if  you are  in Command Mode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 completed.  You can specify the data-transf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omatic entry with the command CON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ONMODE TR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pecify Transparent Mod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ONMODE CON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the default choice of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ing of the automatic entry into data-transfer mode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 whether you or the  other station initiated  the conn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connect request which your TNC accept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data-transfer   mode  when  the  TNC   sends  the 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  (ACK)  and types  the  message  *** CONN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allsig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initiate the connection with the CONNECT comman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timing of  the mode change with the  command NEW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EWMODE is OFF, the mode will  change when the connect 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and the *** CONNECTED TO:  &lt;callsign&gt; message is ty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EWMODE is ON, you will enter data-transfer mode immedi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waiting for a successful  connection.  Any  text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 at this point  will be queued  up in packets 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for  a successful  connection before  being  sent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attempt fails, you will be returned to Command Mod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returned  automatically to Command Mode when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disconnects and ends the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mode used most often for ordinary QSOs is Convers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Converse Mode, the information  you type is  assemb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into packets and transmitted over the radio.  The send-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auses the input to be packetized for transmiss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ype a full  packet-length of characters  without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-packet  character,   your  input  will  be   packetiz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nd-packet  character is &lt;CR&gt;,  but you can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haracter with the command SENDPAC.   You may also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he send-packet character transmitted in the packet or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nd-packet character is &lt;CR&gt; it is  natural to includ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cket as part of the text as well as interpreting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is is accomplished by setting CR ON.  If you 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 to force packet transmission, you may want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OFF and inhibit transmission of the send-packet charac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e  send-packet character to something  other than &lt;CR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cancel  packets   of  more  than  one  line 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-packet character,  which is  set with the  command CANPA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ine packets  can be canceled with  either the cancel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r the cancel-packe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turn to Command  Mode from Converse Mode  you m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 entry  character, or  send a BREAK  signal o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   A BREAK is  not a regular ASCII  character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frequently be  transmitted by  typing a  special key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EAK signal is a  continuous mark (or 1) signal on 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Transmit  Data line  lasting approximately  0.2 second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the  timing of the signal  is not very  important, and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ports will  recognize a  BREAK if  the mark  signal la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 longer  than the  time  required  for a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 Because of the simple nature of this signal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possible  to generate a  BREAK with circuitry  exter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, thus  guaranteeing entry to  Command Mode in 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 sta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set special characters which are act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  Mode.  Refer to  the discussions of  these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 operation of the characters in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LINE        cancel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PAC         cancel current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  Command Mod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      character de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FILTER       characters to be filtered in monitore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          insert following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       re-display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PAC        send current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, STOP    user's flow control characters (sent to TN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FF,  XON          TNC  flow  control  characters (se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commands enable display features  which ar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verse Mode.  Refer to the discussions of these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 operation of these characters in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BITCONV      Retain high-order bit from serial por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onvers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LF         Add &lt;LF&gt; after 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KONDEL        Echo after character de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Automatic echo of serial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        &lt;ESCAPE&gt; trans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          Type-in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OK           Lower cas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CR           Null characters after 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F           Null characters after &lt;L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S          Null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LN       Automatic &lt;CR&gt; in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radio is  very well  suited to  transfer of  data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  In  some  cases Converse  Mode  will work  wel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ata transfer.  However, files  such as a .CMD fi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system, a BASIC program, or even a word-processor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in characters which  conflict with special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 Mode.  Some of these files may utilize all eight b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yte rather than the seven bits required by ASCII cod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ansfer such files you will have to use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 Mode is a data-transfer mode like Converse Mod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ode there are no special characters -- everything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 everything your computer sends  to the TNC) is sent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exactly as it was  received by the TNC.  There are no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eatures and there is no  send-packet character. 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nt  at regular  time  intervals or  when a  full pack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 ready.   The  time  interval  at  which dat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ized is set by the PACTI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characteristics  of  the TNC  are  also modifi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Mode.  Data is sent to the computer exactly  a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over the  radio,  including all  8  bits of  each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 Features such  as auto-linefeed insertion  an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 are disabled, and echoing  of input characters is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 that control these  features in Command 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 Mode are not changed  by entering Transparent Mod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splay features are  re-enabled when the TNC is 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.   Most of  the link status messages  that appe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moves between disconnected  and connected stat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in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 to  permit the  Command  Mode  entry  character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 freely in  Transparent Mode,  the escape  t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from  Transparent   Mode  has  been  made   a  littl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.   You  can still  return to  Command mode  by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ing  a BREAK signal, just as in  Converse Mode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the Command Mode entry character in the following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wait for a time  period after typing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ent.  This time is set by the  command CMDTIME.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ait, you  must type  three  Command Mode  entry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 &lt;CTRL-C&gt;) within  an  interval CMDTIME  of each 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final CMDTIME interval in which no characters are ty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If any  characters are typed during this  interval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 entry characters) the escape will be aborted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Mode entry characters  that have been  typ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as packet data.   If you set CMDTIME to zero you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to   escape  from   Transparent  Mode  using   this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data is  transferred  to computers  (home computer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s), there  is a chance that  the data will be  received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computer can handle it.  Some programs try  to de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 providing data buffers  for storing incoming  data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ready for it.  However, this merely postpon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since there is a  limited amount of room in  any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prevent loss  of data the  computer must be 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whatever is sending data stop  sending, and later tell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sending. If you are a home computer user, you are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familiar with one type of flow control, which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top the  output  from the  computer  while you  read 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it when you are ready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NC's input buffer may fill up in Command Mode if you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oo long a command.  In Converse Mode the buffer may fi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 of several reasons:   you may  be using a  faste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baud rate than the radio data rate;  radio data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 slowed down  because of  noise  or other  user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; the person or computer at the other end may have st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rom that TNC.   The TNC will signal the computer 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data when there is room remaining for about 8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uffer.   When the buffer fills up  entirely, dat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 When the buffer empties so that there is room for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0 characters, the TNC will signal the computer to start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puter file transfer program  may be unable  to proces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enough to keep up with output  from the TNC.  In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of  reading  every character,  a  computer must  respo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rom its I/O  devices.  Some simple programs  may p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 register for  new data.   If the  polling is  not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 enough,  data  may  be   lost.    Some  computers 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during disk accesses.  If the program enters a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will not allow it to  check for data or  respond to i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ignal the TNC to stop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two  methods  of providing  flow  control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 by the TNC.   XON/XOFF flow  control, sometime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ftware  flow control,"  is accomplished  by sending 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usually  &lt;CTRL-S&gt;) to request that the output s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pecial  character (usually &lt;CTRL-Q&gt;)  to restart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low control may be used if both computers use the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(CTS) and Data Terminal Ready  (DTR) lines of the RS-232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only  used terminal programs and  file transf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ome computers do not implement flow control in soft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erial ports do not support hardware flow control.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TR  and CTS lines appear  at the connector, they 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some computers unless the software read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line.   If you find  that the TNC  seems to lose  data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ransfers, you  should immediately  suspect a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using a terminal (rather than a  computer) or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es  not support DTR/CTS  flow control, you 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flow control, which is enabled by setting XFLOW 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low control characters are set to &lt;CTRL-S&gt;  and &lt;CTRL-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but they may  be changed.  The commands XON  and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haracters which will be sent to the terminal by the TN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commands START and STOP set the characters to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by the terminal.  Your  computer may receive as many a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 the TNC after  sending a  STOP character,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haracters may  already be  "in  route" through  serial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end a  STOP (START)  character to  the  TNC when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topped (started), the character will be ign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and START character  are the same character, this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"toggle" the output,  turning it off if it is  on, and 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disable XON/XOFF flow  control in one  direction on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appropriate flow control characters to 0. 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the TNC  will automatically  use CTS flow  control to 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rom  the  terminal.   XON/XOFF  flow control  is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in Transparent Mode, since all characters are t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If you cannot use DTR/CTS flow control, you may en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  and  XOFF  characters (the  commands  from  the  TNC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) by setting TXFLOW ON and XFLOW ON.  The  START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the commands  to the  TNC from the  terminal)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n  Transparent Mode by setting TRFLOW ON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is  no longer  truly  transparent when  these 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low control is less likely to depend on the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 particular  communications program.      DTR  and C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used for flow control signals in Transparent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XFLOW OFF  enables hardware flow control in Conver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ommand Mode.    Your  computer may  receive  as many  as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it signals  the TNC to stop sending,  sinc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y already  be "in route"  through serial I/O  chi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Chapter  7,  Hardware  for  details  on  the 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in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in  flow control, enabled with the command FLOW, is re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eature.  It can keep the TNC from interrupting you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packets when you are  in the middle of typing 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r an outgoing packet.  As soon as you type the first 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 of a line, the  TNC will put a "hold" on all output (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choing your input).  The "hold" remains 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 &lt;CR&gt; to end the command  line, or a send-packe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the end of a packet, or until you erase or re-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you hav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 computers  have  difficulty   simultaneously  send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haracters over the serial port.  This is most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se for  computers  with "software  UARTs."   Type-in 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ill  improve the  operation of such  computers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chapter's  discussion of "Basic Operation"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 information  for most  packet  operation.   This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a few other aspects of pack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ation  identification (call sign) is set  wit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ALL, as described  in the previous chapter.  If 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 station on the  air operating  with the same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,  they must  be distinguished  -- no  two stations 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station  identifications, or the  packet protocol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.   You can  distinguish additional stations  by se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condary station ID", or SSID.  This  is a number from 0 to 1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call sign with a d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MYCALL W3IWI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n't specify the SSID  extension, it will be  0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 won't explicitly  show SSIDs  that are  0.   If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 a  station with a  SSID other  than 0, or  use suc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as a digipeater, you must specify the SS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ONNECT AD7I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ONNECT WA7GXD VIA N7CL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can  send an automatic identification  packet every 9-1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 when your station is operating as a digipeate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 feature with the  command HID ON.   An ID  pack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follows by a monitoring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3IWI-3&gt;ID:W3IWI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quest a  final identification as you take  your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 the  air with  the  command  ID.   The  TNC  will only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packets if it has been digi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any packet station can  be used by  other st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ying, or  digipeating, packets to a  more remote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on't want your station digipeating packets, you can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command   DIGIPEAT  OFF.      Unless   there  are 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such  as a  station operating on  emergency pow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packet operators set DIGIPEAT  ON in the  spirit of Amat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ation  will normally accept a connect request 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 if it  isn't already  connected.   You can  dis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 by setting  CONOK  OFF.   If  you receive  a 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when CONOK is OFF, the TNC will display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connect request: &lt;callsig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a "busy  signal" rejection packet to the  other s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eceive a  rejection packet  from a  station  you t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, your TNC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&lt;callsign&gt; bu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ant to  have a  special  message sent  automatic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 connecting to you, you can specify the messag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TEXT.  This message can consist of any text string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 characters, and you may include &lt;CR&gt;s by prefixing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d:CTEXT Sorry, I can't talk right now.&lt;CTRL-V&gt;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'll be on the air again after 8 PM.&lt;CTRL-V&gt;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for this message to  be sent to  stations connec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you must  set CONOK  ON so that  the connection takes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), and enable the automatic message with CMS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leave you station on but inhibit transmitt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XMITOK OFF.  If you do this, you would normally set CON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 your station periodically send an automatic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 enabling  "beacons."    A   beacon  can  be   used 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interest   announcements,   provide  packets   f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to use to test their ability to receive, or annou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 a bulletin-board operation.   The beacon 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ith the command BTEXT, which works the same way as the C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You enable beacon transmission and set the frequenc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eacons are sent with the command BEACON.  To  trans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on  at 10-second intervals, for example, giv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BEACON EVER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con  function also has  a transmit-after mode,  enab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keyword  AFTER in place  of EVERY,  in which  a bea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is  only transmitted  after  activity  is  hear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.  This feature might be used to leave an announce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acket users.  If  someone transmits on  an otherwise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, a beacon can be sent a short time later.  No beac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in this mode  if there is  a lot of  packet activity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, since the required period of quiet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 length of  a packet  is  determined by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LEN.  If you  type more than the maximum 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ntering a send-packet character, the TNC will transm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-length  packet.   In Transparent  Mode, a packet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if the maximum number  of characters is  enter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conditions set by PACTIME force a packet to be  sent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s   may  not  be  able  to  accept  packets  longer  than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t  the send-packet character to &lt;CR&gt;,  you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he &lt;CR&gt; to  be included in  the packet for  displa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nd.   If you set  the send-packet character  to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inting  character, you  probably want  the character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a command only.   The command CR controls wheth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-packet character is to be echoed and included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add a &lt;LF&gt; after  each &lt;CR&gt; included in  your packe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FADD ON.   If the other  station reports that l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printed  on his display, and he can't remedy the situa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end, you can en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ffecting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describes  some  of the  commands  that aff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of the packet protocol.   Details of  the protoco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in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NC implements AX.25  Level 2 protocol,  a set of  ru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messages  to other TNCs.  The version of AX.25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used by  the TNC  can be  set to  Version 2.0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AX25L2V2 ON, or to Version 1.0 with the command AX25L2V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Digipeating may not be successful if  some TNCs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and some are running Version  2.0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CHECK controls  a timing  function  that depend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vers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"address" to be used for unconnected pac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ell as  intermediate digipeaters  with the  UNPROTO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 similar to that of the CONN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UNPROTO QST VIA NK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ddress for unconnected packets is C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functions may be useful for tracking down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They are seldom useful for ordinary packet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ror-checking  function of  the  protocol  is disabl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ed packets with the  command PASSALL.  If you  set PASS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 any "packet"  will be  displayed if  it meets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   It must  start with  a flag  sequence; and 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 integral  number of  8-bit bytes.   The TRAC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the display of the address and control fields of pac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 as the text.   The trace function displays  all by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as well as ASCII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im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 radio  equipment  varies  greatly  in  the  time 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 switching from receive to transmit and from 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receive.    If  the  TNC  starts  sending  data 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is operating or  before the receiver has had 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from transmitting and lock up on the incoming signa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will not be  received properly.  The delay  between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er keyup and the beginning of data transmission is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 command TXDELAY.  During  the time the TNC  is ke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  but  not   sending   data,  it   will  transmit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ing signal (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transmitting packets  through an audio  repea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quire a  considerably greater keyup delay  than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rect communications.  Furthermore, the extra keyup de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 if the repeater has not had time to "drop"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ransmission. The  command AXDELAY allows you to  spec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keyup  delay  to  allow  the  repeater  receiv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to lock up.  The command AXHANG sets the time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is required for the repeater to drop.  If the TNC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channel  activity  recently  enough  that  the  rep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should still  be on,  it will wait  only the  TX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efore sending data,  rather than adding an AXDELAY  ti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s TXDELAY, AXDELAY, and AXHANG all set times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0 ms.  If AXDELAY is in effect the total keyup dela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up delay = (TXDELAY + AXDELAY) *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milliseconds.    If  channel  activity  has  been hear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than AXHANG*10 ms ago, the keyup delay will onl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up delay = TXDELAY*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X.25 protocol  provides  for retransmitting  packets if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  is heard  from  the intended  destination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a  certain  period  of  time.    A  packet  might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  due to  channel noise  or "collision"  with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ransmission, and since there may be other sta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, the receiving station may not be able to acknowled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packet   immediately.    The  time   lapse 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ng station retransmits the packet is  set b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K  (frame   acknowledge  time).     The  maximum 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nsmissions before  the  originating station  termin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set by  the command RETRY.   The maximum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  of   a  packet  is  RETRY+1,   since  the 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does not count as  a retransmission.  Setting  R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 specifies an infinite number of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rame-acknowledge time  is  automatically correct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time required  for digipeating.   The  time in-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TNC 2 retransmits an unacknowledged packe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interval = FRACK * (2*n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onds,  where n is the number of digipeaters in us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of digipeated  packets are made from  end to 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igipeaters do not acknowledge  the packets they  rela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several intermediate relays, the  chance of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packet or the acknowledgment to be lost increases dr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ally.  To reduce  this problem, an automatic wait time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 on any  station  not transmitting  a digipeated 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waiting for a clear channel to transmit packets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interval after  the channel clears before transmi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it does not  apply if the station will be transmitt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more digipeated packets.  This usually gives the digipea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chance at the chann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 time is set by  the command DWAIT, which specifies 4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s.   If  no digipeating  is being done  by anyon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rea,  this parameter can be set to 0,  but in any even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set to the same value by all members of a loca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avoid unnecessary packet retries, the TNC imp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llision-avoidance  strategy  which  applies  to all 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those being  digipeated.   On the  second and 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 of a particular packet, the TNC waits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 time after  detecting  a clear  channel befor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 This prevents repeated collisions of trans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ame two stations.   The random time is a  multiple (0-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X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val,   in  milliseconds,  between  the   TNC  det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-drop and beginning to transm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time = DWAIT *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 first  transmission  of  a  packet.    For 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 of the same packet the interva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time = DWAIT * 10 + ( r * TXDELAY ) *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r is a  random number from 0 to  15.  Thus, if your  TN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 to  re-transmit packets,  you  will  occasionally hea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long delay before transmis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packets  may  be  transmitted  before  waiting 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.   This  permits more  efficient channel 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 amounts of data are being transferred. 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packets   which  the  TNC   will  send  before   waiting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 is specified  by the command MAXFRAME.   Thi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ean that  the TNC will wait until  several packet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before  transmitting.   MAXFRAME in combination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PACLEN, which sets the maximum number of character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determines how much  information can be sent in 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  The best combination for  efficient data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rmined partly  by the  channel quality and  partly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t which  the terminal can  process data.   For a 1200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data rate,  you  should start  with a 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bout 300 characters outstanding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dio data transmission rate is set by switches 6, 7 and 8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 switch  SW2  (Do not change these switches while power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sure only one of these three switches is  ON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TNC is powered).  The rat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5-2.  DIP switch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dio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Data Rate     SW2 Switch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baud)             6    7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0             ON   OFF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00             OFF  ON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600             OFF  OFF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relationship between terminal baud r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aud rate.   In  order to communicate  with another 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you  must use the same  radio baud rates.  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required to send a given amount of information increa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 rate decreases.  For  example,  it takes  four tim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o send data at  300 baud as at 1200 baud.  If  you use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aud rates, you should limit the length of transmiss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MAXFRAME to 1 and  choosing PACLEN so  that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timer  does not  disrupt your transmissions  and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is broken up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ll-202 compatible modem is optimized for a 1200 baud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rate.   For  HF operation  at low  baud  rates,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e  the modem as described  in Chapter 7.   The on-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not useful at rates higher than 1200  baud.  The TNC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data  signals at  9600 baud,  but  an external 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su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toco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connection timeout with the command CHECK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a  time  in  multiples of  10-second  interval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prevents your  TNC from getting  stuck in  a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other station  disappears for longer than the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e TNC  uses this time somewhat differently 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 of AX25L2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RESPTIME sets a delay between the receipt of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ransmission of the acknowledgment packet.  This de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prevent collision between an  acknowledgment an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from the sending  station.   This is  primarily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file transfers;  otherwise the  delay is  best set  to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 transfers the stations receiving the file sh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TIME to 10 or 12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ing  of  packet   transmission  in  Transparent  Mod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command PACTIME.  You can choose the way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is  timed.   If you  are typing  input  to a 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it  is usually  best  to  have packets  transmitt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tervals.  If  your computer is operating  a remote-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ulletin  board  program  you  should send  packets  aft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with no further input from the computer.  You can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PACTIME in Converse Mode with the command CPAC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's protocol is designed  for setting up "circuits"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stations.   However  it  can also  operate  in a  mod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 for a  "net" or  "round-table" discussion  with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nts, although reliable reception of all transmiss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tation cannot be guaranteed.  This is done by enab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functions.   Most of the monitor  functions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 is enabled  by the  command MONITOR ON,  and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functions are individu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nected packet  QSOs are  taking place on  the frequenc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roup  conversation, you  may wish to  ignore all 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 while  your group  operates  in unconnected  m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LL OFF causes the TNC to ignore connec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 be  able to  monitor packet  activity whe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is  not connected, but have  all monitoring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ase when you connect to someone, set MC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 to monitor stations  selectively, you  can set up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up  to  eight callsigns  with the  command LCALL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s  in this list are regarded as "buddies," i.e.,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you want to listen to  if BUDLIST is ON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in the list will be ignored, and all other sta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operate a group conversation with some data integri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 stations connect in pairs and setting MALL ON and M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This does not insure  that every packet is received 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, but it does insure that a packet involved in a coll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retried.    If  you  have an  odd  number  of 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ng  in  this sort  of  conversation,  one station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 himself via another station as digip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WB6YMH, WD0ETZ,  WA0TTW, W1BEL,  and  K9NG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 on  a group  conversation.    In  order  to make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 as reliable as possible, the  following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B6YMH connects to W1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0TTW connects to K9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D0ETZ connects to WD0ETZ via W1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ach station specifies MCON ON and MALL ON, each  st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packets sent by 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ily, only text packets are displayed.   If you want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 protocol packets, you can  set MCOM ON and  conn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, disconnect acknowledgments,  and DM  (connect-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ion) packets will be display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B9FLW&gt;N7CL 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V7B&gt;N2WX 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 connect   and  disconnect  packets.     Disconnect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ments are designated &lt;UA&gt;, and DM packets are &lt;D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cause  the  TNC  to  "filter"  certain  character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ed packets with the  command MFILTER.  This allows 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, for example, form-feeds,  bell characters, or extra &lt;LF&gt;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be necessary  to the stations involved in  a conn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ich may interfere with your display.  You can specify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characters by  giving the  ASCII character codes  in hex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-Time Clock and Time St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able the TNC's real-time  clock by setting the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th the command DAYTIME.   Once you have set the cloc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quest the time by entering DAYTIME with no parame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of date  and time  display is  controlled by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USA.   If  the TNC  is powered  off, DAYTIME  will have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ed packets  can be time-stamped  if DAYTIME has  been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this function, set MSTAMP ON.  You can  also time-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and disconnect messages with the command CONSTAM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F and OS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R TNC 2 is optimized for a local VHF FM environment: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configured for best response at 1200 baud. 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XFRAME  and PACLEN provide  the possibility of  several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ous frames of long data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ments  for optimum performance  with a  typical HF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AR 10 path are  very different.  Lower signal  to noise rat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lower baud  rates, noise spikes and fades require sh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lengths, and a higher rate of false carrier detects lo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tal usable  dynamic range  in the  audio input.   The 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 software can be reconfigured  to improve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se environments.    For  HF  operation  at  300  baud,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setting MAXFRAM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 detects  a busy  channel by  monitoring the  lock-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from  the demodulator.    The presence  of  a lock-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is indicated by the Data  Carrier Detect (DCD) LED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DCD  goes off the TNC will start a DWAIT interval whic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 before  the channel is considered  to be available. 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y channel spurious lock-detect signals may be generat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F  and OSCAR operation  you should set  DWAIT to 0.   The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before  retry  transmissions  can be  disabled  by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DELAY 0 and using AXDELAY to  set the required keyup delay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AXHANG should be 0 for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operating  a full-duplex radio  station (simult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and receive) such as an OSCAR 10 station, you sh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DUP  ON.   The  TNC is  always  electrically capable  of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 operation,  but this  parameter  causes  the protoco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 differently  in acknowledging  packets.  In 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will  ignore the state of the  DCD line.  You 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operation somewhat  by disconnecting the DCD 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nector (J4 pins 1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ntuition  tells you that  lower baud rates  will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 packet retries,  there is  usually a  small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"too fast" and "too slow."   A slower packet takes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mit and is therefore a larger target for fades and st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es.  The entire  packet must be received correctly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ccepted.   Data rates of 1200 baud have  been used o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F and through OSCA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improve the response of the  modem for low baud rat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ng  the modulator  and  demodulator tones  for a  n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,  as  described in  the  next  section, and  modif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dulator.  This also permits the use of a narrow filter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 station.    You  should  set  the  demodulator 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so  that it is  midway between  the high and  low t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acket tones  are centered in your passband.  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nd  timing constants are  determined by the  par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U15  and  U19.   Consult  the EXAR  notes  list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y  for the procedure for determining component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dedicating your  TNC to 300  baud operation,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e  time-constant of  the filter  at U20  pin 3 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f 4 (increase the capacitor value, not the resis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-board modem can  be completely bypassed  at connector J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supply  an external  modem which  uses  other mod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or higher baud rates.  The interfaces available on J4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L levels.  Refer to Chapter 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libration using CAL and RX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PR TNC 2 contains a versatile, user configurable FSK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suitable for both 1200 baud  packet use as well as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ate use, such  as 200 Hz  shift 300 baud  use on HF  li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of the modem  is usually only required when 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itially  put into operation or  when you want 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characteristics.  You may want to check the calibra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difficulty  connecting  to other  packet stations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ibration is normally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of the TNC on-board modem is straightforward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data  rate at  which  you wish  to  operat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shift may then be determined, followed by the actual F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to use.  While  you may select from any ton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audio range, there are a few simple rules that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TNC only supports 300 baud and 1200 baud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link using the  on-board modem.  While the modem is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erating  at other  data rates,  the TNC  data-rate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 only supplies clocks for  300, 1200 and  9600 baud (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is for use with an external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Most 1200 baud operation uses 1000 Hz shift and tones of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z and  2200 Hz.  These are  the default tones for  which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 optimized, using the  components supplied  in the  k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800 Hz  shift with  tones of  1300 Hz  and 2100  Hz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improved  operation.   This tone-pair is 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s using 1000 Hz shif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ost HF operation below  28 MHz uses 300 baud,  200 Hz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K.  TAPR  recommends 1600 Hz and 1800 Hz  as the modulator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, but  any pair  of frequencies with  this sepa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ting an SSB transmitter,  will work.  If  your demod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frequency is 1700 Hz, your transmissions will  be 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you are able to  copy the other  station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ctual  modulation frequencies.   Incidentally,  the sideb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 chosen at will  due to the  nature of the  data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tations conventionally use L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example below we  will set up  the modem for  normal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operation with 800 Hz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 calibration  routine compares  the frequency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ed  against a reference signal.  The desired frequenc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setting a count, n, using the command CAL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modulator, determine the calibration  count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(525,000 / f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 is the desired frequency in Hertz.  Substituting 13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0 Hz, we end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405 (for 1300 Hz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251 (for 2100 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PLL  demodulator, we use the RXCAL  command,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tor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preset the trimpots for the  modulato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the trimpots, you  should hear a soft "click"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 is  adjusted to  the  end of  its travel.    Tu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past this point will not result in damage to the trimpo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it is  suggested that  you  do not  make a  pract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 the adjustment  screw past this  point too much. 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-tipped screwdriver or  special trimpot adjusting  too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the trim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t R77 20 turns counter-clockwise (CCW) or until you h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"click" at full CCW rotation.  R77 controls the hig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modulator  output tones and this  sets it to  it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t R78 20 turns clockwise (CW) or until you  hear the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ick"  at full CW rotation.  R78  controls the lower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tor output tones and this sets it to its lowest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he power to the TNC and remove it from its cabine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he  battery backed-up RAM, be  sure to set the  TNC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nducting surface -- a sheet of paper will do.   Atta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and follow  the standard power-up  procedure.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ommand mode promp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ALSET 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the value appropriate for the lower modulator tone. 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ALIB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rts the software calibration routine.  The  "command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ibration routine  are single  characters, and  requi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 push-on jumper  at JMP9 pins 1 and 6 (the  top two p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MP9 nearest C44) and another push-on jumper at JM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During calibration  the  STA and  CON  LEDs are 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indicators.  When the STA LED is glowing, the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oo  high, go  lower.    When the  CON  LED  is glowing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is too low, go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K key on  your computer.   Either the  STA or  CON 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illuminate.  Next, press  the space bar  on your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erify that the other  LED (CON or STA) illuminates 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ne illuminated  in the preceding step.   Press the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gain until the CON LED is illu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ly  rotate the  adjustment screw  on trimpot  R78 in  the CC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until both the  STA and CON LEDs illuminate.   The L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bit  slow to respond, so be careful when the STA LED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licker.  You will probably notice a portion of the adju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oth LEDs illuminate; set the adjustment screw to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is band.   If  you go  too far,  only the  STA LED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minated; in this case, turn the adjustment screw 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both LEDs are steadily illuminated, press  the Q key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s  should  extinguish  and  the  command  mode  prompt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.  The lower tone is now calib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ibrate the upper ton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ALSET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 the  value appropriate  for  the higher  modulator  t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CALIB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press the  K key.   Either  the CON  or the  STA LED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minate.  Tap the space bar until the STA LED g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ly  rotate the adjustment screw of  trimpot R77 CW,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ructions above for setting R78.  Continue the adju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both the STA and CON LEDs glow stead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oth LEDs  are steadily illuminated, press the  Q key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s  should  extinguish  and  the  command  mode  prompt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.  Remove the jumpers at JMP9 pins 1 &amp; 6 and at JM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dulator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Do  not  remove  the  jumper  at  JMP8  for  demod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ibrate the  PLL demodulator, preset R79  20 turns clock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W) or until  you hear the element "click" at  full CW ro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jumper across JMP9 pins 3  and 4 (the lowest two pins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 the two  pins nearest  the  silkscreen legend  "C43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a push-on jumper at JMP4 (to disable the transmitter P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 timer)  and  another  at  JMP7  (to  establish  "an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back").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RX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puter or termin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K key.  The STA LED should illu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ly rotate the adjustment screw of R79 CCW until  both the 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ON  LEDs  glow.   This  is a  very  difficult  con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,  partly because  the  indicator is  quite sensiti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ly because the LEDs  lag the adjustment by  a second or  tw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establish  the position of the trimpot 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s toggle  and leave R79 set  to within about 1/4  turn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re will be no degradtion i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Q and note that the  command mode prompt reappears. 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jumpers at  JMP4, JMP7 and  JMP9.   Your TNC 2  modem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ed to the tones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operating  at a data  rate other than  1200 bau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timing  components on your demodulator will  not be optim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ble  below lists  the component  values  for the  two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FSK pairs as well as CALSE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Calib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rate          1200 baud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             800 Hz    200 H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 Freq        1700 Hz   1700 H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 Freq         2100 Hz   1800 H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 Freq         1300 Hz   160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54           2200 pF   0.01 u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93           47.5 k         226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SE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 Tone (R77)    251       2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 Tone  (R78)    405       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omponents   used  for  R93  and  C54   should  have  t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ature-stable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t is best to match the IF bandwidth of your recei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 rate you will  operate.  For  300 baud HF  opera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f  about 500 Hz bandwidth is optimum; any CW filter w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is should be better than an SSB bandwidth fil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TAPR TNC 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hapter serves as a complete reference to all TNC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are used  to  control the  many  variable valu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your TNC's  operation, as  well as causing  it to 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ctions, such as connecting to another station to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SO.  You can enter a command to your TNC  whenever you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mod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change parameters  and issue instructions to the  TNC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  commands  composed   of  English-like   words  or 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, which are called keywords, and variab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r strings  of characters chosen by  the user. 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ever change some  of these parameters; however,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R's goals is to  allow each user maximum flexibility  to ada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to 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 either upper  case (capital letters)  or lower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mall letters)  when you enter commands.   In order to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accept a command line, you  must finish the line with a &lt;CR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rriage return character.  This won't be mentioned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examples below.  Before  you type the final  &lt;CR&gt;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you can  correct  typing mistakes  or  cancel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.    See  Chapter 4  for  a  discussion  of inpu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will use  UPPER CASE for commands and lower c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  text.  In examples  showing input typed 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the responses of the TNC, the  user's inp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bold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TNC accepts a command which changes a valu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previous value.  For example, 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FLOW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see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FLOW wa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minds you  of what you  have done, and indicate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has been successful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type something your TNC can't  understand you will g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  If you type an unrecognized command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 ?EH.   If you  get a command  name correct, 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are  wrong, you will see the  message ?BAD. 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error messages appears at the  end of this chap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ASDFASDF        || This isn't a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E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BEACON E        || A parameter was left 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 are listed  alphabetically, and each  comman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several sections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ldface command name at the top of the entry is the wor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ype  in order to have  your TNC execute this 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name is printed with some letters underlined.  These l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form the  minimum abbreviation  that you may  use and 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r TNC understand your  command.  Of course, you may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the entire command word, or any abbreviation long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abbreviation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command MYCALL may be specified by simpl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.     The  abbreviation  M  is  not  sufficient  (an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 as a different command), but MY, MYC, MYCA, MY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ALL are all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nd requires parameters, they will  be indicat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commands that  set values,  your TNC  assumes a  "most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" or default condition.   The defaults are the  value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EPROM  which are  loaded into  RAM when  the system 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ed  up, or  when  you give  the  RESET command.   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perform  actions rather  than setting values,  and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several types of parameters.  Some parameters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only  two values, such as  ON and OFF or  EVERY and AF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parameter must be one of  two values, the choices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vertical  bar.  You may use YES instead  of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nstead of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ameter designated as n is a numeric value.  These valu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 as ordinary  decimal numbers,  or as  hexadecim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x",   numbers by preceding the  number with a $  symbol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shows some  of these numeric parameters (those  which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), they will be given in hex.   The "digits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ex number  represent powers of 16, analogous  to the pow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represented  by a decimal number.   The numbers  10 through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noted by the hex digits A through F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B = 1*16 + 11 =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20 = 1*16*16 + 2*16 + 0 = 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arameter designated as text,  such as the  argument to C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ered  in upper or lower case, and  may include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, and punctuation.   The text is accepted exactly  as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ands  require callsigns  as parameters.   Whil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normally  Amateur call signs, they may act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ollection of  numbers and  at least  one letter  up to 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;  they  are  used  to identify  stations  send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  packets.    A   callsign  may   additionally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station ID  (SSID), which is  a decimal number  from 0 to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istinguish two or more stations on the air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 call (such as a base station  and a repeater). 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and SSID are entered and displayed as call-n, e.g., K0PFX-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SID is  not entered, it is set  to 0, and SSIDs of  0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played by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ands have parameters which are actually  lists of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you may specify  as many  as eight callsign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monitored  with the command  LCALLS.  The 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tems in  the list are  optional, and you may  sepa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tems with blank spaces or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CON EVERY|AF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that the command BEACON requires an argument which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VERY or AFTER (abbreviated to E or A), and  an argument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user may choose from  a range of values.  An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ight be BEACON 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call1 [VIA call2[,call3...,call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that  the command  CONNECT  requires  a callsign 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1.  You may optionally include the keyword VIA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 one  to eight  callsigns,  call2  through  call9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s in the list,  if included, must be separated  by com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shown), or by blank spaces.  An acceptable command might b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2WX V AD7I WB9FL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ee the  current value  of  the command's  argumen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 the command name by  itself, without any  argument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CONOK Y         || Sets the value to YES (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OK was OFF  || Displays previous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CONOK           || Command with no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OK ON            || Displays pres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ommand, DISPLAY, allows you  to see the values o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r groups of rela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describes the  command's action and  the mea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gument.  Examples  may be included of situations 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igh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BITCONV ON|OFF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high-order bit is not stripped in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high-order bit is stripped in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enables transmission of 8-bit data in Convers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8BITCONV is  OFF, the  high-order bit  (bit 7) 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from the terminal is removed 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 in  a packet.    The  standard  ASCII character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only 7 bits,  and the final bit is used as  a parity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ignored.  Setting bit  7 in text  characters transmitt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ir may cause confusion at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need  to  transmit 8-bit  data, but  don't  want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of Transparent  Mode, you  should set  8BITCONV 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LEN 8.  This may  be desirable, for example,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n-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is always  removed in Command Mode, since  command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standard 7-bit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PRIOR ON|OFF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Enables Prioritized acknowled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Acknowledgments  have the  same priority  as 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s on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KPRIOR is  ON, acknowledgments have priority. 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your TNC receives a frame that it must acknowledge (AC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 immediately send the  ACK if the  channel is clear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tations are running with ACKPRIOR ON, they will no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nel until you have had a  chance to send the ACK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not hear your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FF, acknowledgments are queued up for transmissi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other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TIME n                                             Default: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-250 in 10 mSec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TIME specifies the time required to send an RR or RNR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(an  acknowledgment) to an  I frame at the  radio por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.   This corresponds to  about 510  mSec at 1200  bps with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ers and about 140  mSec at 1200 bps with  no digipea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f 140 mSec (ACKT 14) allows for no digipe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RQRA  ON|OFF                               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NSWRQRA  to OFF  disables the TNC's  ping-response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 When the parameter  is set ON,  the TNC responds 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ed  UI frames addressed to  QRA, within 1  to 16 seco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mpty ID packet.  TNC-2 ignores QRA packets when ANSWRQ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F ON|OFF  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A  linefeed character  (&lt;LF&gt;) is  sent to 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carriage return character (&lt;C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A &lt;LF&gt; is not sent to the terminal after each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F  controls  the  display   of  carriage  return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n packets as well as echoing those that ar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TNC's sign-on message lines appear  to be typed ov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,  you should set AUTOLF  ON.  If  the TNC's sign-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o be double-spaced, you should  set AUTOLF OFF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's  sign-on  message appears  to  be  single-spaced,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F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only affects what is displayed, not the data s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 If  you want  to add  linefeed characters  to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, use the command LF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LEN n                                                Default: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7  - 8,  specifying the  number of  data bits 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defines the word length used by the serial IO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ost  packet  operations, including  conversation, 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operation, and transmission of ASCII files, you sh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LEN  7.  If 8  bit words are transmitted to  the TNC 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or  Converse Mode,  the  eighth  bit is  normally  remo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a standard ASCII character, regardless of  the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mit and receive packets retaining all 8 data bit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as  you need to  do if  you send  executable file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 data, you should use Transparent Mode and set AW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Alternatively, you can use Converse Mode and set AWLEN 8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BITCONV  ON (however,  the data  you then  send must 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 Mode special characters with the PASS pre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25L2V2 ON|OFF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TNC will use AX.25 Level 2 Version 2.0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TNC will use AX.25 Level 2 Version 1.0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implementations of  the earlier  version of  AX.25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TAPR's  TNC 1  running TAPR  3.x firmware)  won'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  version  2.0 AX.25  packets.   This  command  exis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compatibility with these  other TNCs until thei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 some HF packet  operators prefer AX.25  Version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due to its reduced overhead during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DELAY n                                              Default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180, specifying the voice repeater keyup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10 ms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DELAY  specifies a  period  of time  the  TNC  is to  wait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 normal delay  set by TXDELAY,  after ke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and before data is  sent.  This feature will 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groups using a  standard "voice" repeater to extend 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local area  network.    Repeaters  with slow  mecha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ys, split  sites, or other circuits  which delay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time after the RF carrier is present require som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 to get RF o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using  a repeater  that hasn't  been used  fo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before, you will  have to experiment to find 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for n.    If other  packet  stations have  been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r, check with them  for the proper setting.  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in conjunction with AX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the TAPR TNC 1  and other TNCs using  the sam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x firmware interpret n in  120 ms intervals.  The value  s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DELAY on TNC 2 will thus be 12 times  the value used by a TNC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give the same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HANG n                                               Default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20, specifying the voice repeater hang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ms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can  be used  to increase channel  efficiency whe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repeater with a hang time greater than 100 ms is u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eater with a long hang time, it is not necessary to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peater keyup  delay  after keying  the transmitter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r is  still transmitting.  If  the TNC has heard 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within the hang period,  it will not add the repeater  key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(AXDELAY) to the key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 using a  repeater that  hasn't been used  fo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before, you will  have to experiment to find 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for  n.   If  other packet  stations have  been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r, check with them for the prop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the TAPR TNC 1  and other TNCs using  the sam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x firmware interpret n in 120 ms intervals.  The  value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NC 2 for  AXHANG will thus be 6/5  the value used by a  TNC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the same hang  time (when converting, round down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MSGS ON|OFF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controls how  the TNC displays  certain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d CONVERSE  modes.  The messages affected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          EFFECT WHEN BBSMSG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CONNECTED to  xxxx   -  A newline added preceding "**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DISCONNECTED         -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try limit exceeded -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xxxx Busy            -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FRMR sent            -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FRMR rcvd            -         "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Connect request: xxxx     -   This message i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MSGS command is primarily useful for host  operation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 W0RLI and  similar bulletin board  systems that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status messages to begin in the first outpu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 request message is omitted during BBSMSGS mod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most useful for preventing corruption of message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with small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ON EVERY|AFTER n                             Default: EVERY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    Send beacon at regular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   Send beacon once after the specified time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no packe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 - 250,  specifying beacon  timing in  10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vals.  A value of 0 disables the 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enables beacon sending  and causes the first bea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to be  transmitted.  A  beacon frame consists  of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BTEXT in a packet addressed to "BEACON" and sent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gipeat addresses specified by the UNPROTO 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keyword EVERY is specified, a  beacon packet is sen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*10 seconds.   This mode  might be used to  transmit packe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FTER is specified, a beacon is  sent only after n*1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assed with no packet activity.  In this case, the beac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only once until further activity is detected.  This m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send  announcements or test messages only  when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 are on the air.  If you choose n properly you can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ttering a busy channel with unnecessary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on frames from other TNCs can be monitored by setting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ONDEL ON|OFF 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sequence &lt;BACKSPACE&gt;  &lt;SPACE&gt; &lt;BACKSPACE&gt; is echo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character is deleted from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 &lt;BACKSLASH&gt;  character   (\)  is  echoed   whe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etermines the way the display is updated to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deletion in Command Mode or Converse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BACKSPACE&gt; &lt;SPACE&gt; &lt;BACKSPACE&gt; sequence will properly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of  a video  display.   If you  have a  vide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or computer, you should set BKONDE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BACKSPACE&gt;  &lt;SPACE&gt;  &lt;BACKSPACE&gt;  sequence  on  a 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would  result  in  overtyped  text.    If  you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-output display, or if your terminal does not respo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 character (&lt;CTRL-H&gt;),  you should  set BKONDEL 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NC will type a  &lt;BACKSLASH&gt; for each  character you de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display   the  corrected  input  line   by  typ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-line character, which is set by the command REDISP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BKONDEL is only active in COMMAND and CONVER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EXT text                                            Default: "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Any  combination  of characters  and  spaces,  up 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length of 1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EXT  specifies  the content  of the  data  portion of  a bea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The  default text is an empty  string, i.e., no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on  packets  are discussed  in more  detail under  the BEA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send multiple-line messages  in your beacon by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 return  (&lt;CR&gt;)  characters  in  the  text.    The 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an be included  by preceding it with the  pass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.  The  pass character is  set by  the PASS command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 text string longer than 120 characters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nd the 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Bulletin  Board program might set the  beaco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message like this, updating the text after each conn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box on line.  Messages for WB9FLW, AD7I, K9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the BTEXT text without issuing the RESET command,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or &amp; character as the first character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TEXT text is stored in battery-back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LIST ON|OFF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Ignore frames from stations which are not in the L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Ignore  frame from  stations  which are  in the  L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LIST works in conjunction with the command LCALLS,  which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a callsign list.  These commands determine which packe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when  you have  set MONITOR ON.   BUDLIST  spec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callsigns in the list are the ones you want to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alternatively, are the only ones you want to lis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 to listen only for packets from  a limited li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ter this list with  LCALLS and set BUDLIST ON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eature, for example, to have your TNC "keep an ear ou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station while you converse with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 to ignore  packets from a  limited list,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callsigns to ignore in  LCALLS and set BUDLIST OFF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 there is  a bulletin  board  on frequency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it while monitoring other conver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Group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  is an immediate command, and is used to transf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  calibration routine.  Calibration  may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without altering the current lin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, the commands available in the calibration rout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PACE&gt; Switch the transmit audio to the other t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Alternate between the two transmit tone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e determined by the radio port data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        Toggle PTT line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        Quit calibr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 of  the  modem  tones  is  described  in  the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 section of Chapter 5.  Adjustment of the tone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ALIBRA is described in Chapter 3.  See also RX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ET n                                       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65535, specifying the count setting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ibr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to  be specified  by  CALSET  is  determin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f to be calibra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(525,000 / f) + 1         (modulator ton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(262,500 / f) + 1         (demodulator to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n to  the nearest integer.   To calibrate the  modem t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set n for the desired frequency using CALSET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routine  with CALIBRA, and adjust  the ton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in Chapter 5.   To calibrate the next tone,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ibration routine and set n for the next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RX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LINE n                                   Default: $18 &lt;CTRL-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$7F, specifying an ASCII 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is used  to  change the  cancel-line input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haracter.   The parameter  n is the  ASCII cod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want to type in order to cancel an input li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the code in either hex or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hange the cancel-line character to &lt;CTRL-U&gt;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t CANLINE $15 or CAN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cancel an  input line in  Command Mode, the  li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with a &lt;BACKSLASH&gt;  character, and you will see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: prompt.  If you cancel a line in Converse Mode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 &lt;BACKSLASH&gt; and  a new line.   You can  cancel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you are currently typing.  Once a &lt;CR&gt; has been en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not cancel that input line  using the cancel-lin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if  your  send-packet  character  is  not  &lt;CR&gt;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-line  character  will cancel  only  the  last  line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packet.  To  cancel the entire packet, use  the CANP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cancellation, like  all  other input  editing features,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in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PAC n                                    Default: $19 &lt;CTRL-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$7F, specifying an ASCII 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PAC is used to change the cancel-packet input editing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 The parameter n is  the ASCII code for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 to type in  order to cancel an  input packet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de in either hex or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cancel  a  packet  in Converse  Mode,  the  line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with a &lt;BACKSLASH&gt; character and a new  lin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ancel the packet that is currently being entered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yped  the send-packet  character,  or  waited PACTIME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ACTIME enabled), the  packet can not be canceled even if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cancellation,  like  other  input  editing  features,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in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ncel-packet  character  also functions  to  cance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n Command Mode.  If you are in  Command Mode and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-packet character,  any characters  that would be  typ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(except echoed characters)  are "thrown away"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.  Typing the  cancel-output character a second  time re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utput.  To  see how this works, try typing  DISPLA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 &lt;CTRL-Y&gt;.  The command list display will stop.  You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ny  response from  the TNC to  commands.   Now typ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Y&gt;, and  type DISPLAY again to see that the display i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use the cancel-display  feature if you  inadvertentl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causes the TNC to generate large amounts of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terminal, such as  giving the DISPLAY  command or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ON.   If you are  in Converse Mode or  Transparen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ancel display output, you  must exit to Command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 the cancel-packe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ELL ON|OFF  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Connect bell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Connect bell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is used  to control  whether  an ASCII  $07 (BE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sent as part of the conne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the bell character immediately precedes the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connected messag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ELL&gt;*** Connected to: &lt;callsig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n                                               Default: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 250, specifying the  check time in  10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vals.  A value of 0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sets a connection  time-out.  If  a link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 between  your TNC  and  another  station, and  th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 "disappears," your  TNC  could remain  in the 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indefinitely, refusing  connections  from other  s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ight  happen if  propagation  changes  unexpectedly 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 digipeater  station is  turned  off.   In 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is  sort of lockup,  the TNC will  try to clean 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if  the  specified time  elapses without  any packet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d from the  other TNC.  The operation of this feature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ting of AX25L2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X25L2V2 is ON, the TNC will  send a "check packet"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 the other station if no  packets have been he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it for n*10 seconds.   This frame  contains no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s interpreted by  the receiving station's TNC as  an inqui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 whether it is  still connected.   If the receiving  TN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onnected, it sends an appropriate response packet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initiating the inquiry does not hear a response after RETRY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, it  commences a disconnect sequence, as if the DISCON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ad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X25L2V2 is  OFF and the other station has  not been hea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*10 seconds, the TNC will not attempt an inquiry,  but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isconnect  packet,  just as  if  you  had  typed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NNE, unless CHECKV1 is OFF.  See also CHECKV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V1 ON|OFF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Enables  CHECKtime  (T3)  when running  AX.25  Level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0 protocol.  This will result in a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nnect when packets haven't flowed between this T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remote TNC for CHECKtime.  See CHECK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Disables  the  CHECKtime  timer (T3)  and 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to initiate a disconnect sequence.  This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ance with AX.25 Level 2 Version 1.0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, the CHECK (T3) timer is used to automatically 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X.25  Level 2 Version  1.0 link when  data hasn't flow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time.    Note  that  T3 is  not  defined  for  Version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See CHECK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FF, T3 is ignored and normal Version 1.0 procedur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Many  operators   prefer  using  Version  1.0 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 on marginal or noisy links in order to eliminat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verhead of AX.25 Level 2 Version 2.0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ADJ n                                               Default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65535, specifying  the correction facto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ed to the real-time clock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value of "0" is a special  case and means no correction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applied.  If the  value of CLKADJ is  non-zero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factor is 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clock speed in % =  100 - ( 9.16667 *  1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-time clock routine is used to keep track of year,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hour, minute and second as specified in the DAYTIM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the real-time clock is not intend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ham-shack reference  clock, but  is useful  for approx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amp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TIME n                                              Default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 -  250,  specifying Transparent  Mode  time-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in 1 second intervals.   If n  is zer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exit from Transparent Mode is to send a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or interrupt power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sets the Transparent Mode time-out value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llow escape  to  Command Mode  from  Transparent Mode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ing any  character to be sent  as data, a guard  time of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ommand Mode entry character used for exit from Co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is  used to  exit Transparent  Mode,  but the  proced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  (The Command Mode entry character is set by COMMAN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mmand Mode entry  characters must be entered less  than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part, with no intervening characters, after a delay of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 since the  last characters  were typed.   After  a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of  n seconds, the TNC will exit Transparent Mode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.  You should then see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gram below illustrates this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         first       second      third        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      command     command     command       now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mode        mode        mode        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entry       entry       entry       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character   character   character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           |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           |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&lt;---longer---&gt;|&lt;-shorter-&gt;|&lt;-shorter-&gt;|&lt;-----n-----&gt;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n       than n      tha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G ON|OFF   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CTEXT message is  sent as the first packet 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CTEXT message is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G  enables  automatic  sending of  the  message  set by  C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r TNC accepts a connect request from another T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if you have  left your station  running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operate just now, you might want to set CMS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t  people know that you can't talk when they connec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.  When you are ready to operate, you would set CMS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GDISC ON|OFF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Automatic disconnec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Automatic disconnec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ontrols whether the TNC  will initiate a 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after it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MSG is OFF, or CTEXT has no connected text, the TNC init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disconnect   immediately   upon  receiving   information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 frames from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MSG is ON and  CTEXT contains some text information, the 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s a  disconnect after the packet  containing connec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EXT) is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may be useful to bulletin board operators or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eed  to send a  short message,  confirm its receip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 this  command with care -  If you find you're 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onnects,  yet never get data, it's possible CMSGDISC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left  on. It's also possible  is that RS-232 DCD  is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rminal off --  see Chapter 5 for  details on hard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n                                   Default: $03 &lt;CTRL-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$7F, specifying an ASCII 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is used to change the Command Mode entry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the code in either hex or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 is entered from Converse Mode when this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.  If you  type the Command Mode  entry character whil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ready  in Command Mode,  nothing will  happen.  To  se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orks, enter Converse Mode by typing CONVERS.  Any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will become packet data.  Now type a &lt;CTRL-C&gt;. 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Mode prompt,  indicating successful exit  t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e displa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CON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lo World!  I'm on the air on packet radio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 &lt;CTRL-C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 entry under CMDTIME  for information  on how to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 entry character to escape from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MODE CONVERS|TRANS                            Default: CON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   Sets  automatic  entry  to Converse  Mode  whe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          Sets automatic entry to Transparent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nnection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MODE controls which  mode the  TNC will be  placed in af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 The  connection may  result  either from  a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received over the air or a connect initiated by a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that  you issue.   For  most  operations, you  w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MODE to CONVERS.   However, if you are using  Transpar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bulletin board program, for example, you would set CON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RANS so  that the  correct mode  will be  entered whe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receives a connec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itiate a connection with the CONNECT command, the ti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 into  Converse or Transparent Mode is 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TNC is  already in Converse or  Transparent Mod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completed,  the mode will  not be changed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yped part  of  a  command  line  when  the  conne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the mode change will not take place until you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or cancel the line.   This prevents the last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and from inadvertently being sent as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call1 [VIA call2[,call3...,call9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Group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1     Callsign of TNC to b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2     Optional callsign of TNC to be digipeated throu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  many  as  eight  digipeat  addresse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rt   of  the  command   line  in  brackets,   VIA  call2[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3...,call9]   is  optional.     The   double-bracketed 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call3...,call9, is also optional, but would only be used if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2 is present.  The brackets are no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lsign may include an optional sub-station ID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immediately following the  callsign.  The digipeat field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in  the order  in  which you  want them  to  re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to the destination, cal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is an immediate command.  It initiates a connect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NC call1, optionally through digipeaters.  If NEWMODE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will immediately enter Converse Mode or Transparent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pecified  by the command CONMODE.  If NEWMODE is OFF,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ter Converse Mode or Transparent Mode when the 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is returned if the TNC is in  a connected st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is  already  attempting to  connect  or  disconnect.   If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 to  the connect  request  occurs  after 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specified by RETRY, the command is aborted and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yped.  The TNC returns to Command Mode  if NEWMODE is 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ODE is OFF, the mode does not change, i.e. the TNC remai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onnect to WA7GXD using N0ADI-1 (who is nea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H) and WD0ETZ (who is near GXD's QTH) as digipeaters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WA7GXD VIA N0ADI-1,WD0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 coming back from  WA7GXD access  the digipeater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order.  Thus, packets from WA7GXD will first be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D0ETZ, then by N0ADI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OK ON|OFF   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Connect requests from other TNC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Connect requests from other TNCs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determines  the  action taken  by  the TNC 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request for it is received though the radio.  If CONO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 the  request  will  be acknowledged,  the  standard 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 be typed  and either Converse  or Transparent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ntered, depending on the setting of CON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CONOK is OFF and the TNC is  not in Transparent Mode,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ify  you  of  the  connect  attempt  with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request: &lt;c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lsign  of the  station  trying  to  connect will 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 will also issue  a DM  packet, or "busy  signal"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 station.   The user  may then  issue his  own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 If  your TNC  receives a  DM packet  in response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request, it will typ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&lt;call&gt; station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allsign of the station that sent the DM packet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if  you want  to leave  your station  running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er  you might set  CONOK OFF  until you  are ready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.  If you get a connect request in the  meantim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your mind.  Stations attempting to connect to your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see that the station is  up but not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(it might still be useful as a digip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PERM ON|OFF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current  connection on the current  stream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llowed to enter the disconnec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current stream may be connected to and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ther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, when switched ON, forces the TNC to always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connection, even  when frames to  the other 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 RETRY attempts  to get  an acknowledgment.    RESTA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off/on cycling will not affect this connec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only takes effect when a connection is  establ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unctions  on a  stream-by-stream basis when  multiple conn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ful for  certain networking applications, meteor sc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 noisy, less-reliable links, while  still allowing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tions on other streams  to operate normally (automatic dis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t based on RETR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MP ON|OFF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Connect status messages are time st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Connect status messages are not time st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enables  time  stamping of  ***  CONNECTED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 The date and  time information is  then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 Bulletin Board  programs or other  computer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 time must be set  initially by the  DAYTIM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ime stamping will  occur.  The date format  is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AYUS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if CONSTAMP is ON,  DAYUSA is ON, and  the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have been set, a connect message might appear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CONNECTED to N2WX [05/28/85 16:28:3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Group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 is  an immediate command, and will  cause the TNC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mand Mode into  Converse Mode.  Any link  conn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ffected.   Once in  Converse Mode,  everything you 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ized  and transmitted over  the radio.   Typing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entry character  returns the TNC to  Command Mode.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s of Converse Mode in Chapter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he letter "K" may be  used to more quickly enter CON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ACTIME ON|OFF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Packet time-out is used in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Packet time-out is not used in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enables the periodic automatic sending of packe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   Mode.    This   feature  may  be   used  for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, such  as Bulletin Board operation,  when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Mode features are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CPACTIME is  ON,  characters are  packetized and 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 as they are in Transparent  Mode, but local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features  of Converse Mode are enabled, 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 control may  be used.    For a  discussion of  how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izing works,  see the  command PACTIME, which 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nd mode of packet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 set  CR  OFF  in  this  mode,  since  otherwi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-packet  character  will  be   inserted  in  the  data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ized even  though it was  not typed.   In order to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characters in transmitted packets, set SENDPAC to a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  character (e.g., &lt;CTRL-P&gt;),  at which point  the TN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&lt;CR&gt; as an ordinar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CPACTIME ON  for a mode of operation similar  to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-in CW, in  which your  text is transmitted  soon afte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t, but  in short bursts of a few  characters, and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may break in at  will.  Some operators find it 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on a  conversation in  this mode, since  it elimin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 while long packets are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ON|OFF      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send-packet  character, normally &lt;CR&gt;,  is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 packets sent in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send-packet character is not appended to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 is ON, all packets sent in Converse Mode will includ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haracter of the packet, the send-packet charac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the  packet to be  sent.   If CR is  OFF, the  send-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interpreted solely as  a command to the TNC, no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 be included in the packet,  and furthermore,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choed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CR ON and SENDPAC $0D  results in a natural  convers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Each  line is sent when a &lt;CR&gt; is  entered, and arriv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stination  with a  &lt;CR&gt; at  the end  of the  line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at the  other end  reports overprinting of  lines on 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you  can set LFADD  ON, or  the other   station can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F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Group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ATUS is an immediate command which shows the stream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ink state of all ten streams (links), the current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s,  and whether  or not  each stream  is "perman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ONP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ample of a display resulting from issuing a CSTATU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: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eam - IO Link state is: CONNECTED to 305ML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stream -    Link state is: CONNECTED to AD7I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stream -    Link state is: DIS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stream -    Link state is: CONNECTED to N0ADI via K9NG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tream -    Link state is: CONNECT in prog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stream -    Link state is: CONNECTED to KV7B via NK6K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ample above shows the A stream  is assigned both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 streams.  The B  stream is connected to  AD7I "pe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ntly."    All other  streams' states  are  shown as  they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appear with multip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EXT text                                            Default: "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play Group: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Any  combination  of characters  and  spaces,  up 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length of 1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EXT  specifies  the text  of  the  packet to  be  sent 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 made, if CMSG is ON.  The default text is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i.e., no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nd multiple-line  messages by including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CR&gt;)  characters  in  the text.    The  &lt;CR&gt;  character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by using  the pass  character immediately  preced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PASS  command).  If you enter a  text string l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characters, an error message will appear and the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ight set your CTEXT messa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m not here right now, but you may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the CTEXT text without issuing a RESET command,  use a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&amp; as the first character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EXT text is saved in battery-back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date&amp;time                              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Group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&amp;time Current date and time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set the current date and  ti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.  The format for entering the date&amp;tim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ymmddhh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y is the last two digits of the  year, mm is the two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code (01-12), dd is  date (01-31), hh is the hour  (00-23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m  is the minute  after the hour  (00-59).  All  these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exactly two digits, so that numbers  from 0 to 9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th leading zeroes.   The TNC does not  check tho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 number of days in a month, so you should 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dgment when you se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&amp;time parameter  is  used by  the commands  CONSTAM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AMP  to "time stamp" received and monitored messages. 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heard"  (displayed by  MHEARD) are also  time stampe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&amp;time has been set.   The TNC's time is  updated continu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long as it is  powered up.  You must  reset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 you  turn on  the TNC.    If you  don't  do thi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ONSTAMP and MSTAMP will not enable time stam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DAYTIME without a parameter, the TNC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 time.  The  format of  the display is  dd-mm-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 if DAYUSA is OFF, and mm/dd/yy hh:mm  if DAYUSA is 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entering date&amp;time is not affect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DAYTIME 8402291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 date and time  to February 29, 1984  at 3:30 P.M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the date and time, with DAYUSA 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DAY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/29/84 15:30: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USA ON|OFF  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Date is displayed in the format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Date is displayed in the format dd-mm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etermines the  format for the TNC's displa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 If  DAYUSA is ON,  the standard  U.S. format  is used;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USA  is OFF,  the  standard European  format  is used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affects the  format of  the date  display used  in "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s"  as well as the  display when DAYTIME  is enter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 The format for  entering the time  using DAY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if DAYUSA is  ON, then July  2, 1984 at  9:28:44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display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DAY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/02/84 9:28: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YUSA is OFF the same date and time would appea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DAY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-07-84 9:28: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TIME n                                            Default: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-250 in 10 mSec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TIME  specifies the  time it  takes a  station's receiv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 fact that  a remote  transmitter  has keyed  up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 to the time  of the slowest acceptable radio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.   It must also allow for any squelch delays and DCD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DWAIT and TXDELAY should  also be set to  this sam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one i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irly fast VHF FM radio-plus-TNC might take 210 mSec (DEA 21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n HF radio-plus-TNC  will usually respond in 80  mSec (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.   Some multi-mode radio-plus-TNCs  operating at 1200  bp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in only 40 mSec (DEA 4).  The default value (DEA 33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cover the majority of FM radios in common packe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N|OFF 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 delete   character  input  editing 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LETE&gt; ($7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 delete   character  input  editing 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BACKSPACE&gt; ($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is  used to  change the  input editing 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eletion.    When this  character  is typed,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rom the input line is deleted.   How the TNC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 is controlled by the BKOND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t use this character to delete past the  beginn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lthough  you can  delete &lt;CR&gt;  characters  that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text with the pas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e a corrected  display of the  current line after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characters,  type the redisplay-line character,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y the REDISPL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oes not work while in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 ON|OFF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TNC will digipeat packets i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TNC will not digipea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is parameter  is ON,  any packet  received that  h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's  callsign  (including SSID)  in  the digipeat  list 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ield  will be retransmitted.   Each station 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gipeat list  relays the  packet in  its turn,  mar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o that it will not accidentally relay it twice (unles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), and so that the stations will relay the pack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order.   Digipeating takes place  concurrently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 operations and does not interfere with normal opera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pirit  of cooperation typical  of Amateur operation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want to set DIGIPEAT ON most of the time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disable  digipeating if you're not home, 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ansmit relay makes enough noise to wake you up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HID enables automatic transmission of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if your station is acting as a digip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Group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  is an immediate command.  It will initiate a 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 with  the currently  connected  station.   A 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results in the displa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commands may  be entered  while the  disconnect is 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although  connects are disallowed until  the disconn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If the  retry count is exceeded while wait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tation to  acknowledge, the TNC moves to  the dis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  If  a disconnect  command is  entered while  the TNC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ng, the retry count is  immediately set to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.  In either case, the disconnect messag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retry count exc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 messages  are  not  displayed  when  the  TNC 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[clas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Group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    Optional  parameter-class  identifier,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          display asynchronous por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       display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TH         display health counters/L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            display I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          display link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     display monitor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        display tim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s an immediate command, and with no class parame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all control  parameters  and their  current  value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Sub-groups of related parameters can  be display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 optional parameter-class  (e.g.,  DISPLAY A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all  the   asynchronous  port   parameters).   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can be  displayed by entering the  parameter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options (e.g., entering AWLEN will cause the present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LEN to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AIT n                                               Default: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 250, specifying  default wait  time in  10 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is used  to avoid collisions with digipeated 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will  wait the default wait time  after last hear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channel before it  begins its own  keyup sequence,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NC is waiting to  transmit digipeated packets.  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 agreed  on  by  all members  of  a  local  area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ers are  used  in the  area.    The best  valu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 by experimentation,  but will  be a  func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up time (TXDELAY) of the digipeater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 is intended to help alleviate the drastic r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roughput  that occurs on  a channel when  digipeated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er collisions.   It  is necessary because  digipeated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retried  by the digipeater, but must  be restar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ng  station.   If all  stations  specify a  default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the  right value  of n is  chosen, the digipeat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 the  frequency every  time it  has  data to  send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ed packets are sent without this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WAIT is used for other purposes in many LANs.  Do no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AIT to 0 just because you think there are no digipeaters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hannel you are occup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N|OFF    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Characters received  from the computer or  terminal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ed by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Characters are not ech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controls local  echoing by  the TNC when  it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or  Converse  Mode.    Local  echoing  is   disabl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 see your input on the display,  you should set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 If  you see  two copies  of every  character you  typ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set  ECHO  OFF.    If you  see  the  characters 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correctly, you have ECHO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ON|OFF 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&lt;ESCAPE&gt; character ($1B) is output as "$" ($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&lt;ESCAPE&gt; character is output as &lt;ESCAPE&gt; ($1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pecifies the character which will be output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character is to be sent  to the terminal. 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is disabled in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is  provided because  some terminals,  an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emulate  such  terminals, interpret  the 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as a special command prefix.  Such terminals may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displays  depending   on  the  characters   follo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.   If you have such a terminal, you can protect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unexpected  text sequences  and  from  other packeteer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ESCAP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also the  MFILTER  command, which  allows general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 (rather  than  character  translation)   in  moni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RNR ON|OFF 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When this TNC's buffers fill, an RNR is sent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are  no  longer full,  an RR  command fram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TNC receives an  RNR, it will not poll the  sending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[T0*10 seconds].   T0 =  CHECKtime*8 unless CHECKtime*8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30 or &gt;253 in which case T0 =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When  this  TNC's buffers  fill, an  RNR  is sent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to an I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is TNC  receives an  RNR, it  will resend the  data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Ktime (T1) until an R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FF, standard AX.25 Level 2  Version 2.0 protocol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.   If a  TNC sending data  receives an RNR,  mea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TNC  cannot  accept  more  data,  the  sending  TN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 re-send the data  every T1 (FRACK) time until  an 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received, meaning  the remote  TNC accepted  the data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results in a lot of unnecessary channel con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FIRMRNR is ON, this TNC will stop sending data upon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 RNR.  If  the remote TNC does  not send an  RR before [T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 above), this TNC will poll the remote  TNC to be su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ctive.  If this TNC sent the RNR, then it  will send an 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s buffers have cleared to allow more data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 remote TNC  should be capable  of FIRMRNR 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is operable  with all TNCs having a FIRMRNR sett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and  with most  network  nodes.   If the  remote  TNC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FIRMRNR operation,  and if the channel is  poor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dditional  delays in  getting data  passed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ON|OFF    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ype-in flow control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ype-in flow contro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e-in flow control is  enabled, any character enter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rminal will  halt output  to the  terminal  until:   (1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forced (in  Converse Mode); (2) a line is completed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Mode); (3)  the packet  length is  exceeded; or  (3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output buffer fills up.   Canceling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cket or typing the  redisplay-line character will als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 to  resume.    Type-in  flow  control  is  not 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LOW  ON will  keep received  data from  interfer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.  If you  (and the person you are talking to)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cket from  the other end before starting  to respon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LOW  OFF.  Some Bulletin  Board programs may  work be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OFF.  Some  computers with "software UARTs" may b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d receive  data at the same time; users  of such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t FL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K n                                                Default: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 15, specifying frame  acknowledgment time-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1) in 1 second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ransmitting a  packet requiring  acknowledgment, the 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wait   for  the   frame   acknowledgment  time-out 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ing the retry counter  and sending the frame again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address includes digipeater requests, the tim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s will be adjus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y interval = n * (2*m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m is the number of digipe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tried packet is sent, a random wait time is adde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it times in use.  This  is to avoid lockups in which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s repeatedly send packets which collid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DUP ON|OFF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Full duplex mod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Full duplex mod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ull  duplex mode is disabled, the TNC makes use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signal  from the  modem to  avoid collision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s  multiple packets  in a  single transmission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cknowledgment.  When full duplex mode is enabled,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s  the DCD  signal  and acknowledges  packets individu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ter mode  is useful for full-duplex  radio operation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rough the Microsats.  It should not be used unless bo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 and   the  station   you  are  communicating   wit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duplex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full-duplex mode useful for some testing ope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analog- or digital-loopback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ertain  timers, such  as DWAIT, are  disabled wh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D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LN ON|OFF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 header for  a  monitored packet  is  printed o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line from the packe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 header and  packet text  of monitored  packe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affects the  display format for  monitored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EADERLN is OFF, the address information is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V7D&gt;N2WX: Go ahead and transfe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EADERLN is ON, the address information is displayed,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acket text on a separ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2WX&gt;KV7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ry, I'm not quite ready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set MRPT ON or enabled  MSTAMP, you may wish 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LN  ON, as the packet header quickly becomes long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 line when these function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LED  ON|OFF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TNC will "dither" the CON and STA L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TNC will  control the  CON and STA  LEDs in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the user to redefine the functions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controllable LEDs (i.e. the STAtus and CONnect L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EALLED  is set ON, the  two LEDs flash in  a seeming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.   At a glance, the  user may make a  judgment on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 has crashed, since the LEDs will probably not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oftware fails catastrop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EALLED  set OFF, the  LEDs function normally.   The CON 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ws  when   the  current  stream   is  in   the  connected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ng state,  and  the STA  LED  glows when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has unacknowledged packets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 ON|OFF    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Enables HDLC identification by a digip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Disables HDLC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is  used  to  enable  or  disable  the  send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packets by  the TNC.  If HID is  OFF, the TN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end  an identification packet.  If HID is ON, the TN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identification packet every 9.5 minutes if the st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ing  packets.  The ID command allows the operator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nal identification packet  if the station is being  take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dentification consists  of an  unsequenced information  (U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 whose  data field  is  your station  identifica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packet is addressed to the "CQ" address se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OTO command.  Your station identification is your callsig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y MYCALL, with "/R"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Group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is  an immediate  command.   It  will send  a special  ide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tion  packet.  ID can be used to force a final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o be sent as a  digipeater station is being taken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.   The  identification  packet  will  be  sent  only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er   has   transmitted    since   the   last   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entification consists  of an  UI frame whose  data fiel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tation  identification.    The  identification  packe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the  "CQ" address set by the UNPROTO  command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identification is  your callsign as  set by MYCALL,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R"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SS ON|OFF   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Serial Line  Interface Protocol (SLIP) is  us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NC and the attached computer.  The TNC execut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 limited  instruction  set,   arbitrating 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only and depending on the computer to handl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Two and higher protocol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 TNC  operates  using  the  commands  and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ed  herein.    This   is  the  normal  mod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is used to enter the "KISS" mode for oper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experimental  protocols.   KISS is used  with intelli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s.   The most  popular use has  been in 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KA9Q TCP/IP networking software, available from TAP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KISS  with this  release, enter the  command KISS 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ommand RESTART (NOT RESET!).  The CON and STA LE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three  times when initially  activated.  This 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ave effect for  subsequent power on/off cycles.  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normal operation, enter the command PARAM &lt;device&gt; 255 a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f you are  running the KA9Q TCP/IP software package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not using this  package, send the three  bytes $C0, $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0  to the TNC to restore normal  operation.  If you canno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racter values with  the software you intend to  u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ower the  TNC off,  then disconnect the  bbRAM batte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inutes, then reconnect the battery and power up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available in Kiss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Function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Data Frame     The  rest of  the  frame is  data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TXDELAY   The  next byte  is is  the transmitter  key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in 10 mSec  units, with a default of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00 m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P         The next  byte is the  persistence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,   scaled  to   the  range   0-255.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ability  of  transmitting  at 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portunity is p/255.  The default is 64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probability of 0.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SlotTime  The next byte is the slot interval in 10 m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ments.  The default is 10 (100 m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TXtail         The next  byte is  the time to 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mitter after the FCS has been 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 10  mSec  units.    The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solete    and    is    included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leteness     with    earlier     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FullDuplex     The  next  byte  is  0  for  half-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rmal)  or any  other number  fo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plex   (e.g.,   for   operation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croS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       Return    Exit KISS and resume normal TNC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The  TNC  will  only  return  type  0  frames  (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.  Thus, the  computer cannot interrogate the TNC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values of the other comman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SSM     {immediate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may be used  to cause the TNC  to immediately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KI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ALLS call1[,call2...,call8]                         Default: "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allsign list.  Up to 8 calls,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lsign may include an optional sub-station ID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immediately following  the  call.    This  command  work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BUDLIST and allows selective monitoring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tations.  These two commands determine which packe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when  you have  set MONITOR ON.   BUDLIST  spec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callsigns in the list are the ones you want to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alternatively, are the only ones you want to lis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listen  only for packets from a limited  li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ter your selected list with LCALLS and set BUDLI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 to ignore packets  from a  limited list,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callsigns to ignore in LCALLS and set BUDLIS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calls in the LCALLS buffer is saved in battery-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  The calls may be cleared without issuing a RESET comm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"%" or a "&amp;" character as a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OK ON|OFF    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TNC will send lower case characters to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TNC  will translate lower case  characters to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COK is OFF, lower case characters will be translated to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before being output to the terminal.  This case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abled in Transparent Mode.  Input characters and echo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s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computer  or  terminal  does  not  accept  lower 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t may react badly if the TNC sends such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This  command  allows  you  to  translate  all  lower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received in packets, as well as messages from the TN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choes of  the characters  you type are  not transla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, you can use this  command to make your display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 when you are conversing  in connected mode.   If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tation's operator set LCOK OFF, you can each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messages in lower case and see incoming packet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 case.   This  makes it  easy  to distinguish  incom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STREAM  ON|OFF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 TNC  will   translate  the  character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the  STREAMSWITCH  character  to 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  TNC  will   process  the   character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the STREAMSWITCH character as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operating  multi-connect,  the  user must  enter  a 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(default A through J) after the STREAMSWIT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 |) to  select  a  new  logical  stream  to  send 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the stream  identifier must  be in  upper case, 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LCSTREAM is  ON,  the character  immediately follo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switch character  is converted  to upper case 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d  upon.     Thus,   the  case  (upper   or  lower)  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nificant.  Use of  LCSTREAM is useful if  you are typing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 case and  don't want  to be  bothered with  remembe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upper case when changing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ADD ON|OFF  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A &lt;LF&gt; character is added to outgoing packets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&lt;CR&gt; transmitted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No &lt;LF&gt; is added to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 similar  to  AUTOLF,  except  that  the  &lt;L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re added  to  outgoing packets  rather than  to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locally.  This feature is included in order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other packet radio controllers.  If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talking  to reports  overprinting of  packets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you should  set LFADD  ON.  This  character inser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in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GNORE ON|OFF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NC will ignore &lt;LF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NC will respond to &lt;LF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ontrols whether  TNC 2 responds to ASCII 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LF&gt; $0A) characters  or ignores  them in  command and  co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urned on, line  feeds are totally ignored except  in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 ON|OFF    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Monitored  packets include both "connected" packe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nconnected"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Monitored packets include only "unconnected"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etermines the class of packets which are moni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LL is OFF, only otherwise eligible packets (a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DLIST and  LCALLS  commands) sent  by  other TNC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nected mode are  displayed.   This is the  normal mann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hen this TNC is being used to talk to a group of  TN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which are un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MALL  is ON,  all  otherwise eligible  frames  are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ose sent between two other connected TNCs. 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abled for diagnostic purposes or for "reading the m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RAME n                                             Default: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1 - 7, signifying a number of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RAME sets  an upper  limit  on the  number of  unacknowle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which the TNC can have outstanding at any one tim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the  maximum number  of contiguous packets  which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during any given transmission.  If  some but no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 packets are  acknowledged, a  smaller number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the next  time, or new frames may be 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nsmission, so that the  total unacknowledged does not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perform  file  transfers,  you  should  experimen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RAME and  PACLEN.  If the  link is good, there  is an opt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between the parameters set by these command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characters outstanding  does not exc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receive buffer space of the TNC receiv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M ON|OFF   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Connect,  disconnect, UA,  DM,  I and  UI   fram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Only information frames (I and UI) are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enables monitoring  of connect and disconnect fr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NITOR  is ON.   When MCOM is  OFF, only I  frames (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user information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COM is on, all control fields are decoded (invalid o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 with  ????).    For  I  and  S  frames,  sequenc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also presented.  Frames compatible with the  AX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2.0 standard  are  also decoded  as to  the  stat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/Response (C/R) and Poll/Final (P/F)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:  WA7GXD&gt;KV7B &lt;I C S0 R0&gt;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 Da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7GXD&gt;KV7B &lt;I C P S1 R0&gt;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you been on EIES late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V7B&gt;WA7GXD &lt;RR R F R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V7B&gt;WA7GXD &lt;I C P S1 R2&gt;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was just thinking about that.  I hear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(username) made some real unbelievable comment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7GXD&gt;KV7B &lt;RR R F R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B2SPE&gt;KV7B 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V7B&gt;WB2SPE &lt;DM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V7B&gt;WA7GXD &lt;I C P S2 R2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conditions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7GXD&gt;KV7B &lt;RR R F R3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7GXD&gt;KV7B &lt;I C P S2 R3&gt;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@(username) did.  It was quite remar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ith  other  monitor  commands, the  stations  monitore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BUDLIST and L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 ON|OFF    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Monitor mode remains active when the TNC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Monitor mode is disabled while the TNC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CON is ON,  the MONITOR command will enable  monitoring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NC  is connected  to  another TNC.   If  MCON  is OFF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monitored packets is suspended when a  connect occ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resumed when the TNC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ant to  see  all packets  displayed  when  you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but have such  display suppressed when  you conn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tation, you should set MC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ILTER n1[,n2[,n3[,n4]]]                      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$7F, specifying an  ASCII character code. 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4 character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 you to specify characters  to be "filtered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liminated from  monitored packets.   The  parameters n1,  n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are the ASCII codes for the  characters you want to fil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the code in either hex or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 a &lt;CTRL-L&gt;  character causes your  screen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,  and you don't want this to  happen, you can set M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If  you also  want to eliminate  &lt;CTRL-Z&gt; characters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omputers interpret  as  end-of-file markers,  you can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ILTER 12,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Group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CLEAR is an immediate command.  It causes the list of 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d  to be  cleared.  You  can use this  comman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HEARD to keep track of the stations on the air ove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, such as  an evening or a week.  Clear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 heard  when  you  first  begin to  monitor  the 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E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Group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EARD is an immediate command.  It causes the TNC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stations that have  been heard since  the last ti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MHCLEAR was  given.   Stations  that  are heard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ers are  marked with a * in the  heard log.  If you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stations heard at the beginning of a sess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 command to easily  keep track of the  sta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during that period.  The maximum number of heard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 be logged is 18.   If more stations  are heard,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 discarded.  Logging  of stations  heard is 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ASSALL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DAYTIME command has been  used to set the  date and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heard log will be time stamp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MHE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4NTA*    06/09/85  21:08: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4ITD*   06/09/85  21:08: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1BEL-2*  06/09/85  21:06: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4NTA-2*  06/09/85  20:57: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2W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no  daytime string is  displayed next  to N2WX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when N2WX was  last heard the  clock had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ONAX25 ON|OFF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Monitors all frames with vali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Monitors  AX.25  Level   2  Protocol  frames  with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-level protocols (PID = F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FF, only AX.25  Level 2 protocol frames will 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ckets with level 3 or level 4 protocols  will be in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NET/ROM, TCP/IP, ROSE, etc., networking frames 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 These frames often have binary values buried i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use undesirable responses on a normal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ON, any packet or frame with  a valid CRC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ON|OFF 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Monitoring of packet activity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Monitoring of packet activ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NITOR  is ON and the TNC is not in Transparent Mode,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ddressed to your TNC may be displayed.  The address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are displayed along  with the data portion of  the pac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2WX&gt;W5FD-3: I'm ready to transfer the fil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s  are separated  by a "&gt;"  and the sub-station  I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SID) is  displayed if it is  other than 0.   The MALL, BUD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CALLS commands determine which  packets are to be moni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ON command controls the action of monitor mode when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nected.  All monitor functions are disabled  in Trans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monitor display  is controlled by HEADERL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ee the station addresses on a separate lin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you can  set HEADERLN ON.   MRPT enables monitoring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er route  as well as source and destination addres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cket.   MSTAMP includes a time stamp with the address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has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PT ON|OFF    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Display the stations in the digipeat path for moni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Display  only the  source and destination  st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ffects the way monitored packets are display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PT is OFF, only the originating station and the destin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for  monitored packets.   If  MRPT  is ON, 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 list  is displayed  for monitored packets,  and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have  already  relayed  the packet  are  indicated 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B9FLW&gt;AD7I,K9NG*,N2WX-7:Hi Pa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acket, sent from WB9FLW to AD7I,  has been relayed by K9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not by  N2WX-7.   With MRPT  OFF, the  same packet 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B9FLW&gt;AD7I:Hi Pa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MRPT ON increases the length of the address displ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set HEADERLN  ON as well to display this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AMP ON|OFF 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Monitored frames are time st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Monitored frames are not time st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enables time  stamping of  monitored packe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information is then available for use f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 of packet activity or other  computer applica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 are set initially by the DAYTIME  comman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is determined by the DAYUS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MSTAMP ON increases  the length of  the address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may  wish to  set HEADERLN  ON as  well to  displa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ALIAScall[-n]                                  Default: &lt;bla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lternative identity of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 - 15,  an optionally  specified sub-station 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S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specifies an  alternative callsign (in 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sign specified in MYCALL) for use as a digipea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 areas, wide coverage digipeaters  operators hav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sign of their  machine to a shorter and  (usually)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ember identifier.   International Civil  Aviation Organiz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(ICAO) airport  identifiers, sometimes  combined with  t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area codes, have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 command permits  HID to identify  normally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ALL-specified  callsign  yet  permit  an  alternative  (ali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-only "callsig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ALL call[-n]                                 Default: NOCALL-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allsign of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 - 15,  an optionally  specified  sub-station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S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ells  the TNC what its callsign is.   This call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laced  in  the  FROM  address  field  for  all 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ed by your TNC.  It will accept frames with this call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TO  field  and relay  frames  with this  callsign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 field (if DIGIPEAT is ON).  MYCALL will also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packets (see HID and 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callsign must be changed for proper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There should never be more than one station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allsign (including SSID) on the air at once.   The SSI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distinguish  two stations with the same  Amateur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SID will be 0 unless explicitly set to an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ODE ON|OFF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Switching to data  transfer mode occurs at 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, or the issuing  of the CONNECT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 command mode  is  automatic at  the tim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Switching  to  data transfer  mode  occurs  at tim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  and no  return  to command  mode occurs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MODE command may be used to select the way the TNC beh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nections are made and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WMODE is OFF, the TNC  will remain in Command Mode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 a   CONNECT  command   until  a  connection   i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 When  the connection is  established, the TN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nverse Mode or Transparent Mode, depending on th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MODE.  When  the connection is terminated, the  TNC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Converse or  Transparent Mode  unless you  have forced 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Command Mode.  This is the same as the behavior  of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(running version 3.x software) 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WMODE is ON, the TNC will enter Converse Mode or Trans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s soon  as you issue a CONNECT command, without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nection to  be established.   Anything  you typ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ized  to be  transmitted once  the connection  is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nnection is  broken, or if the connect  attempt fai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will return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 Bulletin Board program designed to work with TNC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t NEWMODE OFF if  the program relies on th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tions  used  by TNC  1.   Otherwise, you  should choo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or NEWMODE that seems most conveni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DE ON|OFF 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TNC  will only  switch modes (command,  convers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arent) upon explic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 TNC  will  switch  modes in  accordance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of NEW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OMODE is ON, the TNC  will never change between CONVER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 mode to  COMMAND mode  (or vice-versa)  on  its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user commands (CONV, TRANS,  or ^C) may  change the type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OMODE  is  OFF, then  automatic  mode  switching  is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setting of the NEW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CR ON|OFF   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&lt;NULL&gt; characters  are sent  to the  terminal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R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&lt;NULL&gt;  characters  are   not  sent  to 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&lt;CR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transmission of &lt;NULL&gt; characters (ASCI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00), producing an effective delay following any &lt;CR&gt;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The number  of &lt;NULL&gt; characters is determined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NULLS.     This  delay  is  required  by  some  hard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  You need to  set NUCR ON if your terminal  misse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 characters after responding to  a &lt;CR&gt;.  If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you will sometimes see overtyp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F ON|OFF   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&lt;NULL&gt; characters  are sent  to the  terminal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F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&lt;NULL&gt;  characters  are   not  sent  to 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&lt;LF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transmission of &lt;NULL&gt; characters (ASCI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00), producing an effective delay following any &lt;LF&gt;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The number  of &lt;NULL&gt; characters is determined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NULLS.  This delay is required by some display termin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need  to  set NULF  ON  if  your  terminal sometimes  mi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S n                                                Default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30, specifying the number of &lt;NULL&gt;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nd after &lt;CR&gt; or &lt;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specifies  the number  of &lt;NULL&gt;  characters (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$00) to send to the terminal after  a &lt;CR&gt; or &lt;LF&gt; is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setting this  parameter value,  NUCR and/or  NU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 set to indicate whether nulls are to be sent after &lt;CR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F&gt;,  or both.  Devices requiring nulls after &lt;CR&gt; are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py devices requiring time  for carriage movement. 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 nulls  after  &lt;LF&gt;  are typically  CRTs  which 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ly.   Extra  null characters  are sent  only in  Conver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nn    0&lt;=nn&lt;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 'nn' is sent  to the TNC's z/80  i/o port 0BFH. 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ast value 'nn' is  sent to the i/o port frequentl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mmediately.  In this context, 'frequently'  means many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, and 'not immediately' means within at most 10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LEN n                                             Default: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255, specifying the maximum length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on of a packet.  The value 0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will automatically  transmit a packet when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ytes  for a packet reaches n.  This  value is used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 and Transparen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erform  file transfers, you  should experiment with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RAME and  PACLEN.  If the  link is good, there  is an opt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between the parameters set by these command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characters outstanding does not exce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receive buffer space of the TNC receiv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lthough there  is no requirement for two  TNCs ex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to have  the  same PACLEN  value,  allowing more  than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data  in a  packet may  be incompatible 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ies of T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TIME EVERY|AFTER n                           Default: AFTER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250, specifying 100 ms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    Packet time-out occurs every n*10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   Packet  time-out  occurs  when n*100 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apse  with   no  input  from  the   computer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arameter is always used in Transparent Mode, and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 in Converse  Mode if  CPACTIME is  ON.   When  EVE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input  bytes are packaged and  queued for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n*100 ms.  When AFTER is specified, bytes are packag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rom the  terminal stops for n*100  ms.  In no case  wi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 length packet  be produced,  and the  timer is  not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the first byte is entered.  A value of 0 for n is allow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uses packets to be generated with n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n                                        Default: 3 (ev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 3, selecting a  parity option from 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ts the  parity mode for terminal or  comput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    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  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ity  bit, if present,  is automatically stripped  o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not  checked  in  Command  Mode  and  Converse  Mode. 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Mode,  all eight bits,  including parity if  any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in  packets.  If "no  parity" is set and  AWLEN is 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ighth bit will be set to 0 in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n                                      Default: $16 &lt;CTRL-V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$7F, specifying an ASCII 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selects the  ASCII  character used  for the  "pa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editing command.  The parameter n is the ASCII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you want  to type  in order  to include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a packet or text string.  You can enter the  c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hex or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character to send any character in packets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 that  character may  have  some  special function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uppose you have set COMMAND 3, specifying that &lt;CTRL-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your Command  Mode entry  character.   If you use  a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program  that  requires a  &lt;CTRL-C&gt;  to  escape  from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you wil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V&gt; 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a &lt;CTRL-C&gt; character in your packet.  Of cours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frequently you would be better off to change you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entr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mon use  for the  pass  character is  to allow  &lt;CR&gt;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 BTEXT and  CTEXT messages.   Similarly,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&lt;CR&gt; in  text when  you are  in Converse  Mode, to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packets.  (The default send-packet character is &lt;C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ALL ON|OFF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NC will accept packets with invalid C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NC will only accept packets with valid C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causes  the TNC  to display  packets receiv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RC fields.  Packets are accepted for display despite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f they consist  of an even multiple  of 8 bits and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9 bytes.   The TNC will attempt to decode the address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lsign(s) in  the standard monitor format,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text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ode is not normally enabled, since rejection of any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 invalid CRC field  is what insures  that receive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error-free.   This mode  might be  enabled for tes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al  RF  link  or   during  operation  under  other 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PASSALL  ON and monitor a moderately noisy channe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periodically see  "packets" displayed  in this  mode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basis for distinguishing actual packets rece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from random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f  stations heard  (for display  by MHEARD) 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PASSALL  is ON,  since  the callsigns  detected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NECT call1 [VIA call2[,call3...,call9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Group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1     Callsign of TNC to be re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2     Optional  callsign(s) of  TNC(s) to  be digip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.   As many  as eight  digipeater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NECT is an immediate command.  It may be used 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hrough which you  are currently connected to a statio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only be  used  when your  TNC is  connected  on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 n                                  Default: $12 &lt;CTRL-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$7F, specifying an ASCII 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is used to change the  redisplay-line input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 The parameter n is  the ASCII code for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type  in order to  redisplay the current input 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the code in either hex or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this character to cause the TNC to retype a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gun.   When you  type the  redisplay-line  charac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ings  happen:     First,  type-in  flow  contro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released  (if  it was  enabled).   This displays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packets that are pending.  Then a &lt;BACKSLASH&gt;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yped,  and the  line you  have begun is  retyped on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f you  have deleted and retyped any characters, 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form  of the  line will  be shown.   You  are now read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yping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redisplay-line character to see a "clean"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 if you  are using  a printing  terminal and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characters.  If  you have set BKONDEL OFF,  dele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with &lt;BACKSLASH&gt; characters,  rather than by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e input line  display.  The redisplayed line 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also use this character  if you are typing  a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 Mode  and a packet comes  in.  You can  see th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before you  send  your packet,  without conceal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Group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 immediate command.  It  sets all parameters 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 and re-initializes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All parameter  customizing  and monitor  list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 re-initialize the TNC using the  paramete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attery  backed-up RAM, you  should turn  the TNC off  th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or issue the RESTA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TIME n                                             Default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250, specifying 100 ms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sets  a minimum  delay that  is imposed  on ackn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ment packets.  This  delay may run concurrently with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set by DWAIT and any random wait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elay can be used to  increase throughput during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as file  transfer when  the sending  TNC usually 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full-length packets.  Occasionally, th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may  not have a packet ready  in time to prevent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being  stopped  temporarily,   with  the  resul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 of earlier packets  collides with the fina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eries.  If the  receiving TNC sets RESPTIME  to 10, 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llisions will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sing priority  acknowledgment  (see ACKPRIOR), 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t to 0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Group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is an immediate command.  It re-initializes the TNC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stored in bbRAM.  The effect of this  comm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urning the TNC OFF then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 does not cause a reset of  the parameters in bbRAM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n                                               Default: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 15, specifying  the maximum number 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X.25  protocol allows  for retries, i.e.,  retrans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s that  are not acknowledged.   Frames are  re-transmitted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 before the operation is aborted.  The time between re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by the command FRACK.   A value of 0 for n spec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inite number of retries.   If the number of retries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 the TNC will go to the disconnected state (with an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not in Transparent Mode).  See also the FR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BLOCK ON|OFF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 TNC will  send  data to  the  terminal in  RX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TNC  will send  data to  the  terminal in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BLOCK  is designed  for  automated operations,  such as 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tations.   It  is intended to  help such 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riminate between data received from the connected st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-gener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operation  of RXBLOCK is dependent on the AWLEN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set  to 8  (bits)  since the  character FF  hex  mar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received data uni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XBLOCK  is on, data from  other stations will  be s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$FF   |  L0  |  L1  |  PID  |       DAT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fix) (length)         (pid)             (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above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   $FF       ::= A character with all 8 bit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L0        ::= The high order length of the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ngth, and pid fields logically 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e value $F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1        ::= The low order length of the data,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pid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d       PID       ::= The Protocol IDentifier byte receiv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ollowing dat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DATA      ::=[Optional], variable lengt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st  operation it is suggested that  parameters like AUTO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ILTER, etc. be set OFF in order to prevent uncertaint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Group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CAL is an immediate command.  It is used for  precise al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modulator.   Briefly, after the modulator tones  ar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normal CALIBRATE routines, analog  loopback i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XCAL  issued.  You then  tune the demodulator until  the 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 LEDs are both lit, or slowly alternate.  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libration using CAL  and RXCAL for details on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a TAPR TNC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LN n                                             Default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255, specifying the screen or platen width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, of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alue  is  used to  format  terminal  output.  A &lt;CR&gt;  &lt;L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s  sent to the terminal at the end of a line 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verse Modes when  n characters have been printed. 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zero inhibits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computer automatically formats output  line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CREENLN 0 to avoid a conflict between the two lin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AC n                                       Default: $0D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$7F, specifying an ASCII 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lects the character that will force a packe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in Converse Mode.  The parameter n is the ASCII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you want to  type in order  to force your  inpu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ized and queued for  transmission.  You can enter 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hex or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rdinary conversation,  you will probably set SENDPAC $0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ON.   This causes packets to be set  at natural interva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&lt;CR&gt; to be included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set CPACTIME  ON, you  will probably set  SENDPA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alue not ordinarily  used (say, &lt;CTRL-A&gt;), and set  C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 you to force  packets to be  sent, but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extra &lt;CR&gt; characters being transmitt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n                                                Default: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-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specifies the number  of "slots" from which to  choo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ing to access the channel.  For example, SLOTS 3 mean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ree slots, each having a probability of 1/3 to b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lot  is DEADTIME long.  If SLOTS 0  is chosen, the TN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as if SLOTS 1 had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implementations  of  this   idea  of  channel  access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SISTENCE" to  decide the  probability of channel  acces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nel is clear and "PPERSISTENCE" to enable or dis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w value  means a greater  chance of  attempting to send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hannel is clear, and a higher value  means less ch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AX.25 practice  is  to have  every  station jump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 when it  goes clear,  virtually assuring  colli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 and  its  relation  to the  more  common  PPERSIST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ISTENCE commands 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    PPERSISTENCE   PERSISTENCE    Probability to X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OFF            255            Jump on = 10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ON             127            5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ON             85             33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ON             63             25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ON             51            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typical value would be 2  or 3 for a channel  with a few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5 to 7 for  a fairly busy channel.  Higher  valu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10 imply  the channel  is too  busy and  other freque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LOTS is independent of ACKP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n                                     Default: $11 &lt;CTRL-Q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$7F, specifying an ASCII 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lects the User Restart character, which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output  from the TNC  to the terminal  after it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ed by typing the User Stop character.  You can enter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hex or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top character is set by the 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User  Restart and User  Stop characters  are set  to $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flow control to the  TNC is disabled,  and the TN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spond to hardware flow control (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same character is used for both the User Restart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characters   the  TNC  will  alternately   start  and 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upon receipt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Group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is  an immediate  command.   It  returns the  acknowle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of the  current  outgoing packet  link  buffer.   I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packets are acknowledged, STATUS returns 'No Out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', otherwise it returns the 'Outstanding packets'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is  command   works  independently  of  the  RS-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-control state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may be useful for special applications, lik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e the STATUS LED on the TNC, or you want your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 stat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n                                      Default: $13 &lt;CTRL-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$7F, specifying an ASCII 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selects the User  Stop character, which 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output from the TNC to the terminal.  You can enter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hex or decimal.  This is the character you will ty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 the TNC's typing so that you can read text before it scro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restarted with the User Restart character, which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TA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User  Restart and  User Stop  characters are set  to $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low  control to the TNC  is disabled, and the  TN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spond to hardware flow control (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ame character is used  for both the User Restart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characters   the  TNC  will  alternately   start  and 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upon receipt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CA ON|OFF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Callsign of other statio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Callsign of other station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is used to  enable the display  of the connected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after the stream identifier.  This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with multiple connections allowed.  It i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ous to  the use of  MRPT to  show digipeat paths  when m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below, the characters inserted by enabling STRE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re shown in bold fa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A:K4NTA:hi how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lo ted how goes i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B:WA7GXD:*** CONNECTED to WA7GX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Bmust be a dx record. ge l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Aunreal ted! fl-az no digi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B:WA7GXD:big band opening...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sequence with STREAMCAll  OFF would look  like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Ahi how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lo ted how goes i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B*** CONNECTED to WA7GX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Bmust be a dx record. ge l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Aunreal ted! fl-az no digi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Bbig band opening...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 what  would   have  looked  like   "|B"  now  appears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B:&lt;callsign&gt;:".  This option is very useful for human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operate multiple simultaneous connections.   It 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ly less useful for "host"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in the first example, the STREAMSWitch characters "|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"|B" with no ":" after them  were entered by the opera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NC to switch streams  for his multiple-connect  QSO(s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ntend to operate multiple connections (as opposed to h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host"  computer operate multiple connections), 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DB ON|OFF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Double all received STREAMSWit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Do not "double" received STREAMSWit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 to display received STREAMSWitch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doubling" them.  The example below illustrates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TREAMDB  on, and  STREAMSWitch  set to  "|",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displayed from your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 this is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sending station actually 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his is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rame received with STREAMDB OFF would b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his is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operating with  multiple  connections, this  is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iating  between  STREAMSWitch  characters receiv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tations and  STREAMSWitch characters internally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 STREAMSWitch character must NOT be one  of the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(A - J) for this command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SW n                                     Default: $7C &lt; |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 - $FF,  usually specifying  an ASCII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selects the character used  by both the TNC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hat a new "stream" (connection channel) is being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 can be PASSed in  CONVERS mode.  It  is always 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d  as a user-initiated stream switch in TRANSPARENT mo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s through as data.   This means that the outgoing stream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changed  while "on  line" in  TRANSPARENT mode  (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to COMMAND mode to switch stre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further  usage  of this  character,  see  the  STREAMDB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C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ON|OFF  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race mod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race mod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 used to enable the  protocol debugging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ACE  is ON, all received frames will be displayed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ty, including all header  informa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probably never need this function; however,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ort an apparent software  bug, you may be asked to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information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trace  display will  appear in  four  columns on  an 80-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Following is an example trace display.  For compari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rame shown  in  the trace  example  would be  monito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V7B&gt;CQ,KF7B*:this is a t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e displa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 ------------hex display------------ -shifted ASCII-- -----ASCII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:  86A24040 40406096 AC6E8440 4060968C CQ  0KV7B  0KF   ..@@@@`..n.@@`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:  6E844040 E103F074 68697320 69732061 7B  P.x:449.49.0  n.@@...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0:  20746573 74206D65 73736167 650D     .:29:.6299032.     t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te column shows the offset into the packet of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of the line.  The hex display column shows the next 16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cket, exactly as received, in standard  hex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ed ASCII column attempts to decode the high order seven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each byte  as  an ASCII  character  code.   The  ASCII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 decode the low order  seven bits of each  byt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 code.   In a standard AX.25 packet,  the call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ield will  be displayed correctly  in the shifted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A text message will be displayed correctly  in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  Non-printing  characters and  control  charac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in both ASCII fields as ".".   You can examine th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eld to see  the contents of the sub-station ID by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bytes  used by  the protocol.   Protocol detai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Group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n immediate  command.  It  causes the TNC  to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Mode into Transparent Mode.   The current  link st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Mode is primarily useful for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mode,  the "human  interface"  features  such  a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apability, echoing of input characters, and type-in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re disabled.   You may find Transparent Mode 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Bulletin Board operations  or for transferring non-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See the discussion of Transparent Mode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FLOW ON|OFF 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Software flow  control can be enabled  for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erminal in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Software flow  control is disabled for  the comput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l in Transparen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RFLOW is  ON, the  settings of  START and  STOP are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type  of flow control used in Transparent Mo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FLOW is OFF,  only hardware  flow control is  availabl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and all characters received by  the TNC are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ata.  If  START and STOP are  set to $00, disabling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and User  Restart  characters, hardware  flow control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used by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FLOW is  ON, and START and STOP are  non-zero,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enabled for the user's computer or  terminal. 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pond  to the  User's Restart  and User's  Stop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 by START and STOP) while remaining transparent to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the  terminal.   Unless TXFLOW is  also ON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low control is  available to the TNC to  control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n                                        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15,  specifying the current RETRY  level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selected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to retrieve (or force) the  count of "tri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ly selected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with no  argument: if the TNC has an outstanding un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ledged frame, it will  return the current number of  tries;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has  no outstanding unacknowledged frames, it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tries required to obtain an acknowledg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 RETRY is  set to 0,  the value returned  by issu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command will always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is useful for  obtaining statistics on  the per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ce of a given path or channel.  It should be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omatic optimizing  of such parameters  as PACLEN and  MA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by computer-operated  stations, such  as automatic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stations  using less-than-optimum  paths (noisy HF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channels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sed with an argument, TRIES will force the "tries"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entered value.  Use of this  command to force a new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ie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DELAY n                                             Default: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120, specifying 10 ms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tells  the TNC how  long to wait  after keying up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before sending data.   Some startup time is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l transmitters to put a signal on the  air;  some need m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ed less.   In general, crystal controlled rigs  with di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 switching don't  need much  time, synthesized  rig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PLL  lockup, and  rigs with mechanical  T/R relay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ime for physical relay  movement.  The correct value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rig should  be  determined by  experimenta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 setting of  this  value  may  also  be  affect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of  the station  you  are communicating  with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TXDELAY should be set to the same value as DEADTI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PRI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PR TNC  1 running version 3.x firmware interprets  n in 4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s.   The value of TXDELAY  on TNC 2 will thus  be 4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used by a TNC 1 to give the same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DELAYC n                                             Default: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-120  specifying  additional transmit  dela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o TXdelay in terms of CHARACTER TIM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radio port data rate.  Flags will be 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this time, so a value of 1 is requi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DELAYC is  used to fine-tune  transmit delay  after a 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issued  and before data is sent.  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XDELAY, it allows a link to be set for maximu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DELAY should be used to account for the time it takes the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lower of  this TNC's radio and  the remote TNC's  radio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between  receive and  transmit  and  allow the 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's data carrier detect (DCD) circuitry to respond.  "0"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ent to  allow  the remote  TNC to  synchronize to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sent during TX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DELAYC  then sends flags to start the  frame.  If TXDELAYC 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the TNC will act as if TXDELAYC 1 had been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method of keying up, a user may operate at various HD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ates without having to reset TXDELAY if the same radi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 summation of TXDELAY and  TXDELAYC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keyup time for the vary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DIDDLE ON|OFF                                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sends NRZI 0s during TXDELAY/TXDELAYC intervals if TXDI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E is ON, and 7EH flags when it is OFF.  TXDIDDLE should be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unless you  are  certain the  TNCs  in your  network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flagging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1.1.7 users (TXDIDDLE was  forced to ON in 1.1.7) 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other TNCs  that require flags during TXDELAY/TX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C for carrier detection.  Now when  this problem crops u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has   the  ability  to   turn  TXDIDDLE  OFF   and 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FLOW ON|OFF  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Software flow  control can  be enabled  for the  TNC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Software  flow  control  is  disabled for  the  TNC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XFLOW  is ON, the setting  of XFLOW is used 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flow control used in Transparent Mode.  If TXFLOW is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will use only hardware flow control and all  data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remains full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XFLOW and  XFLOW are ON, the TNC will use the TNC Resta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Stop characters  (set by XON and XOFF) to  control in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rminal.   Unless  TRFLOW is  also  ON, only  hard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is  available to  the  computer or  terminal 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rom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f the TNC Restart and  TNC Stop characters ar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00, hardware flow control will  always be selected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 of TX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UIFRAM ON|OFF                                      Default: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TNC will "flush its buffers" to the radio port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ss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he  TNC  will  only  send  BEACON  and  ID  frames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onnected (UI) frames.   It will discard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its buffers upon loss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determines  whether  the TNC  will  transmit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nected information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TXUIFRAMe  OFF  will  prevent  all  but  BEACON  and 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nected ("UI") frames from being  originated and trans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most useful  for BBS  and other  stations which  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 unacknowledged data  in  the TNC  transmit  buffer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lost.  The normal behavior of a TNC  woul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data as "UI" frames, adding to channel con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havior  with  TXUIframe   OFF  serves  to  reduce 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estion because the now-useless data is never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XUIFRAM  has no effect  on the digipeating of  UI fr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ly affects frames being originated at this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OTO call1 [VIA call2[,call3...,call9]]          Default: "CQ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1     Callsign to be placed in the TO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2 - 9 Optional digipeater call list, up to eigh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is used to set the digipeat and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 of packets  sent  in the  unconnected (unprotocol) 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nected packets are  sent as unsequenced  I (UI) fram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tination and  digipeat  fields taken  from call1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9  options.   When no  destination is  specified, un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are sent to CQ.  Unconnected packets sent from other TN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monitored by setting  MONITOR ON and  setting BUD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ALLS  appropriately.   The  digipeater list  is  also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ON packets (which are sent to destination address BEA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n                                                Default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-  10, specifying  the number of  active conn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s that may be established to this TNC b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ffects only the manner  in which incoming connect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handled, and  has no  effect on  the  number or  handl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you may initiate with this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0   allows incoming connections on any free str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1   allows incoming connections on stream A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2   allows incoming connections on streams A &amp;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3   allows incoming connections on streams A, B &amp;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 through USER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LOW ON|OFF   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XON/XOFF flow control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XON/XOFF  flow  control is  disabled and  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FLOW is ON, the computer or terminal is assumed to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 Restart and TNC Stop characters set by XON and XOFF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LOW  is OFF, the TNC will communicate flow control command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OK ON|OFF                                         Default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ransmit function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 Transmit function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XMITOK  is  OFF,  transmitting is  inhibited.    All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of the  TNC remain the  same. In other  words,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 and sends packets as  requested, but does  not ke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PT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 use this  command  to insure  that your  TNC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in your  absence if  you leave it  operating to 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activity.  This command can also be used for testin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back  or direct  wire connections  when PTT operation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n                                      Default: $13 &lt;CTRL-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to $7F, specifying an ASCII 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lects the  TNC Stop character, which is  s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NC to  the  computer or  terminal to  stop input 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You can enter the code in either hex or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haracter would ordinarily be set  to &lt;CTRL-S&gt; fo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ransfers.  If you are  operating your station in a Co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 there is some chance  that you might fill  up the TN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, you  might set this  character to &lt;CTRL-G&gt;  ($07)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ngs a bell on many termi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 n                                       Default: $11 &lt;CTRL-Q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Group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0 to $7F, specifying an ASCII 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selects  the TNC Restart  character, which 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TNC to the  computer or terminal  to restart in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vice.  You can enter the code in either hex or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haracter would ordinarily be set  to &lt;CTRL-Q&gt; fo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transfers.  If you are  operating your station in  Co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 and there is some chance that  you might fill up the TN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, you  might set this  character to &lt;CTRL-G&gt;  ($07)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a bell on many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describes the messages your TNC may produc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under which the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TNC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.25 Level 2 Versio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n.n.n mm/dd/yy - nnK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$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sign-on message  that appears when  you tur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or when you issue the RESET command.  The release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dated whenever  the firmware is changed.  The  checksu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number  which you  can compare  against the  correct check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for the firmware vers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The |A may display as a vertical bar and any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from "A" through "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RAM loaded with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appears along with the sign-on message abov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ery  backed-up RAM  checksum  verification fails  at power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 causing the TNC to  load the default  parameters from 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will be the case the first time you turn on your T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also  appears  if the  TNC  loads the  default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the 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Command Mode prompt.   When this prompt appea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is waiting  for you to  issue a command.   Anything you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prompt  will be interpreted as  a command to  the T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onitored  packet has been displayed, the prompt 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,  even though you are in Command  Mode.  You can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-line character (set by REDISPLA) to retyp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change the  setting of one of the  TNC's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value will be displayed.  This confirms that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nterpreted  your command, and  reminds you of 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packets out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will  appear  in response  to  a CONVERS  or  T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if you  have previously entered packet data  fi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buffer  in Converse  Mode or  Transparent Mode an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Command  Mode.  You will  be allowed to  exi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 after  some   of  the   packets  have   been 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make  a mistake  typing a  command to  the TNC, 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 be  printed.   You  may see  any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depending on the type of error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d a command  correctly, but the remainder of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uldn't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ed a  callsign argument  that does  not meet  the TN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for callsigns.   A  callsign may  be any  st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nd letters, including at least one letter.  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aces are not  allowed.  The sub-station ID,  if given,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(decimal) number from 0 to  15, separated from the call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clock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appears if  you give the command DAYTIME 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  and  time  without having  previously  set  the c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  sets  the  clock  if  it  is  given  with  the  da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and displays the date and time if it is give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word  you  typed  is  not  a  command  or  a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not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idn't give  enough  arguments for  a  command that  ex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not while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change  MYCALL or AX25L2V2 while in  a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nect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not while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perform an operation that can only be don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.  This message  may appear when issuing a  RECONN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PER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already connected to that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ulti-connect software will not permit you to conn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tation using multiple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argument for a command was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ed too long  a command line, and  the line wa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 happen, for example, if  you try to enter  too l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with BTEXT  or  CTEXT.   If  you get  this  mess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text entry wa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too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gave  too many  arguments  for a  command  that ex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parameters.   For  example, MFILTER  can  have up  to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:MFILTER $1B,$0C,$1A,$03,$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too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appears  if  you attempt  to  enter more  tha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 for the  CONNECT or  UNPROTO commands  without the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inform you of the status of AX.25 connection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 may be  involved in.   You can  always interrogate  th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by giving the CONNECT command without parameters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a connection  when your  TNC is not  in the  dis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, the  TNC will  display the  link status  but will  tak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ction.  The  following messages appear in respons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state is: CONNECTED to call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[VIA call2[,call3...,call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isplay shows the station your  TNC is connected to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er  route  if any.   The  callsign  sequence is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you would enter to initiate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LINK OUT OF ORDER, possible data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optional daytime sta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issued upon failure of a CONPERMe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state is: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connection  currently  exists.   You  may  issue the 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initiate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state is: CONNECT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issued a  connect request, but  the acknowledg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tation has not been received.  If you issue a DISCON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the connect process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state is: DISCONNECT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issued a disconnect request, but the acknowledg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station has not been received.   If you issue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 command, the TNC will go immediately to the dis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state is: FRMR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NC is connected  but a protocol  error has  occurr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never  happen  when two  TAPR  TNCs  are  connected.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implementation  of the  AX.25 protocol could  ca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to be  entered.   The TNC  will attempt  to re-synchro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 numbers  with  the  TNC  on  the  other  end,  althoug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 may result. Connects are not legal in this st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onnect command will start the disconnec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 will inform you whenever  the link status  chan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status may change in response  to a command you give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NECT  or DISCONNE),  a connect  or disconnect  request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other station, a  disconnect due to the retry  coun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, an automatic time-out disconnect (CHECK), or a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CONNECTED to: call1 [VIA call2[,call3...,call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appears when the TNC goes from the "disconnected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nect  in  progress"  state  to  the  connected  state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may be a result of a CONNECT command you issued, 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nect request packet received from an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connect request:call1 [VIA call2[,call3...,call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 indicates  that the  TNC  has  received  a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rom another station which it has not accepted. 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if you have set CONOK OFF or if you  are already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station.   When  the TNC  types this  message it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DM packet (busy signal) to the station that initi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request.  If the  TNC rejects a  connect request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set CONOK OFF,  you can issue  your own reques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tha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 is  displayed   whenever  the  TNC  goes 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state from any  other link state.  This  messag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eceded  by   a  message  explaining  the  reason 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try count ex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 given if the  disconnect was caused  by a  r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 rather  than by  a disconnect  request  from o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.   It will  also occur  if you  issue  two (2)  DISCON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before the remote TNC respond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&lt;callsign&gt;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your connect request was  rej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M packet (busy  signal) from the  other station.   A TAPR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ject a connect request if CONOK is OFF or if it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to another station (or other stations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by the USER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mr frame just s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MR sent: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is connected, and a protocol error has occurred. 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ent a special FRMR packet to attempt to re-synchronize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with the  TNC on the  other end.   The  string xxxxx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 with the  hex codes  for the  three bytes  sent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art of the FRMR frame.  This message will no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TNC is in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MR rcv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followed by a display of the FRMR packet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trace display format.   This format  is explain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command entry. This message will not appear if your TNC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th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counters have  been added to TNC 2.  All  of the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bits wide,  and are ALWAYS initialized to 0000  on power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unters are  displayed  using the  HEALTH  op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ASYFRERR:   Increases  when a  character receiv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ial  port has  a framing  error.  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  may  indicate problems  in 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k  between the  TNC  and  the computer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ASYQOVER:   Increases  when the TNC's  async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runs.  A  count greater than  0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ost computer  is not responding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flow control from the TNC.  It also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data have been  lost, so you should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s to  find out why this  is happe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 it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ASYRXOVR:   Increases when the  software does not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synchronous receiver in time. 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 from  the  user  to the  TNC  i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opped.   This  error  counter should 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 non-zero under supported data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BBFAILED:   Counts number of times  bbRAM checksum w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DIGISENT:   Each frame  digipeated by this TNC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er to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HOVRERR:    Increases when HDLC  receiver is not servi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pidly  enough  and  data  is  lost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er   should   never  increment   at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ed data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HUNDRERR:   Increases  when the  HDLC transmitter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d  rapidly  enough   and  frame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ed.    This  counter  should   never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zero at any supported data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RCVDFRMR:   Increases  when  Frame   reject  frame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 from a connecte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RCVDIFRA:   Increases for  each reception  of an  I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a connec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RCVDREJ:    Increases for  each  reception of  an  RE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ame from a connec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RCVDRNR:    Increases  when  this  TNC  receives  an  RN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ame.  A large count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RCVDSABM:   Each received SABM frame addressed to the T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es this counter to be increas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RXABORT:    Increases  when an aborted  frame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HDLC  controller.  Large  cou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un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RXCOUNT:    Increases  when  any frame  is  recei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od  CRC (or  any CRC  if PASSALL 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RXERRORS:   Increments  each  time  a received  fr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wn  out  due  to  it   being  too  sh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ffering  overrun(s),   or it  having  a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C.  Latter occurs only when CRC check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abled (i.e. PASSALL is  OFF).  This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often  increment  in  the  pres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RXLENERR:   Increases when a received frame  has a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and  indicates the TNC  has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 confused.  It may be a result of a 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SIO  chip and  a count above  0 i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e for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RXRESYNC:   Indicates the  number of  times  the TNC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vered  from  RXLENERR  conditions.  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mware prior to 1.1.7, the TNC would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g until RESTARTed or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SENTFRMR:   Increments each time a Frame reject fr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SENTIFRA:   Increases  by one  each  time an  I fr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SENTREJ:    Whenever a REJect frame is  transmit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er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SENTRNR:    Increases when this  TNC sends an  RNR fr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 is   useful   for    determin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fectiveness of the FIRMRN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TXCOUNT:    Incremented  whenever  a  frame is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TXQOVFLW:   Counts how many  times frames were  disca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 the  outgoing  frame queue  was 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- TXTMO: Counts  how many  times  as  the TNC 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vers from HDLC transmitter time-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hapter includes detailed  specifications and  a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hardware design of the TAPR TNC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2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CMOS Z-8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   Processor  master  clock  input  frequency:  2.4576 MH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er selectable  to 4.9152 MHz (requires  use of Z80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U, Z80B SIO/0 and 200 nSec EPRO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Port Clock: Switch selectable at 16x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  All   memory   in  industry-standard   JEDEC  Byte-W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complement of ROM: 32k = 1 x 27C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complement of RAM: 32k = 1 x 43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  complement jumper  selectable  for  8k-, 16k-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k-byte  parts.  Memory can be expanded to 32k RO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k RAM using currently availabl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  Z8440   SIO/0   port   B   configured  as   UART  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-Portpower TTL-to-RS-232C signal 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rates supported: 300, 1200, 2400, 4800 and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female DB-25S (DCE) RS-232C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       Input demodulation  filter: MF-10 switched-capa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r filter permits use  with unmodified FM 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ivers.   Easily configured  for SSB via replac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le DIP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dulator:  XR2211  PLL   demodulator  circuit  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d  components to  receive  up to  1200 baud  1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z/2200 Hz FSK 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ator:  XR2206  modulator   circuit  plus  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nents to  produce 1200 baud 1200  Hz/2200 Hz ph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herent F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important  passive  modem  components  mounted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g-in  DIP  headers  for  ease  in  substitu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t-in   modem   calibration   system   requires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xternal  modem  may   be  attached  via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 which completely bypasses the on-boar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 for an  external  modem  tuning  indicato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via a separat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RAM          Non-volatile  storage  of all  important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  is  accomplished  by using  a  batt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ed-up system for the  entire 16k bytes of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AX.25 Level 2 is supported.  Pre-Version 2.0 sup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earlier TAPR TNCs running 3.x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support of Version 2.0 protocol is provided. 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ex radio link operation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Command Mode: accepts commands via user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e  Mode: accepts  digital  data,  transmit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s  packets,  permits  terminal editing 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haracter  delete, line  delete, input  packet de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packet  delete and redisplay input)  vi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rapped  by the TNC. Escape  to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special character or BREAK signal.  Optional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completion timer as in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arent  Mode:  accepts  digital   data,  transm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 via packet  completion  timer or  buffer 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, and receives packets.   No local editing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ed.  Escape to  command mode via specially ti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quence or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         +10 to +15 volts DC at less than 200 m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2 is based on the Zilog Z80 (tm) family of micro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   All  parts  used  in  the  TNC  should  be 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the Radio Am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 electronic  devices in  the  TNC  include  a CPU  (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Unit)  for  controlling  the TNC  and  a  SIO  (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) chip  for providing  serial interface port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board  modem (which connects to your radio) and to the RS-232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terminal  port  (which   connects  to  your  compute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NC also  includes two  types  of memory.    ROM (Read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)  stores the program that  tells the TNC  how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X.25 protocol.  Battery backed-up RAM (Random Access Mem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 scratch-pad  area  for  temporary  data  as 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volatile  storage  for  operating  parameters  such  a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call sign.   The battery back-up feature enables 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remember" these values when power is off so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m every time you want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tegrated circuits are  used for functions including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illator,  baud-rate  generator,  memory-space  decoder, 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nd voltage  inverter, clock recovery, transmit  watch-d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and modem.  Refer  to the schematic  diagram whil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ircui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Circu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il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10a, U10b, U10c, R46, R47, R48, C24, C47, C51, and Y1 provi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crystal-controlled oscillator for system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48  forces inverter U10a into  its linear region  and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or crystal Y1.  C47 provides an adjustable reactive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 the oscillator's  frequency to be  precisely set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ion  is not normally required).   Inverter U10c buff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  for  additional   stability  before   driving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46 is  used to bias  "HCT" logic to  the proper levels  for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illator operation; it is not necessary if U10 is an "HC"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rs and Baud-rat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10e, U10f, U4a, U4b,  U1, and SW2 provide clock  outputs 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oscillator.  Only one of the first 5 switches (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)  and only one  of the last  3 switches (RF  baud r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er  U10f  provides  buffering  and  isolation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-by-two  output  of counter  U4a  and  the capacitive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 by the CPU (U22) and the  SIO (U21).  U10f's inpu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t 2.4576  MHz  (standard) or  4.9152  Mhz via  jumper  JMP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the faster clock may require the use of higher-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.  Capacitors C59 and C60 are used to slow the  edg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of  U4a, and capacitor C61 is used to slow the ed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10f, helping to reduce R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U1 is a multiple-stage divide-by-two circuit that di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gnal at its input many times.   This allows you to sel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switch SW2, the desired signaling (baud) rate to 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or terminal as well as the radio channe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utput from counter U1 at pin  12 provides a real-tim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 signal for the SIO.   During normal  operation, the S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rogrammed to interrupt  the CPU on  every trans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600  Hz signal.  This interrupt  occurs 1200 times a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used for protocol and calibration tim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er U10e  buffers the radio  port "16x" baud-rate  sign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t is routed, via modem disconnect J4 pins 11 and 12,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dem.   If this buffer  were not included,  ref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distant termination might cause  counter U1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U4b provides a properly scaled clock for the transmit NR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RZI encoder (see Serial Interface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 U23 provides system ROM for program storage.  Selector U1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as  a ROM decoder,  mapping the  ROM into  the CPU's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pace beginning at addres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RAM  U25 provide  system  RAM  for temporary  scratch-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, message buffers, etc.   Also, because the RAM  is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 a battery  and will  not lose its  contents when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is removed, it is used to provide semi-permanent stor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supplied  information (such  as your  call sign).  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12b acts as  a RAM address decoder, with RAM starting a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0 hex.  JMP12 allows selection of 16k bytes (using 2 x 6264 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) or 32k  bytes (using 1 x 43256 32k RAM))  of RAM  (only 3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currently supported by TAPR firm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tions of CMOS switch U13 are  used to insure that the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elected when  main power is removed.   This ensur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RAM are not accidentally scrambled as th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s power; it also ensures that the RAM  is in the "power-d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for minimum battery power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nput/Output (SIO)  device U21  provides two  chann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 SIO channel is used for the computer or terminal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amplifier sections U3a, U3b,  and U3d act as  RS-232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 while Schmitt  trigger  inverters  U9a  and U9b  ac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C  receivers.    These  circuits consume  less  pow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RS-232C drivers and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 SIO channel  is used for the  radio/modem interface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operated as a full duplex HDLC channel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AX.25 protocol  specification.   Latch  U5 and  ROM U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a "state  machine"  for recovering  the  clock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NRZI data.  The state machine also converts NRZI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Z for the SIO.  Inverter U9c and flip-flop U11a  provide NRZ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ZI conversion for the transmit side of the radio channe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between NRZ formatted data  and NRZI formatted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because the AX.25  protocol specification requires NRZ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hile the SIO is only capable of NRZ.  Jumper JMP11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 to bypass  the  NRZ --&gt;  NRZI  conversion for  us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dems,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-dog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ers U7c, U7d, U7e,  and Q10 provide a "watch-dog"  tim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key  line to  ensure that the  transmitter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keyed for  more than about  30 seconds  if the TNC  f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leave a station (such as  a remote digipea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the-air  and  unattended  without  much  chance  of  hav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function "lock up" the packet channel.  This also helps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ance  with  FCC  regulations  regarding  unattended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er  JMP4  is provided  for testing  purposes.   When  JMP4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 timing  capacitor  C31  is   shunted,  disabl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-dog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16,  an XR2206, is a Frequency Shift Keying (FSK) modulat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 an audio data signal for use by the radio transmi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ones are  used, one for each digital level,  and these t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calibrated via trimpots  R77 and R78 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-board  calibration support  circuitry and software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is not being keyed, transistor Q9 is switched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preventing U16  from producing  tones.  This  allows you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 microphone connected to your packet transmitter for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DIP header U15 contains  the three passive 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termine the operation  of the modulator, as well  as R8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TT watch-dog circuit timing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76 is used to set the tone output level to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20,  an   XR2211,  provides  a  Phase  Locked   Loop  (PLL)  F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dulator.   It  converts the  received audio FSK  signal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data  at standard logic levels.  This data i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machine clock  recovery and NRZI  to NRZ format 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s.    R79  is  used  to  calibrate  the PLL  demodula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-running  frequency which is set midway between the FSK t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received.   This  tone  is  measured  by  the  calib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the output signal produced by U8a and U8b,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requency doubling shaping  circuit.  DIP  header U19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assive  components  which  determine the  behavio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dulator, with the exception of R73 and C45, the DCD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.  These two components normally do  not need to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modem is reconfigured.   However, in the  event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dicated to 300 baud operation, the DCD detection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U18  pin 3 should have its time constant increased by a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4, by increasing C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18, an MF-10 switched capacitor filter, provides audio ampl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ase equalization to shape the received audio signal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oes to the  XR2211 demodulator.  This equalization  help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dulator properly  process signals  by correcting so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ion  that  many FM  radios  introduce.   By  re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 on DIP header U17,  this filter may  be configu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Su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or  Q3  and  associated   components  provide  a  +5  vo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ed output for the  TNC digital logic circuitry. 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conducted  RFI from  the digital  power source, 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 L1 is provided.  Transistor Q4, in conjunction with C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ers  in U14,  provides a  "power  failure" circuit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ery-backed  RAM  chips   to  ensure  that   RAM  is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wer-down"  state when the main power is removed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provides the main power-on reset signal via U7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Q5 and Q6 are used to isolate the battery from the +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 line when main power is available.  R33 protects the lith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ery from overload conditions  and provides a convenien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nitoring battery current drain when the TNC is switch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5  provides a means  of disconnecting the  lithium batte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2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2 and associated components  form a charge-pump voltage inve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nerates  an unregulated  negative supply for  the RS-232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3c,  Q2,  CR6 and  surrounding  components  provide a  reg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 of -5 volts for the modem chi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 power sources  and  ground are  isolated from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switching noise by inductors L2 and L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C Handshaking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TS, DSR and DTR lines of the RS-232C port (J1) ar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"handshaking"  protocol to  control  the  flow of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erminal (DTE) and the TNC (D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 always asserts (makes true)  Data Set Ready (DSR)  on J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6 via resistor R16.  Thus, whenever the TNC is powered up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 to the  terminal  connected to  J1 that  the TNC  is "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rminal indicates it is ready to  receive data from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sserting its  Data Terminal  Ready (DTR) output,  J1 pin  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 will send  data when  it has  data to  send  and DT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rted.   If the  terminal  is not  ready to  receive data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gate (make false) DTR to  the TNC.  Thus, data flow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to the terminal is controlled by the use of the DTR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of the DTR line is ignored by the software if "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" is enabled in thi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NC  asserts  its Clear  To  Send (CTS)  output,  J1  pin 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it is  ready to receive data from the  terminal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's buffers fill, it will negate CTS, signaling the termi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sending data.   The TNC  will assert  CTS when  it is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 to receive data  from the terminal.   Thus, data flow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to the TNC is controlled by the use of the CT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line  is always  asserted if "software  flow control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n thi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serial  I/O  ports  do  not  implement  CTS,  DTR  and  D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.  If  these pins  are not connected  at the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, they will  be pulled up (and thus  asserted) by resisto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NC end.  However,  a non-standard serial  connector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pins for  other  purposes, such  as  supplying power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pheral device, so be sure  that your system either imp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TS, DTR and  DSR handshake or  has no  connections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s   of  J1  whatsoever.    Note   that  reference  to  RS-232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atibility"  or the presence  of a DB-25  type connecto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uarantee that you have a full RS-232C serial 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R TNC 2 supports most standard baud rates from 300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. The port supports standard parity  options as well as 7-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bit character  lengths.   Setting these terminal  parame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 interface your TNC  with a device 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E, such as a telephone modem  or another TNC, a so-called "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"  cable  may be  constructed  to interchange  the 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ignals.   See for  example Byte, February,  1981,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lists the function of each jumper on 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PC board.   The  default positions for  JMP7, JMP8,  JMP9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10 are necessary for normal opera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er    Position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1      ON             !DCD (RS-232C) stay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(default)  !DCD reflects connec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2      LEFT           4.92 MHz CPU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(default)   2.46 MHz CPU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4      ON             disable Tx watch-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(default)  enable Tx watch-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5      ON             Lithium battery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(default)  Lithium battery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6      ON (default)   U23 is type 27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           U23 is not type 27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7      ON             analog loopba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(default)  normal mode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8      ON             demodulator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(default)  demodulator calib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9      TOP            calibrate U16 t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D            calibrate U20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            bypass state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(default)  normal mode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10     ON             digital loopba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(default)  normal mode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11     LEFT                transmit data NR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(default)     transmit data NR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12     TOP                 16k RAM (2 x 626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(default)    32k RAM (1 x 43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sconnect - J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disconnect, J4, on  the TNC 2 PC board is  provi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an external  modem  with  the TNC.    This allows  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-speed modems,  such as  9600 baud, or  more sophistic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-performance modems for OSCAR or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information  is primarily  for those  who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external modems to the TNC.  Familiarity with mod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data channel terms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hysical  connector for J4 is  not supplied with the  TNC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20-pin header for  use with IDC cable  connector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 Suitable parts are the Ansley 609-2027, the 3M 3428-620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talling the connector, be sure  to line up the marked 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in 1  ) of  the header  with the  lower edge  of  the PC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U21.  Cut the traces  on the bottom of the TNC  PC 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sharp knife or  Moto-Tool, between each  pair of adja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s of J4.   To use the  on-board modem, install  push-on ju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across these same pin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gnals used at connector  J4 are at  standard TTL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.  A TTL  high, or 1, is greater  than +2.4 volts but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+5.25 volts.  A  TTL low, or 0,  is less than 0.8 volts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 than -0.4 volts.  DO NOT  connect an RS-232C level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J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modem disconnect is  similar, but not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used in TNC 1.   Be very  careful about interfac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modem using the same cabling you may  have prep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use with TNC 1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or pin-out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     Carrier Detec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in tells the SIO radio port that  a valid data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detected.  It should be pulled high when no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detected and low when  a carrier is  present.  Thi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be  implemented  unless  the  software  release 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otherwise.  It  is normally jumpered to pin  2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-board 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2     Carrier Detec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in is  an  output from  the  the on-board  modem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isfies  the requirements outlined for pin 1 above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jumpered to pin 1 when the on-board 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3     SIO Special Interrup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ignal is routed to the radio port DCD input pin on S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21.  This signal is normally used during modem calib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may  also  be used  for  other  purposes;  if so,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 will be  listed  in the  software release  no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in is  normally jumpered  to pin 4  when the  on-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4     SIO Special Interrupt Generat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ignal  is an output  from the on-board  modem.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for modem calibration only.  If it is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unctions, they will be stated in the software 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.  This  pin is  normally jumpered  to pin  3 wh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board 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5     SIO RT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ignal is  used for transmitter  activation.   The S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pull this output low  when the TNC  wants to transm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 it  will  remain  high.   This  pin  is 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ered to pin 6 when the on-board 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6     Transmitter Key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ignal is an input to the on-board modem.  It activ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TT pin of the radio connector via the watch-dog tim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left high and pulled low only when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sired.  This pin is normally jumpered to pin 5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board 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7     CONNECT Statu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in is an output from the SIO.  It is normally l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high only when the TNC is in the connected (error-fre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with another packet station.   Its status is moni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CON 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8     Unacknowledged Packets Pending Statu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in is an output from the SIO.  It  is normally l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high only when  this TNC has unacknowledged packet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 transmit buffer.  Its  status is monitored  via the S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9     CT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in is  an input  to the  SIO.   It is  high wh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modem is not ready to accept data, and low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modem is  ready to accept data.   The TNC 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 send data when  this pin is  high.  This  pi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jumpered to pin 10 when the on-board 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0    Transmitter Key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in is physically tied to pin  6, above. 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pin  9, above, to allow the TNC 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board modem whenever the transmitter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1    Transmitter Clock (16x)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in is tied to the NRZ-to-NRZI converter, which exp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lock signal at 16 times the desired radio port data r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,  4800 Hz for 300 baud.   This pin is normally jump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in 12 when the on-board 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2    Transmitter Clock (16x)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in is tied to the  radio baud rate switch network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 clock  at 16  times the desired  radio port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.   This  pin is  normally jumpered to  pin 11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board 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3    Receive Clock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in is tied  to the SIO  receive clock input  pi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s a clock at the  desired data rate (1200 Hz  for 1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),  of the  proper  phase relationship  to the 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  This pin  is normally  jumpered to  pin 14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board 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4    Receive Clock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in is the received data clock signal der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ZI-to-NRZ state machine.  This pin is normally jumpe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 13 when the on-board 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5    TNC 2 Grou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in ties to the TNC digital ground system, at the 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6    No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in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7    Receive 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in is the received data input to the NRZI-to-NRZ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.  This  pin is normally jumpered to pin  18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board 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8    Receive Data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in provides  receive  data from  the on-board 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in is normally jumpered  to pin 17  when the on-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9    Transmit Data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 is the  NRZ or  NRZI (depending  on the  st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11) data output.  This pin is normally jumpered to pin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on-board 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20    Transmit 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put line  accepts data  to be be  transmitted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   This pin  is normally jumpered  to pin  19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board 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elect  to use  an off-board  modem, be  sure to 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 the interconnecting cables for RFI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ing Indicator Interface - J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facilitate  communications on HF and OSCAR,  the TAP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 2 includes a connector for attaching a tuning indica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unit  may range from  an oscilloscope to  a specializ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-style  unit such as the  one described in  the June 1984 P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Exar Application Note referenced in the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etails on functions of the XR2211 signals availabl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.  A mating connector assembly (shell and 5 pins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TA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  Exercise  caution  when  using  this connector. 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 aware that the TNC 2 modem circuitry is referenc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5 volts and -5 volts, not +12 volts and 0 vo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or pinout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     -5 volts (Comm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in is the on-board  modem's analog common.  It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nd, but -5  volts.  This pin should not  be used to s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eciable  currents or  excessive noise may  be introdu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modem, reducing i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2     Loop Data Fil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in is  connected to the output of  the XR2211 PLL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 (U20 pin 8).  It is a high-impedance source, and c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exercised  to ensure that no extraneous signal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-impedance loads ar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3     Demodulator Reference Vol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nal   XR2211  data  comparator   reference  voltag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is pin.  By comparing this voltage with the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J3 pin 2, correct tuning  may be accomplished.  As abov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must be carefully  shielded from noise, and has  a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internal impe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4    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in is an open-collector output that goes near -5 vo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J3 pin 1) when valid data is not present.  It is  pull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5 volts by R74 when valid data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5     +5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in is  a source of +5 volts DC.  It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ource  more  than  a  few  milliamperes of  curren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adation  of the on-board modem's weak-signal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Never remove or insert an IC with power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TAPR  TNC 2  is a  complex  piece of  electronic equip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ing  must  be approached  in a  logical  manner.  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ation for troubleshooting is to study the detaile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n  Chapter 7.  While  it is not possible  to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ossible problems, symptoms  and probable cures,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nual will give direction to troubleshooting based o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 cases  we  have  found that  careful  visual  insp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simple measurements  generally reveals th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useful single instrument  for troubleshooting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M that can read AC and DC volts, and can non-destructively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ance while the ICs are still in their s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a number  of checks  may  be made  without the  aid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illoscope,  you will  need  one to  check  signals at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 on the board if you fail  to locate the problem by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r  with a meter.   Be very careful about  shorting pi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s when applying meter  or scope probes to  the board.  It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 idea to attach a secure ground  lead to the meter or sco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at won't accidentally short across components on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 place to pick  up this  ground is on  the thread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 that mounts regulator Q3 to the printed-circui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Power Su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check in  any malfunction is the power su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the  power supply  levels at  the  outputs of  the vol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ors (Q2  and Q3) as  well as the   output of  the inve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2).  Are they close to their nominal values?  Do all the IC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spected area have  the proper voltage on their  power pi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excessive ripple in any of the DC voltage lines?  If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 regulator and associated components, working back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the  input  power switch.    If  the voltage  is  low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 with a hot regulator, suspect a short circu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blem is in the -5 volt supply, work backwards from Q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  (also  at  U16  pin  1),  which  should  be  -5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ed, to the junction of C9 and CR2 (-V unregulated)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appears at -V, then  U2 or a related component may  b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.    Verify that U2  is oscillating by  looking at the 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t U2 pin  5.  If -V is  more negative than -7  volts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),  but the -5 volt  regulated voltage is  wrong,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regulator components U3,  Q2, R5, R6, R7, R8,  CR6, C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11 and C158.  If  both -V and the -5 volt regulated  volta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, look for sh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Obvious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any unusual  physical symptoms.  Have you  installe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s the wrong way?  This is almost guaranteed to ruin  the 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 a high current through  it, detectable by  the IC's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.   Are  any  components discolored?   Does 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ell burnt?  Do any of the parts seems excessively warm?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never  had your  fingers  on  operating digital  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s before  you may erroneously  conclude they  are too 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y are  actually operating  normally.   In  general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mperature will be well below the boiling point of w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you may not want to keep your finger on them very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Assembl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 inspect the PC board and component installation.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ld solder joints present?  (See the  soldering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NC 2 Assembly Manual.)  Is  a metal screw shor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anywhere?  Are all ICs firmly seated in their sockets?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C  leads tucked under the  chip or otherwise bent  in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that they aren't making proper contact with the IC socke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a very common error, accounting for most problem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   the  diodes  and  electrolytic  capacitors  for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Are the  diode cathodes pointing the  correct w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negative ends of the electrolytic capacitors poi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Cabl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  the interconnection  cabling.   Does it work  o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?  Has  the radio  and/or terminal been  successfully us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with this or another TNC?  Are  all the connections tigh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cable frayed or brok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ymp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the  steps  described  above  may  seem  obvious,  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ion  often will point  to the problem  or give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es as to the probable area of the TNC most suspect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spection  has been completed and  apparent problems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it is time to proceed to more specif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tom:  TNC appears d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TNC  powers  up with  the  PWR, STA,  and  CON LEDs  l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STA  and CON extinguishing a second or  so la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 is  working  and  the  software  is  probably 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You should  suspect the terminal port at  this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all connections and  verify the logic  levels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interface troubleshooting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illator and Reset Circ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 LEDs wink during the  reset cycle the problem  may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.  Check to see that the crystal oscillator is wor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n "M1"  signal (154  kHz square  wave, 0  to +5  volts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from  U22 pin  27.   The crystal  oscillator inpu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(U22)  is pin 6.  The input clock should be a (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)  square wave signal.   Verify that the  clock inpu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6  of U22 is  running at the  correct frequency (near  2.45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 the battery  backed-up RAM protection  circuit,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d of  Q4, U14 and associated devices, is going to +5 vol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14 pin  6 after  input power is  applied.   This signal 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 of U24 and  U25.  There should be a  logical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utput  of U7  pin 12 coincident  with the applic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and lasting for  a few hundred milliseconds.   With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signal, the Z80 probably won't start 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Logic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 that all  the logic  circuits  operate at  standard T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(a "low" is less than +0.8  V and a "high" is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2.4 volts),  and all digital  inputs and outputs  switch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two  levels.   Thus, if  you  see logic  signals swi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, say,  1 volt, you can  be sure there is 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 a short).  On the other  hand, do not mistake swi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ents on digital logic lines for improper operation --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as ringing and other dist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there is  activity on the control bus  READ and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the 3 CHIP-ENABLE lines on the memories (U23-25, pins 20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OREQ line on U21 pin 36, and  the INT line on pin 16.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 lines should show  activity, and  if any line  is 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gn of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lines that show no activity may often be traced  to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c board, probably due to a solder splash or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data line shorts may also show up as lack of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ntrol  bus lines,  especially the chip  selects. 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16 address and 8  data lines for activity.  An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a lack of activity are not operat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suspect problems with address or data lines, try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mory chips.  Each address and data line will now sh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 pattern.    The   address  lines  should  be  (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) square waves whose periods increase by a factor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uccessive lines as you step line by line from A0 to A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ecide to use an ohmmeter to check for shorted line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w voltage/low current test instrument.  (Most modern DV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for  this.)  If  in doubt, remove  any ICs connect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you  are measuring.  If you suspect a short, check th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areas of the PC board for the problem.  In most ca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will be found there.  It is very unlikely that the PC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ill have a short, as every board shipped by TAP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ically  tested  for  shorts   and  opens  on  a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d-of-nails" board tester prior to acceptance by TA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tom:  Modem won't calibrate or key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 check the placement of parts on each DIP header assemb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ing  resistor  values  and  checking  for   shorts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components and for shorted capac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of the demodulator's 1700 Hz tone and the modula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 Hz  and 2200 Hz  tones is  done in software  by se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device  to  generate  the frequency  in  ques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the signal  to U21 pin 22  where it causes  interru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80  microprocessor.   The software calibration  routin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the ratio between this interrupt rate  and a fixed 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z interrupt  generated by a  600 Hz square  wave at U21  pin 2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ts the STA and CON LEDs appropriately.  In the c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00  Hz  tone,  it  is first  passed  through  U8,  acting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doubling  Schmitt trigger.   The  input  signal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mitt trigger  is a modified sawtooth wave.  In the c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tor, the signal presented to U21 pin 22 comes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16 pin 11, and should be a reasonable squar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 improper  calibration  amounts  to  chec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ignals at  U21 and following up any improper  sign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ibration  signal is  present, but you  cannot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e the  frequency, you  may have an  out-of-spec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component.   Check  the  values  of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 components.   Also, check the placement of jumpers!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sort, check the signal frequency with a frequency cou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,  due  to   frequency  jitter  while  calibra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dulator,  the STA and CON  LEDs may blink  somewhat ev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700 Hz demodulator frequency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transmitter  doesn't key,  the  problem  may  b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timer, U7, or the PTT transistor, Q10.  Check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n  open timing  capacitor C31  or  a bad  solder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R83 in header U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tom:  Uncopyable transmitted or received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o one seems able to  decode your packet transmission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 the case that your  transmitter is being  overdriv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is to reduce the drive level via trimpot R76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connection to typical microphone inputs requires R76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 to  near   the  minimum   signal  position   to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ly low signa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 are  having   problems  hearing  other   station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dulator circuitry associated with U20 may be at fault.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enter  frequency of  the  VCO  in  U20  using the  1700  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ion procedure.  Working  in the direction of flow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signal  from the  radio, verify  that  it is  being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o pin 2 of U20, the input pin.  The signal there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ove 50 mV and below 3 V peak-to-peak for proper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dulator.  It  should be relatively clean, although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s of millivolts of  noise is normal, and the  signal ampl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not change by  more than about  25% between  high and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Interface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't  get the TNC  to sign on  and accept data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or  computer,  the  problem  may  be   in  the  RS-232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 The troubleshooting guide below is provided as an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in resolving  problems that may be related to the RS-232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tom:  TNC won't sign on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e TNC won't send data to your terminal, 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ings to do is to verify that the DTR line at pin 20 of J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 being held low.   If the software flow  control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the TNC will not send  data to the terminal unless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is asserted.  If the terminal does not implement the  DTR/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the DTR/CTS lines  (pins 20 and 5 on J1)  should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 the voltages on the TNC are correct.   If the TN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wise good condition, check the following pins on the S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21  (Z8440).   Pin  23 should  be TTL  low  (between 0  and +0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s).   If this  voltage is incorrect, check  the voltage at U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3  and verify  that it  is greater  than +3  volts. 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is  correct, U9 or the traces  around it may be  ba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 the problem,  disconnect the terminal  and check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If this doesn't help, U9, R20 or R22 may be at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above checks  are  ok, observe  pin  26 of  U21 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illoscope  and cycle the power switch on the TNC.  Tran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 pin shortly after reset indicate that the TNC is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Verify that transitions are also  present on U3 pin 1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sts fail, the fault could be with U13, R25, R26, U21, J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ttached cable  or  faulty soldering  (shorts, cold  joi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tom:  The TNC appears to be signing on but  only gibberi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 that some  combination  of the  data  rate (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), parity  option, or number of  start and stop  bit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he same at the TNC  and at the terminal.   If possible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rminal to 300 baud.  Also verify that the  terminal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ven data bits, space parity, and 1 stop bit.  The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 stored in EPROM.  For 300 baud, set DIP switch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(up) and set  switches 2 through 5  OFF (down).  Be sur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5 switches is up!  Perform a hard reset by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OFF then ON (out  then in).   The  sign on messag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TNC still prints  gibberish, verify that  the termi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300 baud and do a power off  then on cycle on both the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erminal.    If  the  message  still  fails  to  appear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with  an oscilloscope,  looking first at  the TX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 (pin 26)  of U21 (Z8440),  then at  the x16  baud rat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800 Hz at 300 baud) on pin 27 of U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tom:  The TNC signs on OK but won't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TNC signs on, try giving it a command such as MYCA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command.   If the  default settings are  in effect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ttempt to echo each character you type back to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n't  echo, be sure that U21 pin 23  has a voltag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+0.8 volts on it.   The voltage on U9 pin 3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reater than  +3 volts.  If these voltages aren't correc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 could be  in  U9, U21,  J1,  R20, R22,  soldering,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onnecting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checks  are OK, use an  oscilloscope to verif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present on  U21 pin 28 and U9 pin 1 when you strike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 terminal.   If  not, the  data isn't  getting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o the TNC.  Check J1, the cable and U9 again. 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 that your terminal  actually uses levels  less than   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s  and greater  than +3 volts  for signal  levels.   0 and +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s may not work, especially if they are being used dir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.  For  example, the Commodore 64 uses TTL  leve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 only if they  are inverted!   This is  because RS-232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polarity definitions are opposite those of 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PACKET RADIO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in this chapter is intended to supply an overvi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tocol  used  to  transmit  data  by  the  TAPR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 are given  to more  detailed information  requi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wishing to  implement these  protocols on  other hard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presented  below is somewhat tutorial  in natu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who  have not  had  previous exposure  to  layere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  but   it   presumes   some   knowledge  of 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hardware  and  software.   Persons  already 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d in networking may want  to skip this chapter and ref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mary defining  document, Amateur  Packet-Radio Link-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 AX.25 Version 2.0,  available from the  ARRL, 225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,  Newington, CT  06111  ($8.00 US, postpaid  in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as of this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R TNC hardware  and software architecture is  organiz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 with the  International Standards  Organization (IS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ed network model.   The model describes seven levels 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ially  known  as the  ISO  Reference Model  of  Ope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onnection, or simply  the ISO  Model.  The  model and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teresting  topics are  discussed in Computer  Network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ew S. Tanenba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SO  model provides for  layered processes, each  suppl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of  services to  a  higher  level  process.   The  TAPR 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mplements the first two layers, the Physical lay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ink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ty of the Physical Layer,  layer one, is to provi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and  reception of  data  at the  bit level. 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 only with how each bit is physically transmitted, 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s on a hardwire line or modem tones on phone or RF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ysical layer  of the TAPR  TNC is  described in Chapter  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 It  is  compatible with  the  various TNCs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 radio  Amateurs.   The  actual modem  interfa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 Bell 202  standard which is  similar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 V.23  standard.    Any  other  hardware  devic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 Bell 202 standard should  be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R TNC, at least at level one of the ISO referenc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Link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ty of the Data Link layer is to supply an error-free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to higher levels.  Since level one simply passes any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to level two and is unaware of the content or over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the data, transmission  errors are not detect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ne.  Level two carries the responsibility of detec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ing bad  data, retransmitting rejected data,  and det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ption of duplic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two  accomplishes this  task  by partitioning  data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by  level one into  individual frames, each 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error detection  field and frame identification field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R TNC  supports  two  versions of  a  level-two  layer,  AX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and  AX.25 version 2.0.   Each of these  protocol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HDLC, the High-Level Data Link  Control protocol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I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LC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 knowledge of  the  format of  HDLC  frames has  been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ly unnecessary by  the advent of LSI and VLSI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 which interface directly with the level one hardw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two  software need  only supply  data  to fill  in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nd the  chip takes care  of the rest.   For  complete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n HDLC fram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LAG | ADDRESS | CONTROL | PID &amp; DATA | FCS | FLAG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 A unique bit sequence (01111110) used to detect frame bo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ies.  A technique  called "bit stuffing"  is used to keep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ts of the frame from looking like 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A  field  normally  specifying  the  destination 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.25  uses a  minimum of  14  bytes and  a maximum  of 70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actual call signs  of the source, destin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up to eight digipe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A  byte which  identifies the  frame type.   In  the AX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the control field  may include frame numbers in 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3-b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D         A Protocol Identification  byte appears as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of the  HDLC  DATA field  in  AX.25 Level  Two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s, and identifies which Level  3 protocol is implemente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.  In the case where no Level 3 protocol is implemented, PID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This  field   contains  the   actual  information 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.  This  field need not be present.   Most fram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link control do not have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S Frame Check Sequence, a 16-bit error detec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chip recognizes  the opening and closing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ses the address, control, and data (including PID) 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software.    The FCS  field  is  a Frame  Check 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by the  transmitting chip and sent with  the fr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 chip recomputes the FCS based on the data recei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s  any frames in which the received  FCS does not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FCS.  There is virtually  no chance of an undetected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 using this method.   This satisfies the  level two ta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data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 chip used in the  TAPR TNC 2 is  a Zilog 84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 operating in  conjunction  with a  two-chip "state  mach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to recover the data clock.  The transmitted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d  in  NRZI  form,  which  encodes  a  "0"  data bit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 in  the encoded bit  stream and a  "1" data bit 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.   This, in combination with  the "bit-stuffing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s that  no more than five  "1"s occur in a  row excep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 bytes are being transmitted, guarantees that  a logic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  occurs  at  least once  every  5  bit  time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transitions allow the  receiver to synchronize its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transmitter.  Other chips which are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 + "state machine" are the Western Digital 1933/1935 (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R TNC  1, AEA  PKT-1, Heathkit HD-4040,  etc.), the  In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73 (used on the VADCG and  Ashby TNCs) and the Zilog 8530 (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Xerox 820 FAD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 HDLC format  supplied by  the communications  chip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 AX.25 protocol,  there are several  other Layer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s.   These are  duplicate frame detection,  conn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on of  the level  two layers  on  different TNC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overrun  avoidance.    The AX.25  protocol  solves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.25 Level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.25  is based on the  Balanced Link Access  Procedure (LAPB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CITT X.25  standard.   LAPB in  turn  conforms to  the HD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  Two  extensions are made to LAPB in  AX.25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 address field, and the  unnumbered information (U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.  In LAPB, addresses are limited to eight bits, while AX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rom 112 to 560 bits, containing the originator's call s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tination call sign and  an optional list  of one to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eater (simplex digital repeater) cal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I frame  is used  to send information  bypassing the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and  acknowledgment protocol.  The UI frame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  but can be transmitted at layer two without fea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urbing  higher layers.   It  is used  for beacon  frame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identification  packets, and  for  send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s when the TNC is not connected to another TNC, e.g., CQ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T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act specifications  for AX.25  are supplied  in   the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ation  Amateur  Packet-Radio  Link-Layer   Protocol,  AX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.   The TAPR implementation  adheres to this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X.25 version  2.0.   The implementation  of version  1.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identical to  the TAPR TNC 1 version of  AX.25 protoco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releases 3.x.    This provides  compatibility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ity of Amateur packet radio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table lists  the frame  types  used by  AX.25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ir purpose.   This  material is provided  to gi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understanding  of the  protocol, and  is not 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published specification.   The byte fields 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ppear  in memory after data is  received, i.e., th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it is at  the left and the low order bit  is at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also the  format of  the display  provided by the 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Some texts, including the AX.25 protocol specif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bits in the  order in which they are transmitted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w order b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bytes  are presented in hex with "x" used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bits which depend on the acknowledge functions the pack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.  Usually  "x" is a frame  number.  Frame numbers 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three bits and are used  to ensure that frames ar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and that no frames  are missed.  Since  only three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, the frame number is counted modulo 8.  This is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FRAME parameter  has a  ceiling of 7:  no more than 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s can be "in flight" (transmitted but unacknowledged)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A short  description of  the use of  the frames 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9-1.  AX.25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 Abbrv         Fram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   RR            Receive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5    RNR           Rece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9    REJ           Re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    UI            Unnumber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F    DM            Dis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F    SABM          Connect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   DISC          Disconnect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    UA            Unnumbered Acknowl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7    FRMR          Frame re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  I             Any frame ending in an even number (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ing $A, $C, and $E) is an informatio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 and UI frames are the only frame types containing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 The control byte contains this frame's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the next frame  expected to be 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end of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R   Usually  used to acknowledge receipt of an  I frame.  The 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can also be performed by sending an I frame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"expected next frame numb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  Used when the buffer space on the receiving sid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  Used to request retransmission  of frames starting from "x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 frames  are detected  by  receiving  a frame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rom that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  Sent  in response to any frame received other than a 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(SABM)  when  the  TNC is  disconnected.    Sen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to an SABM whenever the TNC is on the air but ca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 to the requesting user, e.g., if the TNC is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to someone else or if CONO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BM Set Asynchronous Balanced Mode - initiates a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Initiates a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   Sent to acknowledge receipt of an SABM o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MR Sent when an abnormal condition occurs, i.e.,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received is undefined or not proper protocol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   An I frame without a frame number.  It is not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Use and Tim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ussions mention timing parameters which ar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arious  commands.  These timing functions  are also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mportant part of  any packet radio protocol  is the mea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ny stations make  efficient use of an RF  channel, achi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ng maximum throughput with minimum interference.  The basi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domain multiplexing   is Carrier-Sensed Multipl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SMA) with collision detection and collision avo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MA means simply that  (as every Amateur knows) no  st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if the frequency  is in use.  The  TNC continually mo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s for the presence of an  audio data carrier on frequenc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s only  if there is no carrier.   (The  RF carri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detected; however, an input  is available on  the TNC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 interface connector to allow such  an input.) 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detection of a busy channel more reliable, the TNC send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o signal (continuous flags) any time the transmitter is 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 packet is not being sent,  as during the transmitter key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(TXDELAY), or while a  slow audio repeater  is being 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X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elf, CSMA is not  enough to insure a minimum, or  even 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 rate, due to the likelihood of simultaneous keyu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or more  stations.   This is  where collision  det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sion avoidance come in.  The TNC  detects a collisio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ce  of  an ACK  from  the station  it  is sending  to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station  does not  acknowledge the frame  that su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ision, since either  the FCS was incorrect or 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not heard.  There are other possible reasons for non-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cket, but the TNC's  response is based on the assum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colli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ansmitting  a packet, the TNC waits a "reasonable"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ime   (FRACK)  for  an  acknowledgment.     "Reasonable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link activity, frame length, whether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digipeated, and  other time-related factors.  If  no 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,  the packet must  be re-sent.  If  the unACKed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lost due to a collision, the  assumption is that there 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e other packet station  out there that also lost  a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will probably have  exactly the same  criterion for dec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retry the transmission as this station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avoid  a second  collision, the  collision avoi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calls for the stations retrying  transmissions to wa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 time interval  after hearing  the frequency  become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 key  their  transmitters.    There  must  be 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andom wait times to provide a reasonable chanc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more stations  selecting  different values.   The 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adjacent time values must  be similar to  the keyup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of typical  stations on the  frequency.  This  i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se after  a station keys its transmitter before other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its  presence on  the channel,  and is  a func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ing circuitry of the transmitter and the signal detection c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itry of the receiver.   We have chosen the random time to 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(0-15)  of  the  transmitting  station's  keyup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XDELAY).   This  is  reasonable if  one's  own keyup  dela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at of other stations on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factor  must be taken into consideration  in opti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throughput.    The  currently  implemented  link 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 for   relaying   (digipeating)   of   packets. 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  procedure  for such  packets  is  that the  r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 simply repeats  packets  without  acknowledgment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 station.    The receiving  station  sends  its  ACK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same  digipeaters to the originating  station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gipeated packets are not acknowledged to the digipeater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ccessful transmission   must be  retried from scratch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ng station.   In order to help alleviate  the cong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requency that  tends to  result when digipeated 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er  collisions, the  digipeater is  given first  shot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every time it becomesclear.  Other stations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as soon  as they hear the channel clear, must wa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time (DWAIT).   This  restriction applies to  all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the digipeater,  which is  permitted to  transmit re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 immediately.    This prevents  digipeated  packet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ering collisions  except on transmission  by the  orig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time delay (RESPTIME) is  used as the minimum wai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 to  transmitting  acknowledgment frames,  to  prevent TN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ing data  at high  speed  from the  asynchronous port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ding  with acknowledgment  frames when  fewer than  MAX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are outstanding.  The receiving TNC will wait long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nding the ACK so that it will hear the data pack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caused the collision, thus avoiding a  fairly fr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delay in versions of AX.25 prior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of data through  the link is determined by the 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which data  is being supplied  to a sending  TNC and  ac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receiving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NC receiving data from the link will send an RNR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frame successfully received will  not fit into  the buff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TNC  transmitting data received  from the serial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link runs out of temporary buffer space,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alted by an  XOFF character or CTS signal.  In the TNC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this  happens whenever  there are 7  packets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ss than  210 characters left  in the buffer for  in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NC receiving data from the link clears out its buff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nds  an RR  to  the transmitting  TNC.   In  order to  gu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 the  possibility  of the  RR  being  lost  and the 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ing   permanently   locked,   the   transmitting   TN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 re-transmit the packet that  provoked the RN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 TNC will  continue to  respond with  RNR until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Multi-Connect Survival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 is  a  very  brief  tutorial  on the  us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onnection  capability  included   with  this 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ulti-Conn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nection capability is a powerful addition to your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It is  very useful  for  traffic net  operation, multi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, path checking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ulti-Conn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connection  operation  is  not the  same  as  multi-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 With  multiple  connect, you  may establish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to-point "links" with  various stations.  Multi-way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  available,  would   enable  multiple  stations 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 interconnected to each  other, with  each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all data passed from any station in the group,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connection operation  is another  step  on the  ro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 networking,  and   networking  should  eventually 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w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mmands Set my TNC 2 to Normal Ope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TNC 2  defaults the  multi-connect-related command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PERM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MCAll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MDouBLe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MSWitch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up your TNC 2 to act just like a "normal" TNC do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support multiple connections.  The  key to obtain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operation is to set USER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Invoke Multi-Conn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RS  is not 1,  you are  telling the TNC  to allow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to  your stations from other stations. 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mode will operate  differently, in that incom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refixed  with  the current  STREAMSWitch charac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 (such as  "|A").   Thus,  truly transparent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operation is not possible with this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REAMSWitch character, defaulted to "|", should be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won't normally  use.  Note that this  charact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a hex value between $80 and $FF.  This may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8-bit characters (AWLEN 8)  if your terminal  or compu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generating such  "characters." This could help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on in  interpreting incoming  data from other  station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ppen to send data that includes your selected STREAM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not  foolproof, enabling  STREAMDBL  may  also help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out STREAMSWitch characters included in the receiv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valid stream switches generated by your TNC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CAll should be especially helpful when manually oper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in which you allow multip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CONVERSE  mode, you  may switch streams  by ente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SWitch  character  (default  "|"),  followed  by  a 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 ("A" through "J"), followed  by the data 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to the  station on  that stream.   See  the exampl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STREAMCAll for an illustratio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ll this seems a bit confusing,  don't worry, it is!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really understand multiple connect operation is to try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your  TNC 2 on-the-air, and have  gained confi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"normal"  packet operation,  try setting  USERS  2 and 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friends to connect to you.  Play with the commands (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 hurt the  TNC by  issuing commands  to it!) and  se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ppy packet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Prioritized Acknowledgment -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 behind the prioritized acknowledgement (PriACK)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quite simple.   Acknowledgments (ACKs) get  priority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nel so that time is not wasted retrying packet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correctly copied by the remote TNC.  In normal AX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, for a variety of reasons, the ACK is often not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time limit defined by the FRACK (T1) protocol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because "channel access" methods are not clear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X.25 Level Two Version 2.0 protocol document,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is  more   likely   to  synchronize   collision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packets than with any other type of pac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hannel becomes clear, if your  TNC has something to s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immediately send it.  Unfortunately, if anyone else's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omething to send, it will also "jump on" the channel a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becomes clear.  The result is collisions and retries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llision  does the present protocol suggest using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off.   Thus, an acknowledgment  to a just-received  pack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ssured  of a  collision-and-retry sequence, even  th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correctly received  the packet.  This will  usuall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 which is awaiting  the ACK to  time out and  re-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is  collision synchronization  mechanism,  AX.25 Level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 adds a propensity  to cause even ACKs 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idden terminals, and thus less susceptible to collision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ayed  beyond even  generous FRACK  timer settings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get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FRACK times out,  even if the ACK  finally makes it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he retry is sent, the original packet is retried any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tes a lot of time which could be better used clea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of some of the legitimate offere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of AX.25 Level Two protocol accounts for mu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ysmal performance  of the  currently popular NETROM  and TH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when used with omnidirectional antenna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ACK protocol avoids the above problems by giving ACKs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channel.  It does this in such a way that even 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 from   hidden  terminals  are   usually  protected 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X.25 protocol gives a  limited version of this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only to digipeated frames through the DWAIT tim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  prioritization  works with  slotted  channel  acces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sponse  frames (ACKs)  are  always sent  immediately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of a  valid packet.   Ultimately,  not even  DCD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 sending an ACK.   However, in this  release DC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old an ACK off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tations queued up to  access the channel but  wait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 busy condition (DCD true) to clear, will start a s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procedure only after  enough time for a response  fr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channel has transpired (ACKTIME).  This is true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NC waiting  to use  the channel cannot  hear the  ACK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lot time  windows (DEADTIME) are set large enough 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TNC  will be  able to accurately  determine if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able  station   has  started  transmitting   in  any   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eding the slot selected by the local TNC.  This prevent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s which have selected adjacent slots from coll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 can  see, under  this  protocol  there will  never 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 where an  ACK is  delayed from  being sent 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K timer limitation.  However, the FRACK timer is still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be  set to a value that is long enough to allow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XFRAME * PACLEN) + ACKWAIT to  expire before FRACK do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ll depend on the radio and radio channel data rate i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NC  knows that if  it doesn't see  the ACK  immediate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, it is probably never going to see it.  (See 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w parameters below for definition of ACKWA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 a channel access delay  for all stations  on the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are  waiting for  a chance  to  transmit allows  ACK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 terminals to  get back  to the  expecting statio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at traffic from the offered channel load.  If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indeed  copied  and  ACKed,  further  retrys  of 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several  new parameters  needed for  PriACK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the command description elsewhere in this document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CK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DEAD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CK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CKWAIT (not directly user set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imer actually consists of  the sum of  ACKTIME + DEAD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represents  the  time the  queued  up  TNC  will wait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if it has selected the first slot.  This allow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hidden station's ACK to be sent on the chann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split  into  two  timers  because  it  has  two  un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  One is related  only to the data rate being 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nel (ACKTIME).  The other is related only to the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radios and TNC DCD circuits require to determine th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is active after PTT is asserted (DEAD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LAT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of  the "standard"  TNC  parameters  will affect  Pri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Most of  these are parameters in TNCs  on the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using Pri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K must be set correctly in any TNC regardless of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K should be set to  a value which allows time for  the TN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s packet  and receive the ACK.  This  value will depe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being used for PACLEN  and the radio port data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,  in many  TNCs, the  FRACK timer  starts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packet rather than at the end!  Thus, it is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FRACK to its  worst case value for whatever data  r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on the radio port and still allow for MAXFRAME 7 PAC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packets to  be sent  and allow other  non-PriACK station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de.  This  way you  can make adjustments  to PACLEN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worry about interaction with the setting of F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K  should be set to 8 for 1200  baud work and 16 for 3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PriACK on a channel where some of the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ng RESPTIME  delays, those  stations will not  be 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communicate with  you after connecting. 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mmunicate with  these stations  you will  have to 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K timer to a number  which is longer than the other 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TIM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TIME  should be  set to  0 in  your TNC when  running Pri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per DCD operation, RESPTIME 0 will work in an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AIT is  ignored when  running PriACK.  However, when  PRi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or  if you are  using a TNC  which does not yet  have Pri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, DWAIT should be set to DEADTIME, or 33 (330 mSec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DELAY should  be set  to allow  for the  slowest radio  o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.   It  should be  the same  as DEADTIME  and DWAI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f 33 (330 mSec) is adequate for mos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PARAMETER SETTING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for use at 1200 baud on a VHF FM chann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PRIO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TIM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TIME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TIME  0    (If you require a nonzero value for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to prevent ACKing individual packet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FRAME greater than 1 blast, your DCD circu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 working.  Please get it fixed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AIT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RAME    1-7 depending on channel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K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to use for 300 baud work on a linear mode HF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PRIO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TIM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TIME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AIT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TIME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FRAME   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CK     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LEN    32 to 128 depending on channel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Default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rameters for the various TNC 2 commands ar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1.1.8 EPROM.  The defaults  are documented here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you who wish to change them for particular applications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remotely  located  units,  etc.).   For  release  1.1.8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able is found at address 0B98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In future releases of firmware, this location may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pointer  at address 0055H which contains 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fault area in Z80 low-byte/high-by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 The  TNC 2 firmware does not check  for valid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program  an  invalid default  (for  example,  parity  5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results  may occur.   Be sure you  double-check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you 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are listed in the table below.  All notes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               Value          Meaning   Command      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98      21   33        DWAIT     33*10 m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99      00   0         AXHANG    0*100 m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B9A      00   0         PACTIME   EVERY/AFTER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9B      0A   10        PACTIME   10*100 m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9C      21   33        DEADTIME  33*10 m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9D      0E   14        ACKTIME   14*10 m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9E      02   2         DLCTICKTIME    (do not change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9F      01   1         CMDTIME   1*1 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A0      21   33        TXDELAY   33*10 m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A1      05   5         reserved - must b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A2      1E   30        TXTMOTMR  30*1 Sec       Not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A3      01   1         TODVAL    1*1 Sec        Not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A4      39   57        IDVAL     57*10 Sec      Not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A5      00   0         RESPTIME  0*100 mSec     Strea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A6      00   0         RESPTIME  0*100 mSec     Stream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A7      00   0         RESPTIME  0*100 mSec     Stream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A8      00   0         RESPTIME  0*100 mSec     Stream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A9      00   0         RESPTIME  0*100 mSec     Stream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AA      00   0         RESPTIME  0*100 mSec     Stream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AB      00   0         RESPTIME  0*100 mSec     Stream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AC      00   0         RESPTIME  0*100 mSec     Stream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AD      00   0         RESPTIME  0*100 mSec     Stream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AE      00   0         RESPTIME  0*100 mSec     Stream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AF      0C   12        CHECK     12*10 Sec      Strea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B0      0C   12        CHECK     12*10 Sec      Stream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B1      0C   12        CHECK     12*10 Sec      Stream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B2      0C   12        CHECK     12*10 Sec      Strea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               Value          Meaning   Command      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B3      0C   12        CHECK     12*10 Sec      Stream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B4      0C   12        CHECK     12*10 Sec      Stream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B5      0C   12        CHECK     12*10 Sec      Stream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B6      0C   12        CHECK     12*10 Sec      Stream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B7      0C   12        CHECK     12*10 Sec      Stream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B8      0C   12        CHECK     12*10 Sec      Stream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B9      05   5         reserved - must b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BA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BB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BC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BD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BE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BF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C0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C1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C2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C3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C4      01   1         BEACON EVERY/AFTER*,DE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C5      00   0         BEACON TIME (0 = ne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C6      9C   'N'       MYCALL                   Not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C7      9E   '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C8      86 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C9      82   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CA      98   '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CB      98   '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CC      60   SSID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CD      00   0         must be 0 - end of callsig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CE      40   ' '       MYALIAS                  Not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CF      40  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D0      40  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D1      40  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D2      40  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D3      40  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D4      60   SSID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D5      00   0         must be 0 - end of callsig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D6      08   8         FRACK     8*1 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D7      80   128       PAC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D8      0A   10        R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D9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DA      04   4         MAX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DB      07   7         AWLEN - must be 7 o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DC      03   3         PARITY    EVEN           Not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DD      00   0         AX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DE      02   2         TXDELA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DF      03   3         S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E0      7C   '|'       STREAMSW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E1      01   1        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               Value          Meaning   Command      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E2      0D   ^M        SENDPAC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E3      18   ^X        CANLI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E4      19   ^Y        CANPAC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E5      03   ^C        COMMA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E6      08   ^H  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E7      16   ^V        PASS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E8      12   ^R        REDISPLA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E9      13   ^S        STOP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EA      11   ^Q        STAR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EB      13   ^S        XOF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EC      11   ^Q        XO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ED      00   0         NU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EE      00   0         SCREEN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EF      0000 0         CLKAD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F1      00   0         TAPRL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F2      00   0         MFILTER 1st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F3      00   0         MFILTER 2nd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F4      00   0         MFILTER 3rd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F5      00   0         MFILTER 4th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F6      00   0         MFILTER 5th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F7      09   CMDS3                              Not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F8      6A   CMDS4                              Not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F9      44   CMDS5                              Not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FA      00   CMDS6                              Not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FB      20   CMDS7                              Not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FC      3D   CMDS8                              Not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FD      02   CMDS9                              Not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FE      46   CMDS10                             Not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FF      1F   CMDS11                             Not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00      60   CMDS12                             Not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01      B8   CMDS13                             Not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02      60   CMDS14                             Not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03      00   0         MYDLC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04      FE   254       DEFLTD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05      00   0         Last Beacon Time - default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06      8D             reserved - must be 08D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07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08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09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0A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0B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0C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0D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0E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0F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10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11      00   0         reserved - must b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               Value          Meaning   Command      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12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13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14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15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16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17      00   0         reserved - must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18      86   'C'       UNPROTO CALL             See Not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19      A2   'Q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1A      40  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1B      40  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1C      40  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1D      40  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1E      60   SSID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1F      00   0         must be 0 - end of callsig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25           MFLAGS                             Not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26           DFLAGS                             Not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27           CONFLAG                            Not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28           ENTRYSTA                           Not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29           ENT2                               Not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r which, when it is exceeded, increme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IMEOUT Health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VAL  specifies the  number of  "ticks" the  DAYTIME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s each second.  It should always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VAL is not otherwise settable.  It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-second intervals which elapse between IDs when HI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igns are  encoded per the  AX.25 standard document.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ign consists  of  six (6)  numbers  and letters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must be upper case and, if the callsign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 (6) elements  long, must  be right-filled  with blan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 values corresponding  to the letters  and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left-shifted on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s and numbers in HE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ASCII Call                  Char   ASCII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LANK)  20    40                    S      53    A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41    82                    T      54    A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42    84                    U      55    A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43    86                    V      56    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44    88                    W      57    A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45    8A                    X      58    B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46    8C                    Y      59    B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47    8E                    Z      5A    B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48    90                    0      30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49    92                    1      31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  4A    94                    2      32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4B    96                    3      33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4C    98                    4      34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4D    9A                    5      35    6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4E    9C                    6      36    6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4F    9E                    7      37    6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50    A0                    8      38 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51    A2                    9      39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     52    A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venth  callsign  value is  the secondary  station ID  (SSI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alue from 0 through 15 and is encod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7    6    5    4    3    2    1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1    1    D    C    B    A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 is the most significant bit and A the least in the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0 through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for the asynchronous serial po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     Mean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O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status and  parameter elements  (commands whos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ON/OFF) are encod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= TRUE 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= FALS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hich are "negative-true logic" (FALSE = 1 and TRUE 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icated by trailing asterisks (*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several defaults  that are  encoded  on a  bit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7    CMDS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CMSG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CONMODE   trans/conv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NULF  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NUCR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LCOK  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PASSALL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TXFLOW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AX25L2V2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8    CMDS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ESCAPE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XMITOK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DIGIPEAT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LFADD 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BKONDEL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DELETE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ECHO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BUDLIST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9    CMDS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CONSTAMP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DAYUSA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NEWMODE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MCOM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MAL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HID   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HEADRLN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0   CMDS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STREAMCA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STREAMDB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8BITCONV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TRFLOW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MSTAMP 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1   CMDS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LCSTREAM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NOMODE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RXBLOCK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HEALLED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CBELL  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2   CMDS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LFIGNORE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CMSGDISC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3   CMDS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BBSMSGS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4   CMDS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5   CMDS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MNONAX25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TXUIFRAM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FIRMRNR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6   CMDS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ACKPRIOR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TXDIDDLE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KISS  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CHECKV1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7   CMDS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BLP   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8   CMDS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ANSWRQRA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9   M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TRACE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MC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MRP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MONITOR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0   D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1   CON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FLOW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CR    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FULLDUP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CONOK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2   ENTRYS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AUTOLF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3   EN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Command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  XFLOW 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 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Radio Relay League, The 1985 ARRL Handbook for the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, 1984, pp. 19-21 through 19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 Radio  Relay  League,  Proceedings of  the  First 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 Radio  Computer  Networking  Conference,  October 16-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 Radio  Relay League,  Proceedings  of  the Second 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Radio Computer Networking Conference, March 19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 Radio  Relay  League,  Proceedings of  the  Third 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Radio Computer Networking Conference, April 15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 Radio  Relay League,  Proceedings  of  the Fourth 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Radio Computer Networking Conference, March 30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 Radio  Relay  League,  Proceedings of  the  Fifth 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Radio Computer Networking Conference, March 9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 Radio  Relay  League,  Proceedings of  the  Sixth 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Radio Computer Networking Conference, August 29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 Radio Relay  League,  Proceedings of  the Seventh 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Radio Computer Networking Conference, October 1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 Radio  Relay League,  Proceedings  of  the Eighth 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Radio Computer Networking Conference, October 7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Radio  Relay League, Proceedings of  the Ninth ARRL/C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Radio Computer Networking Conference, September 22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Telephone  and  Telegraph Company,  "Operations 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Communications Protocol  Specification BX.25,"  Issue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ation 54001,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W. Borden, K8MMO, and Paul L. Rinaldo, W4RI, "The Ma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mateur Packet-Radio Network," QST, October 1981, pp. 28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W. Davies, D. L. A. Barber, W. L. Price and C. M. Solomoni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Networks and Their Protocols, John Wiley and Sons,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r Integrated  Systems,  "Phase-Locked Loop  Data  Book,"  Ex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Note  AN-01, P. O.  Box 62229, Sunnyvale,  CA 9408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cson Amateur Packet Radio                   TNC 2 Syste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y   Fox,  WB4JFI,  "AX.25   Amateur  Packet-Radio  Link-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Version 2.0," ARRL,  October, 1984 (Available from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 Standards Organization,  "Reference Model  of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rchitecture," Document ISO/TC97/SC16/N227, June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le  Johnson, WA7GXD,  "Join  the  Packet-Radio Revolution,"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, September, 1983, pp. 19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le Johnson,  WA7GXD, "Join  the Packet-Radio Revolution  -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," 73 Magazine, October, 1983, pp. 20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le Johnson,  WA7GXD, "Join  the Packet-Radio Revolution  -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," 73 Magazine, January, 1984, pp. 36-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aret Morrison,  KV7D, and Dan Morrison,  KV7B, "Desig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R TNC  Audio Input  Filter," Proceedings  of  the Second 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Radio Computer Networking  Conference, March 19, 1983, 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aret Morrison, KV7D, and  Dan Morrison, KV7B, "Amateu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: part 1," Ham Radio, July 1983, pp. 14-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aret Morrison,  KV7D, Dan  Morrison, KV7B, and  Lyle John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7GXD, "Amateur  Packet Radio: part 2," Ham  Radio, August 198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. 18-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 Semiconductor,  "Technical Product  Information, MF10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00 Semiconductor Drive, Santa Clara, CA 95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old E.  Price, NK6K, "Multi-use Design  Consideratio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R TNC," Proceedings of the  Second ARRL Amateur Radio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Conference, March 19, 1983, p.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old Price, NK6K, "What's  All This Racket About Packet?"  Q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, 1985, pp. 14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old Price, NK6K, "A Closer Look at Packet Radio," QST, Augu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5, pp. 17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ew S. Tanenbaum, Computer Networks, Prentice-Hall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