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CSON AMATEU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No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C 2, Re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EMBL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85, 19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son Amateur Packet Radio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29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cson, AZ  857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2) 749-94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 (602) 749-56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  or translation of any part of this work beyo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by Sections  107  or 108  of  the 1976  United 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Act  (or  its  legal successor)  without  the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the  copyright owner  is unlawful  except as 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   Requests  for  permission  to   copy  or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uld  be addressed  to Tucson Amateur  Packet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as  noted  above,  permission is  hereby  granted 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 group  or individual to reproduce any 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provided  that: the reproduction is not sold for prof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nt  of  the   reproduction  is  to  further  disse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acket  radio; the  reproduction is  not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 or  otherwise   promoting  any  specific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;  and full credit is given to Tucson Amateur Packet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(including  address)  as   the  original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une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ed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EDITION FOR ASSEMBLY OF PC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SIVE OF THE COMPLETE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contained  in this  document has  been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nd is  believed to  be entirely reliable.   However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is  assumed  for  inaccuracies.    Tucson 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Radio  Corporation  (TAPR)  reserves the  right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 any products  to  improve  reliability, func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without obligation to  purchasers of  previous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does not assume any liability arising out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any  product or circuit described herein;  neith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vey  any license under its  patent rights or  the righ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 originally prepared for  assembly of the  TA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 kits.  These kits  are no longer available  from TAPR,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 of the parts, with the exception of programmed EPRO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machine and  firmware.  This document has  been re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bare printed circuit boards furnished by TAP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assembly  techniques described  and  parts show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e  parts contained in the TAPR TNC 2  kit.  Thi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ply that  substitutions are not possible,  however TAP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aluated all of the possible effects  of parts 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assumes  no   responsibility   for  any   peculiariti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electing  parts for use with these  board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come familiar with  both the layout of the  boar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assembly techniques  described herein, in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part for the application, prior to assembly. 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vision is  the deletion  of  the MF-10  switched capac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 which results in increased  dynamic range for the XR2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 and the upgrade to 32K RAM, which was no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kit, but is required for use with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 firmware.  In addition,  it is HIGHLY 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DCD circuit as described by Eric Gustafson, N7CL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published  in the  Proceedings of  the 7th  ARR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Conference  (American  Radio Relay  League,  225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, Newington, CT 06111).  TAPR offers a kit for this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akes the modification fairly pain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4 watt,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47 ohm    (yellow-violet-black-go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6  100 ohm   (brown-black-brown-gold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200 ohm   (red-black-brown-gold)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5  470 ohm   (yellow-violet-brown-go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560 ohm   (green-blue-brown-gold)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7  1k ohm    (brown-black-red-gold)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  4.7k ohm  (yellow-violet-red-gold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5.6k ohm  (green-blue-red-gold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6 10k ohm   (brown-black-orange-gold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27k ohm   (red-violet-orange-gold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4  47k ohm   (yellow-violet-orange-go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5 100k ohm  (brown-black-yellow-gold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50k ohm  (brown-green-yellow-gold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2  470k ohm  (yellow-violet-yellow-go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510k ohm  (green-brown-yellow-gold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3  1M ohm    (brown-black-green-gold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/8 watt, 1%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6.2k ohm (brown-blue-red-red-brown)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22.1k ohm (red-red-brown-red-brown)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30.1k ohm (orange-black-brown-red-br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47.5k ohm (yellow-violet-green-red-br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100.k ohm (brown-black-black-orange-br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  10k ohm   (3299W-10K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20k ohm   (3299W-20K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50k ohm   (3299W-50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ar or Monolit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0 pF     (10, 10J or 100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00 pF    (101)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220 pF    (221)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0.001 uF  (.001 or 102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0.0015 uF (.0015 or 152)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0.0022 uF (.0022 or 222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0.0047 uF (.0047 or 472)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8  0.01 uF   (.01 or 103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  0.022 uF  (.022 or 223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9 0.1 uF    (.1 or 104)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0.15 uF   (.15 or 154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lytic (and Trim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ctrolytic capacitors may have  voltage ratings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ose listed below, but not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 uF, 16v Radial TANTAL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4  1 uF, 16v Radial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8  10 uF, 16v Radial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00 uF, 16v Radial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000 uF, 16v Axial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60 pF Trimmer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ircuits  may come from various  manufacturer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ffering  prefixes and/or  suffixes.   For example,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s  listed  as a  74LS00,  it  may be  marked  SN74LS00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74LS00P or DM74LS00N or  F74LS00P or a similar vari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 that the sequence 74LS00  appears in the part  numb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-digit number, such as  8515, indicates the year and 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  and  should not  be confused  with the  pa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parts are shown in many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 Exercise extreme  caution  when handling  IC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kept in  a black  foam  carrier or  other anti-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ve container until you  are ready to install them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aution cannot be overemphasiz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324 Quad Op Amp                        LM3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358 Dual Op Amp                        LM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556 Oscillator/Timer                   LM5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2206 FSK Generator                     XR2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2211 PLL Demodulator                   XR22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2764/27C64 EPROM, Programmed, "STATE MACH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27C256 CMOS EPROM, Programmed, "TAPR FIRM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32K CMOS Static RAM                    43256C-15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8440/84C40 SIO/0 Dual Serial Port       Z84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84C00 or 70008 CMOS Z80 CPU            Z84C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4040 CMOS Divider                      CD4040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74HC4066 Quad CMOS Switch              74HC40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74HCT04 Hex Inverter                   74HCT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3    74HC14 Hex Schmitt Inverter            74HC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74HC/HCT107 Dual J-K Flip Flop         74HC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74HC/HCT139 Dual Decoder               74HC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74HCT374 Octal Latch                   74HCT3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 74HC/HCT393 Dual Binary Divider        74HC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08-pin DIP So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1  14-pin DIP So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5   16-pin DIP So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20-pin DIP So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3   28-pin DIP So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2   40-pin DIP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5   2-pin ma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2   3-pin ma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5-pin male header with "wall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14-pin male DIP hea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16-pin male DIP hea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5-pin DIN female, PC right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5-pin DIN male, cable type, with boo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DB25S 25-pin female PC right angl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2.1mm Power PC right angle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2.1mm Power Cable w/connector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3   Jumper, Push-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DIN5-180P consists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Body, Conn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Boot, Insu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hield, Upper, Me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hield, Lower, Me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Ferrule, Me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Pins,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2  1N754, Zener, 6.8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6  1N4001, Rectifier, 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7  1N4148, Switch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N4746, Zener, 18v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1N4752, Zener, 36v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5  LED, Red, Recta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istors and Voltage Reg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TX101 or VN10KM VF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9  2N3904 NPN Switch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3  2N3906 PNP Switch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7805CT +5v Reg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cellaneou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   4-40 x 3/8 screw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2   #4 Star Washer, Internal To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   4-40 hex n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DIP Switch, 8-position, Right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Switch, DPDT, Push-On/Push-Off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Cap, Grey, Push Button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4.9152 MHz Crystal, HC-18/U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10 uH inductor, molded,large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2   10 uH inductor, molded, small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5   Self-tapping screws, Phillips h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4   Stick-on rubber fee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Clip-on Heat Sink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Shielded Jumper Wir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 ) 1   Battery, Lithium, 3-vol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Lithium  battery used in TNC 2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 with  extreme care.   NEVER ALLOW 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UIT  ACROSS  THE  BATTERY  TERMINALS 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TERY  COULD EXPLODE  AND CAUSE  SERIOUS INJU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battery in its envelope until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1   Printed Circuit Board, TNC 2, Re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TNC 2 Assembly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will  proceed  in a  step-by-step fashion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and solder the components to the board in the  order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has been  tested on  numerous units  and found  to be 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order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nting  axial lead discrete components,  such as re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rtain  diodes, grasp the body  of the part in  one h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d the  leads of the device with the other, such that the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ss through the holes provided on the board.  Not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al  lead components (except C12 and R80)  are on 0.5 inch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.   Place the  part so the  body is parallel  to, and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, the  circuit board  unless instructed otherwise. 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d the leads on the bottom  of the board slightly to sec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.  Then proceed to  mount the next component.  Do  not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t until di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ab of regulator Q3 (7805CT) can be used as a  b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g!  Simply place the resistor or diode across the tab on Q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leads around the tab.  The leads will  then be sp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ldering parts  to the  printed circuit board,  use onl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small tipped  controlled temperature  (700 degrees  F., 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 C.   maximum)  soldering  iron  and   fine  (.050  i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in-core  solder.   63/37 (eutectic)  solder is  prefer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/40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sure the  joint is  properly soldered,  the iron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so that it contacts the pad  on the board and the le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ldered.   Solder should then  be applied to the  pa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side  of the lead  from the iron.   Thus, the  ir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both the pad and the lead to cause the solder to mel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 prevent cold solder joints.  Also, keep a wet sponge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pe the soldering iron tip  on it frequently to keep i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nections)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must be taken to  ensure that the pad is not  overhea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lift  from the PC  board!  Apply heat  only when read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.  Do not  apply heat longer than  necessary to comple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joint, but be sure to heat adequately for the solder to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modern  components are designed for soldering 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worry about 5-10 seconds of 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circuit board on  a clean working  surface. Ori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so the  lettering  is in  normal  reading position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f description, the board  consists of four sect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 the board is the  edge nearest the large  axial capac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12).  The bottom, left and right follow in natural 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is quadrant one, the upper right is  quadrant tw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left is  quadrant three  and the  lower right  is quad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.  The board assembly will proceed by quadr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2 was originally designed to use two (2) 6264 static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, giving a total memory of 16K.  TAPR firmware revisions 1.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 require 32K  of RAM.  This  uses a single 32K  RAM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24 is not used).   This changes requires a  slight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C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Locate JMP12 on the board.  It is in quadrant 2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and  to  the  right  of  U6 with  the  board  orie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Turn  the board over  so that  the circuit  sid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 There is a  trace connecting the  top and center  p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12.  Cut this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Add a  jumper between  the bottom  and center  p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urn the board  over again so that it is in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 any socket  pins are bent,  carefully straighten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air of long-nose 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 IC sockets, tack-solder  two diagonally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  first (such  as pin  1 and  pin 8  on a  14-pin sock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eck to ensure that the socket is seated properl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ith  the notch, bevelled corner or   "1" nearest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in 1  is the upper left  corner when viewed from  the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 of the board on all  socketed ICs)  and  that all IC so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are  showing on the solder  side of the board.   Then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pins of  that socket before proceeding to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now to avoid solder brid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 a socket is difficult to install,  remove it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bending a p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gin installing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   16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 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7 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8    8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3 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9   14-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4 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0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1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5   20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6   28-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5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6  16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U19  16-p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0  14-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1  40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2  40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2  16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3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4  14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3  28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5  28-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eck your work.  All leads should be soldered.  The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solder bridges (a  blob of solder that shorts two 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ed connections) or cold (grey and/or grainy-looking)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  The positions on the printed circuit board for U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8  and U24 will  be empty.   You should have  one (1) 16-pin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OK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we  have deleted  the  MF10 switched  capacitor  filt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  must be connected to  route the received  audio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d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Solder an insulated wire from the  plated through 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U17 pin  8 to  U18 pin  1 (no  sockets are  mounted i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following 5% resistors on th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   47 ohm    (yellow-violet-black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 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 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 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 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8   1k ohm    (brown-black-red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Be  careful when  clipping leads,  as they may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ncy to fly towards your eyes!   Take appropriate preca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sp leads and provide eye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the leads (1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4  100 ohm   (brown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5  100 ohm   (brown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6  100 ohm   (brown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7  100 ohm   (brown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8  100 ohm   (brown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9  100 ohm   (brown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0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1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2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3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   100k ohm  (brown-black-yellow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4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5  27k ohm   (red-violet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6  10k ohm   (brown-black-orange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7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8  10k ohm   (brown-black-orange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0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6  1k ohm    (brown-black-red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7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8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9  150k ohm  (brown-green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0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1  470k ohm  (yellow-violet-yellow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2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3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4  47k ohm   (yellow-violet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5  47k ohm   (yellow-violet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6  1k ohm    (brown-black-red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7  1k ohm    (brown-black-red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8  1k ohm    (brown-black-red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4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 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0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1  1k ohm    (brown-black-red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2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13  47k ohm   (yellow-violet-orange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0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29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0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1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2  4.7k ohm  (yellow-violet-red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3  1k ohm    (brown-black-red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4  470 ohm   (yellow-violet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35  470 ohm   (yellow-violet-brown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4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5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6  5.6k ohm  (green-blue-red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7  560 ohm   (green-blue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8  1 Megohm  (brown-black-gree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9  1 Megohm  (brown-black-green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0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0  200 ohm   (red-black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1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2  47k ohm   (yellow-violet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4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5  100k ohm  (brown-black-yellow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0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7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8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69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0  10k ohm   (brown-black-orange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8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1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2  100k ohm  (brown-black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3  470k ohm  (yellow-violet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4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8  4.7k ohm  (yellow-violet-red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0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49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0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1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6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7  470 ohm   (yellow-violet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2  10k ohm   (brown-black-orange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3  470 ohm   (yellow-violet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54  470 ohm   (yellow-violet-brown-go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5  10k ohm   (brown-black-orange-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8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should be  two 5%  resistors remaining,  one 510k  (gr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-yellow-gold), and one 1 Megohm (brown-black-green- g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wo 5% resistor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vices are  trimpots.  When you install  one, 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 the center lead to the PC  board.  Do not solder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, nor clip any leads,  until directed.  This enable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all the trimpots neatly before you commit any of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inal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rient each  trimpot with the adjustment screw  towa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6  5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7  1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8  2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79  1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Line up R76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eck your work.   All leads  should be soldered and  cl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 the  bottom of  the  PC board.    You should  hav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 1% and two 5% resistors remaining.   Ther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 bridges nor cold solde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OK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Diodes are  polarized!  The marked (banded  or tap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iodes  (cathode) should match  the banded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k screen.  You may  need to use a magnifying glass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de pa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22 1N4001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  1N4746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2  1N4001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3  1N4001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4  1N4001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5  1N4001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6  1N754     (cathode to the bottom of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4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9  1N4148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3 1N4148    (cathode to the left of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0 1N4148    (cathode to the bottom of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Save one of  the clipped 1N4148  leads for use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7  1N4001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8  1N754 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1 1N4148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6 1N4148    (cathode to the top of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8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EDs will be instal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2 1N4752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4 1N4148    (cathode to the top of the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5 1N4148    (cathode to the top of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4 --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eck  your work.   You  should have 5  LEDs remaining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 should be soldered and clipped close 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board.   There  should be  no solder  bridges nor  cold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OK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The  electrolytic capacitors  are polarity 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lk   screen  indicates  the  positive   lead,  whil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lytic  capacitors  have  the  negative lead  marked. 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o ensure the parts are correctly installed or dam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at power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capacitors, especially electrolytic, should be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arly  flush to  the surface  of the  PC  board as  prac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verstressing the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 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   0.01 uF   (10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   10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 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   0.001 uF  (10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6   10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7   10 uF 16v radial electroly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8  1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10  10 uF 16v radial electroly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1  0.1 uF    (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0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1  10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6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2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1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2  10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3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9  0.01 uF   (10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4  0.01 uF   (10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1  10 pF     (10 or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8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8   10 uF 16v radial electroly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9 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60  220 pF    (2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3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4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5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6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61  100 pF    (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12  1000 uF25v axial electroly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5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7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19  0.01 uF   (1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0 1 uF radial TANTALUM (105) (+ to bottom of 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18  10 uF 16v radial electroly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16  100 uF 16v radial electroly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3  1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4  1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5  0.01 uF   (10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7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6  0.0015 uF (15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7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8  0.1 uF    (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4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9  0.01 uF   (10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0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1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2  0.01 uF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3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4  1 uF 16v radial electroly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5  0.15 uF   (15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6  0.1 uF    (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C47  60pF trimmer capaci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8  0.1 uF    (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Solder and clip leads (2 total - none on trim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7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8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29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30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49  0.1 uF    (10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0  0.1 uF    (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1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six (6) monolithic capacitors remaining: o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.0022 uF  (222), 0.0047 uF  (472), 0.01 uF  (103) and 0.1  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4); and two each of 0.022 uF (2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6 capacitor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check your work.   All leads should  be soldered and cl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the  bottom of the PC board.  There  should be no s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s nor cold solde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OK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ransistors have three  leads and are polarity sensitiv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 to  properly  match the  transistor  outline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kscreened  image on the PC board.  The transistors have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and the  directions will  call out the  orienta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 as   an  additional  precaution.     When  install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, be careful not to overheat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 a transistor,  carefully bend the  center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 from  the flat  side of  the  transistor body 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the two outside lead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Q8   2N3906 (Flat side to the left edge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9   2N3904 (Flat side to the left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1   2N3904  (Flat side to the lower edg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2   2N3904  (Flat side to the left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4   2N3904  (Flat side to the lower edg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5   2N3906  (Flat side to the lower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6   2N3904  (Flat side to the lower edg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7   2N3904  (Flat side to the left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15  2N3904  (Flat side to the lower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3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10  VN10KM/TX101  (Flat side to the left edg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12  2N3906  (Flat side to the right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13  2N3904  (Flat side to the right edg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14  2N3904  (Flat side to the right e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6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4 --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have  no  transistors (but  one  voltage  regul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 transistor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the  following steps you will complete  soldering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PR TNC 2 printed  circuit board.  Solder each 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install  it in this  assembly phase.   Be sure to 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and continue to exercise good workman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SW1 Locate the DPDT Power switch.  Note that it h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f contacts; one set consists of 6 pins while  the oth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6 lugs with hol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arefully install SW1  on the PC  board with the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c  actuator extending over the  left edge of  the PC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e switch is  "square" with the PC board and  res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legs protruding from the switch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Clip off the 6 (six) lugs on the top of S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Now firmly press  on the grey  cap on the  pow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.  The cap should be horizontal, that is, parallel to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 Press  it on  until it  "snaps" in  place on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1  Locate the 2.1mm Power  Connector.  This  devic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ugs on the bottom surface and one lug on the top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Install P1 on the PC board.  Be sure it rests firm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board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Clip off the lug on the top of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SW2 Install  the  8 pole  DIP switch.    Note that  S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des" about 1/16" (1.6 mm) above the surface of the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      BE SURE THAT ALL SWITCHES  OF SW2 ARE IN TH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(or you may cause damage to  integrated circuit U1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step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When installing jumper  strips, be sure  that the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are soldered to the PC board and the longer pins sti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Don't grip  jumpers with your fingers while  sol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ns quickly get very 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JMP4 Install a 2-pi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L2  10 uH choke (this is one of the smaller cho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L1  10 uH choke (this is the larger ch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JMP5 Install a 2-pi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Q3 Place the 7805CT regulator at location Q3,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 tab side of the part away from the near (right)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board (do not solder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sing one  of the #4 black self-tapping screws, 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  to the case or other heat sink.   Be sure it is vertic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eads are passing through the corresponding ho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older the three leads of Q3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Now unscrew Q3 and  remove the PC board  from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ase aside until called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rim the leads on 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J1   25-pin  female  DB-25 connector.    Atta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with two  4-40 x  3/8 screws, #4  lockwashers and  4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s.  The  screw heads should  be on the solder  side of the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Be careful not to damage the traces near the pow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the connector.   Be  sure to  solder  all 25  pi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ning this conn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J2   Install the 5-pin D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JMP7 Install a 2-pin mal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JMP8 Install a 2-pin mal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JMP9 Install two 3-pin mal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JMP10 Install a 2-pin mal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J3   Install a 5-pin male header (wall toward U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Y1   Install the 4.9152 MHz crystal (Do not overhe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 and quadran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When soldering the LEDs in place, use a pair of long-n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rs and carefully bend  the leads at right  angles so the 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e flat on the PC board, with the shorter of the  two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thode) towards the bottom edge of the board and the "lens"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D hanging over the right side of  the PC board.  The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should be bent  at the point where the  leads become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iting the  plastic body of the  device.  Solder  and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eads before proceeding to the next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When installing LEDS, do not spread the leads to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D to the board.  Bending the leads can fracture the pl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g and cause the device to fail.  Instead, hold the L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  that  all LEDs  are  oriented  with  the cath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bottom edge of the PC board.  The LED cathode l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er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7 LED  "PW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 to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9 LED  "C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 to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18 LED  "ST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 to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21 LED  "PT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 to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R20 LED  "DC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older and clip leads (2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PC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 bypass capacitors,  one rf choke  and a  shiel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lated jumper that  mount on  the underside of  the PC 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ilkscreened locations for these parts, so pay e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ly close attention to the schematic diagram and boa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63  0.1 uF    (104) (at SW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62  0.01 uF   (103) (at J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L3   10 uH choke (this is a smaller choke) (at J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hielded jumper.  Solder one  end at the hol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hielded jumper.  Solder the other end at the 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ay the PC board  aside and prepare to wire the  DIP hea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the  devices  that plug  into  an IC  socket bu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ched  pins   above  the  plug  to   allow  soldering  dis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to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DO NOT overheat  the headers  when soldering or 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orm!  To help prevent heat damage to the header, put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pin DIP socket in a vise and insert the header  in the so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solder the parts to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vices mount  on a 14-pin  DIP header, U15. 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ads on  the  parts  so the  components  lay in  the 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 the top of the  header.  Solder the  two lead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them  flush with the sides  of the post.   Note the bev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 or notch marking pin 1 of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sistor in the next step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83  1 Meg 5% (brown-black-green-g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3 and 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5  0.022 uF monolithic (2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5 and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81  16.2k 1% (brown-blue-red-red-br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6 and 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82  30.1k 1% (orange-black-brown-red-br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7 and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et the header aside until it is called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devices mount  on a 16-pin DIP  header, U19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velled corner or notch marking pin 1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2  0.022 uF monolithic (2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2 and 1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2  22.1k 1% (red-red-brown-red-br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3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3  47.5k 1% (yellow-violet-green-red-br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4 and 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3  0.0047 uF monolithic (47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5 and 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C54  0.0022 uF monolithic (2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6 and 1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4  100k 1% (brown-black-black-orange-br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7 and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sistor in the next step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R95  510k (green-brown-yellow-g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ns 8 and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et the header aside until it is called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Discard the extra 16-pin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eckout of TN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itial  checkout  you  will  need  a  voltmeter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ing up to 30 volts dc.  If you encounter any problem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as an  ohmmeter,  oscilloscope, and  logic prob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Be sure  to insulate the TNC 2 PC  board assembly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e work surface during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Locate the 2.1mm power connector/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Strip about 1/4" (0.6 cm) of insulation from each lea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end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power  supply used  should be current  limited t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sed for 500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Connect the lead  with a white stripe  to a source of +10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15 volts d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Connect the  other lead to the (-) return side  of the +1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5 volts dc pow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Depress  the power switch  on your TNC  2 a couple of 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latches in two positions alter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 Cycle the  power switch  until it latches  in the  OFF (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Connect the 2.1mm power cable to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teps, power will be applied  to  your  TNC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to  remove   power quickly!   If you smell anything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a burning TNC, remove pow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at any point, disconnect power and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the problem before procee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With power switch SW1 still in the out, or OFF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10 to 15 volts dc to the power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Using  an  accurate dc  voltmeter, measure  the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round (at - lead of C12 in quadrant 2) and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  stubs on top of switch SW1  nearest the push button.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tage in the spa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asured value: 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the voltage recorded in the step above is below +10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+15v or is negative, take corrective action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UNTIL  THIS  MEASUREMENT  IS  CORRECT OR  YOU  MAY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DAMAGE TO YOUR TNC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in, or ON  position.  The PWR, PT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LEDs should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Measure  the voltage at the  input side of Q3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 closest to LED  CR17 (PWR). BE CAREFUL TO NOT  SH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EAD TO ANYTHING WHILE MAKING THIS MEASU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asured value: 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voltage measured in the above step should be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 volts below  the input voltage  measured earlier.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 UNTIL THIS  MEASUREMENT  IS  CORRECT  OR YOU  MAY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DAMAGE TO YOUR TNC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Measure the voltage at the  output side of Q3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ad farthest  from LED CR17.  BE CAREFUL  TO NOT  SH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EAD TO ANYTHING WHILE MAKING THIS MEASU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asured value: 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voltage measured in the above step should b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.7 and +5.3 volts dc.  DO NOT PROCEED UNTIL THIS MEASUR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R YOU MAY CAUSE SERIOUS DAMAGE TO YOUR TNC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ut, or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r TNC 2 positive voltage supply  is chec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  If  the above tests were not  successful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chapter  of the TNC 2 System Manual for help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you will verify the operation of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used in the modem and computer interfac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however, it  is necessary  to review  proper IC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s should be shipped to you in an anti-static carrier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m are VERY sensitive to static discharge.  The prob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being defective as shipped is extremely low. 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ndled with extreme care.  If you live in a climate  with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idity,  or if  you  have carpeting  in  your work  area,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ecautions.  You might try spraying the carpet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 fabric softener/anti-static  preparation (such as  a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of "Downy" and water) to reduc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 metal working surface, ground it!  Place a h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king surface  before  you touch  the ICs  and be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 ground yourself to the working surfac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ch a surface, use  a large cookie sheet or  aluminum fo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Cs  only  while sitting  quietly, never  while mov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static discharge near the 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nti-static precautions understood and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e ICs using special  IC handling tools,  such a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OK  Machine Tool.  If you lack  these, you may g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 both sides of an IC  on your metal work surface to m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straight and parallel to  each other and install it 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 with firm, even pressure applied over the length of the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The  TNC  circuit  board may  flex  excessively  (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Cs) if it is laid on a hard, flat surface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screws on J1 and the components on the bottom  of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Do not allow the board to flex when inserting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ake a mistake, or have  to remove an IC  for any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anti-static removal tools  are available. 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ccess to such tools, you may try using a small screw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tly pry the IC out of the socket, a little at a time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ends  of the IC, but to use other than the proper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ses you to risking damage to your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 very easy  to bend  a pin or  fold it  under the 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stallation. Be sure to  check each IC as you 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steps below to be sure  that all pins are actual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 and  not tucked under the  IC or hanging over  the socke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make this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be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Locate the LM556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tall this IC in socket U2.  Be careful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eads  are bent.   Pin 1  of this  IC goes to  the upper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ocket (as do all pin 1s on all 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in, or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Measure the  voltage between ground (the   negativ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12) and the top end of R14 in quadrant 1.  This i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4 immediately adjacent to socket IC1 pi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asured value: 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voltage  measured in the  above step should b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than -6 volts.  For  a +12 volt input to TNC 2,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measure around -11  v (around -7.5 v  when all IC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installed).   DO  NOT  PROCEED UNTIL  THIS  MEASUR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R YOU MAY CAUSE SERIOUS DAMAGE TO YOUR TNC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ut, or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Locate the LM324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tall this IC in socket U3.  Be careful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eads  are bent.   Pin  1 of this  IC goes  to the 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ocket (as do all pin 1s on all 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in, or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Measure the voltage at the end of R5 nearest the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board in quadran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asured value: 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voltage measured in the above step should b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.7v  and -5.3v.    DO NOT  PROCEED UNTIL  THIS MEASURE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R YOU MAY CAUSE SERIOUS DAMAGE TO YOUR TNC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ut, or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verified the operation of all the  power suppl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 2.   Once again, check  for any  loose wire  clipp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 splashes or other possible problem areas on your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OK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teps you will  be installing the digital IC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.  Exercise extreme care when handling the 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following 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   CD40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7   74HC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8   LM3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9   74HC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4   74HCT3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5   74HCT3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6   2764 (or 27C64) "STATE MACHI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0  74HCT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1  74HC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3 -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dran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1  8440 (or 84C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2  84C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2  74HCT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3  74HC4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4  74HC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3  27C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5  43256C-15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eck to be sure that all ICs are in their correct so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re are no bent or  tucked under leads.  Pin 1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 should be at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ll ICs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have two ICs remaining (XR2206, XR2211) and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These will be instal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ree ICs and three header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Carefully inspect all ICs again to be sure  they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ed  in their  sockets  and there  are  no bent  or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installed  pins.  Be sure pin 1 of each IC matches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f its socket or you may destroy the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ttach a clip-on heat sink to 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step will be  to apply power to  your TNC 2.   Exer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and be  ready  to remove  power  the instant  any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Remember,  if you let all the smoke out of a par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sts, it may never work  properly again!  If it is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you  will see  a  certain  sequence of  LED 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ad the following five  steps before you  perfor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ad the  following 4 steps through and  understa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before you perform any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Observe that all LEDs except PTT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fter  a period of about 2 seconds, the CON and STA L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tinguish (CR18 and CR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FF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NC 2 has just exercised the  power-on routines.  The "C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STA" LEDs turning off  after first being  on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gital circuitry is probably working.   If this te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ccessful,  please refer  to the Troubleshooting  chap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2 System Manual for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thing  to do  is verify  that  your TNC  2 is 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 your terminal,  or computer running 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Please refer to the chapter on Computer Interfac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NC 2 System Manual  for details on  fabricating an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cable.   Once your cable  is made, please 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continue with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S-232C serial cable properl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t  your terminal  to 300,  1200,  2400, 4800  or 9600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lower is better).  Set the word length to 7 and parity to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of stop bits is settable, selec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erminal set to one  of the above baud rates with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ngth 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w, connect your terminal (or computer) to your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Connect  the other end of the RS-232C  cable to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pply power to your terminal (o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using a computer, load and  run you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Set switches 1 through  5 of SW2 to 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(or computer) baud rat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          SW2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  2    3    4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0          ON   OFF  OFF  OFF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          OFF  ON   OFF  OFF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         OFF  OFF  ON   OFF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00          OFF  OFF  OFF  ON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600          OFF  OFF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In addition, set SW2 switch 7 on, and SW2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and 8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Observe that all LEDs except PTT (CR21)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After a period of about 2 seconds, the STA and CON L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18 and CR19) should exting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After the  two LEDs  turn  off, the 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on your terminal (or computer)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son Amateur Packet Radio TN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.25 Level 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$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oftware  release notes for values  of n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 message stating "bbRAM loaded with defaults"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ppear.  Do not be alarmed by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w  enter a  &lt;carriage return&gt; (may  be marked 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NEWLINE, etc. on your terminal o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should now look like tha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son Amateur Packet Radio TN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.25 Level 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$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second "cmd:"  line appears  after you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 Your  TNC 2's  digital circuitry 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ircuitry has now been verified.  If you didn'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sults, recheck the Computer Interfacing chap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2 System  Manual  and consult  the troubleshooting 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the problem (if any) resolved, the following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you through verification of the digital por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2  radio interface,  then  the  completion, calibr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of the modem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Loopback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w  conduct  a fairly  thorough  test of  the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 your TNC 2 radio interface system.  Known as "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back,"  this procedure  will feed  your packet  transm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at digital levels to your packet receiving 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se tests are successfully completed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 with  the  final  modem construction  and  tes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that the digital  portion of your TNC 2  i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is test facility  may also prove  useful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of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of the following steps you will install push-on jum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installed  by  simply  pressing  them  down 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pins.  DO NOT solder them in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Install a  push-on jumper at JMP10.   The jump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both pins at JMP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lace your terminal or computer in proper opera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utlined in the previous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Ensure  that  the RS-232C  cable  is properly 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r terminal or computer and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N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fter the signon message and  the cmd: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W1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carriage return (abbreviated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&gt; in all following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ALL   was NO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ALL   W1Q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erify that SW2 switch  7 in the ON position, and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W2 switches 6 and 8 are in the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w enter the following command to your TNC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O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DUP  wa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W1QR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You should observe the PTT LED (CR21) blink on then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 LED (CR19) will then come on shortly after 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*** CONNECTED to W1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cmd: prompt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self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PTT and STA LEDs should briefly come on, the PTT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off then on, then both LEDs go off, after which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w enter a  Control-C character.  This is usually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pressing the "CTRL" key on your terminal, then pr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 the letter "C" key, then releasing the "CTRL" ke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erminal or  computer doesn't work  this way, 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or computer manual  for instructions on enter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Your TNC 2 should respond with the cm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e PTT LED will blink, then the CON LED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your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NO cm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uccessful to this point, you have entered a call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NC  2, instructed the TNC to ignore  the DCD LED (CR2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stablished a "connection"  with yourself.  You had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QSO, then ended the Q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est will verify the  operation of the DCD circuitry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from the digit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OFF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DUP  wa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W1QR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The  cmd: prompt  should appear.   After ten  or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Your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retry coun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FF (out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Using a VERY THIN piece of cut off lead (from the 1N4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de) place a short at socket U20 (quadrant 3) from pin 4 to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Be very careful not to stress the socket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N (in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e DCD LED (CR20) should remai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fter the sign-o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W1QRM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W1QR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  The PTT  LED should blink, TNC  2 shoul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*** CONNECTED TO W1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N LED should be illu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enter a Control-C character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 The PTT LED should blink, your display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N LED should exting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witch SW1 to the OFF (out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push-on jumper from JMP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wire jumper from socket U20 pins 4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xperienced  problems in  the above  steps, ref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section of your TNC 2 manual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next section, you will complete construction o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ib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in  mind the precautions regarding  handling ICs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Cs (quadrant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6  XR2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20  XR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stall the  headers as follows, being careful to align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ader with pin 1 of the so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U15  14-pin header with one (1) capacitor  and three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U17  16-pin header with eight (8) resis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19  16-pin header  with three (3) capacitors  and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re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 with TNC  2  firmware version  1.1.7, new 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have been established.  These are described in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System  Manual.   The  original  calibrations described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compared to  the  new instructions  to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ollowing steps,  you will  calibrate  your TNC  2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 Exercise care, as a poorly calibrated modem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or performance in  packet operation, especially when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e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ccess to  an accurate  frequency counter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calibration accuracy by using i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proced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djusting the trimpots, you should hear a soft "click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  is adjusted to the  end of its travel.  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past this point will not result in damage to the trimp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 is  suggested that  you do  not make  a practi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adjustment screw past this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mall-tipped screwdriver  or special trimpot adjust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teps  as you adjust the  four trimpots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R76  Preset  20 turns counterclockwise (CCW) 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r the element "click" at full CCW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Now turn  the adjustment  screw on R76  3-1/2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clockwise (C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R77  Preset 20 turns CCW or until you hear th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ick" at full CCW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78 and R79 will be preset CLOCKWISE, not counter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evious trim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R78  Preset 20 turns  clockwise (CW) or until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 "click" at full CW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R79  Preset 20 turns clockwise (CW)  or until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 "click" at full CW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Verify that your computer or terminal is still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TNC 2 and the proper baud rat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Three LEDs should  illuminate (PWR, CON  and STA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and  STA should  extinguish.   The DCD  and  PTT LED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ff during the power-on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fter  the sign-on  message and cmd:  prompt,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o set the 1200 Hz 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SET 438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Your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SET   was 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nn is a number from 0 to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BRA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ush on a jumper at JMP9 pins  1 and 6 (the top two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MP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using a frequency counter, place the prob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sh-on jumper on JM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Push on a jumper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STA and CON  LEDs are used as  a software-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counter in  the calibrate  mode.   STA mean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s  too high, go  lower.   The CON LED  means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s too low, go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erify that the CON and STA LEDs are ex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Press  the "K"  key on  your computer  or  terminal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is  needed for this command).  Either  the S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LED should illuminate along with the PTT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ress the space bar on your keyboard and verif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LED  (CON  or  STA)  illuminates  in  place  of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ed in the preced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Press  the  space  bar  again  until  the CON  L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lowly rotate the adjustment screw on trimpot R78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W direction  until both the STA  and CON LEDs illuminat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s  are a bit slow to respond,  so be very careful when the 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  begins to flicker.  You will  probably note a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when both LEDs illuminate; set the adjustment scre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 of this band.   If you go  too far, only  the STA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lluminated; in this case, turn the adjustment screw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 using a frequency counter, adjust R78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of 1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When both LEDs are steadily illuminat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key  (with no carriage return).   Both LEDs (and  PTT)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guish and the cmd: prompt should appear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  Enter the  following command to set  the 2200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on your TNC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SET 239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SET   was 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    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BRA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w  press the "K" key.   Either the CON or  the STA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lluminate as well as P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ap the space bar until the STA LED g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lowly rotate the adjustment screw of  trimpot R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,  following the  instructions  explained above  in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tting of R78.  Continue  the adjustment until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and CON LEDs glow stead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 using a frequency counter, adjust  R77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er reads 2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Remove the jumper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erify that the STA, CON and PTT LEDs extinguish af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40  seconds.   This verifies  the  operation of 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ress the "K"  key twice.  At the second press, the L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gain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While the LEDs are illuminated, and before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 times  out,  press  the  "Q"  key.    The  LED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guish and the cmd: prompt should appear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 are using a frequency counter,  remove the 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M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jumper at JMP9 pins 1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veral steps you will be calibrating the demod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 the modem.  This  is the most  critical adjust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's modem.  The first procedure uses the on-board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If you have access to a frequency counter,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u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o  calibrate the  1685 Hz demodulator  tone,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to your TNC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SET 157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Your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SET   was 2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     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BRA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te that the STA and CON LEDs are ex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Now place a jumper at JMP9 pins 2 and 5 (the cent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using a frequency counter, place the pro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sh-on jumper on JM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e CON LED should illu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SLOWLY rotate the adjustment screw of R79 CCW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LED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 Carefully  rock the adjustment of R79  until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 and STA  LEDs glow.  This adjustment is  very touch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possible to get them to  both glow for a  second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begin alternately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 using a frequency counter, adjust R79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of 337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f you are  using a frequency counter, remove  the 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M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Remove the jumper at JM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Verify that the STA and CON LEDs exting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Type "Q" and note that  the cmd: prompt appear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tall a jumper at JM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n't have access to a frequency counter while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modulator calibration above, but  you do have 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-sweep oscilloscope  (even if the  oscilloscope tim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ertical deflection system isn't well-calibrated),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11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d a  frequency counter to  calibrate the  demod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following 11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 you have  completed demodulator calibration 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lace a push-on jumper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lace a push-on jumper at JMP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erify that a push-on jumper is installed at JM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BRA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your terminal, then  press "K" followed by "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TT and DCD LEDs should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Place the  oscilloscope probe  at the  top end  of R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arest Q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You should observe a  square-wave pattern, probab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ttery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djust the timebase so one (1)  cycle of the square-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the  screen-edge  horizontal calibrations  marks 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r oscilloscope screen is calibrated 10 division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ycle of the observed waveform should be 10 divisio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w,  carefully adjust  R79 so the  transition n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oscilloscope screen occurs exactly at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Again,  the trace will  probably be jittery, s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 of the jittery  area as  if it were  the edg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Press the "Q" key  on your terminal.   The PTT  and D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s should exting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jumper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jumper at JMP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ccess to a calibrated oscilloscope  or a me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ads low level audio, perform the following 7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Enter the CALIBR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lace a jumper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ress the "K" key.  The PTT LED should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Place the  instrument probe  at the  right end  of R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.6k).  This resistor is located in quadrant 3 just below U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djust  R76 for a  level of about  300 mV peak-  to-p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 mV RMS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jumper from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Switch SW1 to the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Your TNC 2 modem is calib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teps will  guide you through  a test  known as "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back" which exercises your  modem as if you were  se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ignals on-the-air.  In addition to modem test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useful technique for operating your TNC 2 and familiar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its commands  and features without actuall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gnal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erify that a push-on jumper is on JM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tall a push-on jumper at JMP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Three LEDs should  illuminate (PWR, CON  and STA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and  STA should  extinguish.   The DCD  and  PTT LED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of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fter  the sign-on  message and cmd:  prompt,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W1QRM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ALL   was NO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Verify that SW2  switch 7  is in the  ON posi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SW2 switches 6 and 8 are in the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W1QR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You should observe the  PTT and DCD LEDs  blink 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followed by the CON LED illuminating shortly after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r&gt;.  Next, the PTT and DCD LEDs should again blink  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*** CONNECTED to W1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NO cmd: prompt on the next line)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self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 PTT, DCD and STA LEDs should  briefly come 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TT  and DCD  LEDs will  turn  off, after  which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Next, the PTT and DCD LEDs should again blink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LED should exting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) Now enter a Control-C character, the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NC 2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: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NO cm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PTT and DCD LEDs should blink on, then  the PTT, D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 LEDs should extinguish.  This action occurs very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hard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witch SW1 to the OFF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push-on jumper from JMP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verified the correct operation of the modem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section  deals with  installing  and checking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-backed memory portion of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Install a push-on jumper at JM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pply power to TNC 2 and switch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Measure the voltage at the battery (BATT1) termin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2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valu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 measured value should  be well under 0.2  volts d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more, diode CR16 is probably install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you do not have a microammeter for the following st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high-impedance (10 Megohms  or more) voltmeter and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tage  drop across a  100 k ohm  resistor used as  a sh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sion factor is 10 uA/v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Using a microammeter,  measure the current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mounting holes on your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valu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e  value measured  should be less  than 1  microamp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ss than 0.1 volt if using the voltmeter and shunt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urn TNC 2 off and remo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Remove the jumper at JM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Lithium battery used  at BATT1  must be hand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care.   NEVER ALLOW  A SHORT CIRCUIT  ACROSS THE  BA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OR THE BATTERY COULD EXPLODE AND CAUSE SERIOUS INJ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Once the Lithium battery is installed, NEVER al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to rest  on  a conductive  surface or  you  could sh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hium battery with the attendant dang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 understand the danger of the Lithium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Remove the Lithium battery from its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Note  that there are  two terminals on  one sid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and  one terminal on  the other side.   At the  si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terminal there  is a red-colored ring.   This red-b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the NEGATIVE terminal of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Carefully install  the battery on your  TNC 2 PC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older it in place.   If you have to straighten the  p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1, be careful to not short the battery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Install a push-on jumper at JM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     Using a high-impedance (at  least 20k ohms/ vo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meter, measure the voltage across U25 pin 28 to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valu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e voltage should be greater than 2.5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       Using a  voltmeter, measure the  voltag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R33 (the 1k resistor just  below the battery an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Q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valu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e voltage should be under 5 milli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Now apply power and switch TNC 2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Measure the voltage across R33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valu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he voltage should be under 5 milli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t the cmd: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W1QR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urn off power via S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fter a few moments, reappl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At the cmd: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TNC 2 should respo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ALL   W1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Remove power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completed  the battery-backed memory tests.   TN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 fully assembled (except for the cabinet).  In the fu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have to enter your call sign one time.   TNC 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it for you until you decide to change it.  Likewis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values that  you set  by non-  immediate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until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to connect a radio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rough the chapter on Radio Interfacing in the TN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ual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Radio Interfacing chap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2 radio port is designed  to work with almost all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many not so common) transceivers or transmitter-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ructions  below assume  you are  using the  "Method 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described in  Radio Interfacing.  This is a goo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n  the air quickly,  but is  not recommended as  a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connecting a radio to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structing  the  radio interface  cable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a mating  connector(s)  for your  radio's micropho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phone or external speaker jack(s).  We recommend you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radio interface cable to under about four feet (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.  Use shielded wire for all audi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Locate the 5-pin male DIN connecto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Prepare  a length  of  shielded  wire.  This mea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braided shield  from the insulated center cond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rip about 1/4" of insulation from the center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older the center conductor to the audio outpu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adio  headphone/ speaker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older the shield to the audio common (or negativ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,  NOT  audio  common if  audio  common  is  at a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tential with respect to your radio's power "ground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lide the  backshell of your headphone/speaker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hielded wire and fasten to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ass the  shielded wire through the insulating  bo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  ferrule  of the  DIN  connector and  carefully  sol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conductor to a pin for the DIN conn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ert this connector pin at pin 4 of the D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repare another length of shielded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Solder  the center  conductor to  the microphone 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ntact of your radio microphon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older the  shield to the microphone audio  common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MUST be at the same dc potential as the headphone/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ommon as well as dc power com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Slide  the backshell of your microphone  connect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ielded w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ass the  shielded wire through the insulating  bo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  ferrule  of the  DIN  connector and  carefully  sol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conductor to a DIN connector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ert this pin at pin 1 of the D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repare  a length of unshielded wire the  same lengt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phone audio wire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older one end of this wire to the PTT (transmit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f your radio microphon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 Pass  this   wire  through  the  microphone 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hell and secure the backshell to the microphon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Pass the  other end of this wire  through the ins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and  metal ferrule of the  DIN connector and solder  it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TNC 2 Assemb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 connector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ert this pin at DIN connector p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Solder both shields to a DIN connector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ert this pin at DIN connector p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Inspect the DIN connector  for any stray wire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causes of shorts within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Place  the two shield halves  around the DIN 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, then slide the metal ferrule over the shield ha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Slide  the insulating  boot over  the DIN  connec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he connect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) With  your radio  and TNC  2 switched  off, atta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and headphone/speaker connectors to yo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Insert the DIN plug in the DIN receptacle on your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refer to the Radio Interfacing chapter  in the TNC 2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verify that the DCD LED flickers with audi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Audio causes DCD LED to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 You are now finished with the assembl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!   Refer to the Basic Operation chapter of the TNC 2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for  guidance through  the  procedures  of proper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And thank you for joining us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cket Radio Revol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