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rs of software provided by TAP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R supplies this software as a service to the amateur radio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only a nominal amount to cover our costs.  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ny questions you may have.   We regret that TAP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y support to users of software from the TAPR library, b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volunteer organization, our resources are limited.  TAP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usage of this software.  We call you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some of these programs may have copyright restri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 placed on them by their authors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sers of software provided by TAPR are un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to compress and archive lengthy files. The follow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those users. If you ARE familiar with the use of .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utilities, read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hat you have received on this disk may have been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using one of several methods. Compression and archiving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verall size of one or several files for purposes of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nserve diskette space. In many cases file sizes are reduced by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ing thes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files on this disk carry the suffix ".arc", ".zip", ".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.zoo", they have been archived/compressed. You will need to ob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R or a fellow computerist one of these shareware programs: PKX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KUNZIP.EXE or the "freeware" programs LHA.EXE (for  ".lzh"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Z.EXE (for ".zoo" programs). To obtain these programs from TAP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ISK #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fficient space remained on your diskette to include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R has included them (in some cases the .arc utility may be called PKX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files from your disk merely type in PKXARC, PKX or PKUNZ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and follow the instructions. Keep in mind that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much larger than the archived/compressed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copying to a hard disk or redirecting the output to ano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"self extracting" programs which may be on diskette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PR. These programs carry the suffix ".com" or".exe"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fiable. When such a program is executed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s which it contains in archived or compressed form.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executed from a floppy drive, and insufficient space rem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an error message will soon appear indicating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ufficient disk space". In this case you will need to copy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higher density floppy to permit full extraction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sufficient disk space to do so, TAPR will employ this "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" method of distribu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R Software Library is now available on 3-1/2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packet radio software who are interested in having i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PR are invited to contact us at the address below.  At this time, T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only MS-D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son Amateur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7-309 E. Tanque Verde Rd. #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9-9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383-000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566-254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