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, bug report or proposal for TrakBox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JA6FTL    sasato@nisiq.net, ja6ftl@jamsat.or.jp, ja6ftl.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40e again      Sept.15 1997 Checksum:6757,C72E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 uploaded to kitsat on Sep. 10 ha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not calculate the satellite position when the epoch day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th day of the year(Sept.11, this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very sorry to trouble you who DL and burned the EP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40e        Sept.10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00Mhz frequency set support for YAESU,ICOM,K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&gt; EA4RJ,Raf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00Mhz/2400Mhz frequency set support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ode commands for freq.set (FU,FD) supports 1200/2400Mh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quency offset value for down converter supported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 value is effective only when hostmode is entered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uned more accurate CAT timing for IC-8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&gt; DG4MLO,Ul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40a        Jan. 20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2000 change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C 1999/12/31 23:59:59 -&gt; 2000/01/01 00:00:0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CAT control timing tuning for ICOM IC-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821 New released in the market has different CAT timing from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820/970. Minor wait timing was introduced for ICOM C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ed Rotator error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 6-4, you can configure the timeout time value for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. In many case, 120 seconds will be okay. If your rotato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seconds to round from 0 to 360(AZ) or 0 to 180(EL),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. This value is also configurable from STATI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otor smoke protection ? [Y/N]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value for rotator error [sec] : 120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recovery time from error mode [1-61 min] :  61    &lt;=(*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0  145.00  439.820  FM  FM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Timeout value for rotator error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Automatic recovery time value 1-61 (min)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value = 61(default), no recovery occur until power on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i            Jan. 04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the real time tracking calculation when the last years KEP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the new years calculation in the norm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h        Oct.10 '94 Checksum:F43C,0A42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Flip decision sequence which was note corrected in v3.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rrected. This bug affected only on North start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G3R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g            Sep.28 '94 Checksum:F388,2E8A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of TS-711/811 dual port control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Flip decision sequence in North start rotor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G3R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 click pulse width now can be configurable from st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&gt; VE1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f        Sep 04 '94 Checksum:0220,FE9D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of ADC/angle calculation in v3.30e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TNX ZL4TIL,ZL1U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of parking function in single tracking mode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TNX G3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e            Aug 20 '94 Checksum:D834, BBC5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telli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 can track the all satellites in the database. (Max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enu3-2, TrakBox asks you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select by hand.   2.select all satellites. 3.upload FREQ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enu3-3, reload option, if you don't upload FREQ.DAT fil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trl-Z, the all satellit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, only the top 15 satellites are selectable from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 SELECT SW. (NOTE: some TAPR kits were furnished with 10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. Therefore the maximum number selectable would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ZL2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st mode call from real tim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ime tracking mode, you can go to Host mode by "h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ode can set uplink/downlink freq/mode.  If new frequency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for Doppler calculation base frequency.  FD0 or FU0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disable the Doppl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ZL2T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c            July 02 '94  Checksum:542D, 785B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of ICOM CAT routine in v3.3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TNX report JA0B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b        July 01 '94  Checksum:5199, 1597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ug in Doppler compensation from keyboard or hardware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"-" key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Parking value in fli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every parking action uses non fli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a        June 01 '94  Checksum:81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ip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DL1YDD, G3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rakBox supports flip operation for EL rotor. In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tellite cross the rotor stop point, Azimuth rotator m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degrees and hence, there were few minutes of signal los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rotator can turn  180 degree, by predicting the whole satellit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ip the antenna at AOS,  there is no signal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6-1 or 6-2, T_B ask you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nu6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span value   AZ: 0003 - 0875  EL: 0000 - 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ip mode operation for elevation rotor [Y/N] ?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nu6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C span value   AZ: 0003 - 0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Z min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Z max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ip mode operation for elevation rotor [Y/N] ?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C span value   EL: 0002 - 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min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max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flip operation, you must calibrate the EL rotor a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degre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configure it from your stati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2-nd line (rotor ADC calib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2,Azimuth_mini,Az_max,Elevation_mini,El_max, Flip mode (F/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10  857  2  917 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lip operation is selected, TrakBox calculate the full course at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f crossing the AZ rotor stop point is detected, flip flag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 rotor turns to 180 degree position.  LCD displays  "QRX Flip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ignment change for CN9-6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n was assigned as R-ladder/ADC for satellite selection SW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his pin is assigned as hardware doppler compens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-ladder/ADC for satellite selection, you must set it with s/w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JA6FTL  27.391  128.657  50  SA 9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ADC/R-ladd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outh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configure it from menu4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Station Elements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sign:  JA6FT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titude:  +27.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ngitude:  +128.65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tenna height:  50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tor start (S/N):  SA      &lt;=  S(outh)A(D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 port baud:  9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e        May.22 '94   Checksum:83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tor error mode OFF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function is OFF for default setting. From menu6-4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 three option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Set rotor smoke protection ? [Y/N]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&gt; Rotor error function disabl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Set rotor smoke protection ? [Y/N]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 recovery time from error mode [1-61] :   0  [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Even if T_B system enter error mode, it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Set rotor smoke protection ? [Y/N]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 recovery time from error mode [1-61] :   0  [61 or more valu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&gt; No exit from rotor error mode except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nfigurable from STATION.D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0 145.00  439.820  FM  FM  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   0 : Of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: 10 minutes for auto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: No exit from err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c click pulse width and interval values are configurable from ST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loading. I think the default value has no problem with TS-7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-736 but your TRX cannot catch up the speed, you can prolong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a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5-th line (Antenna parking and P_16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5,1/0(ON/OFF)[m][n],park-Az,park-El,rotor start EL value,P16 ON E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OFF EL value.  m:mic click pulse width n:mic click puls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122  210  0  -2.0  -4.0  -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pulse width        you can omit the width and inter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ulse interval      fo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mizing  the code and EPROM spac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priority tracking ("&amp;" mode) in multi tracking mod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d        May.01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link frequenc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uplink frequency is memorized for each satell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until you change it.                  =&gt; WA4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 in rotor limit valu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TION.DAT file format w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c            Apr.01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hange in priority multi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ver to the prior satellite is done when the prior satellit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ches at 0 degree.                       =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omatic step pulse generation at AOS for mic click 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automatic UP/DWN pulse generation is done in multi tra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PU5B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a        Mar.10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to disable the rotor error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"0" to rotor timeout time, the smoke protec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WA2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X parking condi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tion data file, you can configure the TRX freq/mode at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/disabling is set from menu6-4 or St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OH6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ESU wide/narrow filter op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ESUN/YAESUW is usable in station data file. default is nar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hostm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no problem with RealTra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W9IP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NASA element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atellite (AO-10) is not read by the TrakBox system. =&gt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rdware +-50Hz Doppler correc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CN9-pin6/8 for frequency correction and sle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9-pin6  =&gt; CAT correction  UP by 50H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8  =&gt;                 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N9-7 is groun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9-pin6  =&gt; Slew            UP by 50H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8  =&gt;                 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ime operation, you can use three push button SW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 click signal from PSK modem can correction the C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means "CAT frequency correction" and effectiv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w means RAM memorable correction value and is effective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until you change it.  You can see the slew value from satell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(menu3-1).  Usually, PSK satellites need some slew when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time tracking display form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ppler shift value presentation is changed a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560/+50      +4560:Calculated 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50  : correction value with terminal +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 hardware co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enna position monitor SW changed from CN9-7 to CN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link frequency selectable in real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4 different uplink freq. from frequenc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configure the frequencies manually from sat d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ZL2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-16  437.050 145.900,145.920,145.940,145.960 usb fm mic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-22 435.120 145.975,145.900 fm fm c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frequency must delimited with ","comm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t data editor, each frequency must be delimited with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 145.900 145.920 145.940 145.960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5.975 145.900 0 0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racking mode, "1","2","3","4" key is usable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ink frequency is doppl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10a            Jan.10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 exit from rotor error mod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revious version, TrakBox cannot exit from rotor error mod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n reset. This version can configure the timeout time f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rror mode. You can set 0-60 minutes timeout time option in menu 6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61 and it means no auto_exiting.  If no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you to use the default value.       =&gt; DL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hange in mic step contro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ct the discriminator S-curve, push the DOWN button at menu 6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&gt; AA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in initial uplink freq. set command at mic cl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starting mid-path tracking in mic click mode, TrakBox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ppler corrected down link freq. and center uplink freq.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&gt; 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10             Jan.01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X mode/freq. set at parking ac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the mode and frequency of TRX at p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menu 6-4, if the antenna parking is selected, TrakBox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RX mode/freq set is set or not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Box issues mode and frequency set commands at the start of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 The mode and frequency information MUST  be set 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5 position. In this case, the other kepele information of sat #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ffective. One more thing you MUST  configure is to set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issued only in AOS (menu6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ful when you want to watch the local repeater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tellite is out of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&gt; OH6L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key 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racking mode, you can use "I" to issue initializ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X mode and frequency.  Type "T" issues the TRX frequency tun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&gt;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Out of range" LCD warning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in initial frequency set command in mic-cl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rakBox issues the Doppler corrected frequency set command in mic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even if the tracking starts in mid-path.        =&gt;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of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impossible communication trouble of RS-232C COM port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of RTC 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bus line garbage re-write the RTC resistor, RTC clock begin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ely quickly and it doesn't accept time set words.  Now, you ca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C completely by entering new time words from menu-5 or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_4       Nov.03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in mic click pul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bug that the opposite direction of pulse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discriminator has negative S curve detector characteristic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Box judge the detector characteristic and generate proper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You must push UP pulse button when calibration in menu6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NX report =&gt; KN4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_3        Oct.30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ion data uploadable from main menu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rakBox can update the station data without system res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DIT/UPLOAD option from main menu-4.   (TNX suggestion =&gt; DJ4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tuning for Rotor Error time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slow azimuth rotator causes fault rotor error action. The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s prolonged a bit.    (TNX report =&gt; DJ4EK,G6ZR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_2       Oct.23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16_OFF elevation valu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P1.6 (CN3 pin-7) ON/OFF elevation value from ST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 satellite elevation value reaches to P16_ON valu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.0 degrees) at AOS, P1.6 sinks to LOW  and when reaches to P16_OF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-6.0 degrees) at LOS, P1.6 rises to HIGH.  OFF function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S and return to multi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NX for suggestion =&gt; EA4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0  270  0   0   270  90   0   45  -2.0  -4.0 -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|   |    |    |   |    |   |     |    ^P16_OFF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|   |    |    |   |    |   |     ^P16_ON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|   Limit ON/OFF  |    |   EL start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Park EL  |    |   |    EL limi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|   Park AZ      |    |   EL limit mi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Park ON/OFF      |    AZ limit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     AZ limit 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or turn out problem at LOS reported from EA4RJ and EA3VO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wnlink frequency set command for ICOM is preconditioned by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ommand. =&gt; DJ0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         Oct.10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feat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enna positio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in real tracking, you can monitor present antenna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CN9-pin#8. LCD and Terminal displays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OM reverse destination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eparate ICOM TX/RK, and you need revers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CAT command, you can define it from FREQ.DAT fi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in changing J-mode to B-mode.  You can define ICOM_reverse(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in the las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-22A 435.120 145.900 fm fm cat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^^ icom normal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-21  145.987 435.016 fm fm mic n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icom revers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NWOOD TS711/811 combin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KENWOOD TS711 and TS811 combination, this versio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m. It needs two isolated CAT line and the alternate C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N3-6(/PGME). You need polarity conversion with spare U6 i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3-6 --&gt; U6 --&gt; CN4-3 --&gt; TS-711(144MHz TX)  J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N4-2 --&gt; TS-811(435MHz 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operate B-mode(70Cm/TX, 2m/RX), you can ex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/downlink ports by configuring in FREQ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-22A 435.120 145.900 fm  fm  cat no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 kenwood normal 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-13B 145.900 435.500 usb lsb mic ma 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 kenwood reverse 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nfigure TS-711/811 from STATION.DAT file or menu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KENWOOD711  FULL  2E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or 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, mode set command is issued at EL=0.0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, parking function is effective in multi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0a       June 09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features added after v3.00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otator watch dog timer is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ADC response for certain minutes, T_B instantly stops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and system halts after warning message.  The limit value is 60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L and 120sec for Az rotator.  This function is effective only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ing mode and parking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zimuth rotator speed contro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zimuth error angle reaches within 3x(Az_dead_band), Port-C Bi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w.  With external option circuit, Azimuth  stop posi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s +-1.0 degree. I will release sample circuit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more option added for st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1 port-1 bit6 (CN3-pin7) is activated to Low when the Elev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certain value (p16_on_el).  default is -4.0 and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TI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0  270  0   0   270  90   0   45  -2.0  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|   |   |   |    |    |   |    |   |     ^P16_ON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|   |   |   Limit ON/OFF  |    |   EL start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|   |   Park EL  |    |   |    EL limi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|   Park AZ      |    |   EL limit mi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Park ON/OFF      |    AZ limit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AZ limit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uffer and relay interface, TRX,PC can be SW on just before A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fter LOS.  One problem is sub horizontal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chematics by JA1OGZ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acking from Hos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 can track from Host mode. "Txx" at host mode prompt instant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ing and rotor control.  "Q" returns to hostmode prompt and stop r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 (xx is satellite number).   This interface may be convenient  for T_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wnlink doppler value round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M TRX has 5KHz step and cannot accept freq. set command other than 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.(YAESU FT-712 etc). You can round the doppler value by 5KHz. Respond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ownlink Doppler correction in menu 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Kepele update append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need one more kepele upload, for example STS-55, you can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 without reload the whole elements. The file format must be s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vious kepele format. After append the kepele data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ellite by FREQ.DAT file uploading or by manually. If R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_B outputs warning message. Buffer size is 20Kb and this size is jus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0 satellites with AMSAT format.  To save the buffer spac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line from AMSA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 set CAT command at EL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again the mode set command at EL =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C/BS 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eal terminal real tracking mode, space key and back space key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ug 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C display at menu6-5     (reported from ka7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 set problem in "&amp;" mode (reported from 4x1as,dl1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or ch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over from &amp;/! mode to * mode is now at P_16_ON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-4.0 and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Z rotor brake function remov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 will be used for Az rotor speed control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object satellite selection in menu-1,2,3-1,you can exit witho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e hitting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antenna calibration (menu6-1), you can exit by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kBox ver 3.00           Mar.28 '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ficial release version from JAM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observed in v2.17, v2.18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er action in North start with skew value.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!  This version does not include rotor smoke prote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developing. Be careful when set the ADC value at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ge (0/360, 0/90).  If the error value at edge exceed dead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, rotor cannot sto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7 beta          Feb.20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 for user selectable Uplink/Downlink Doppl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main menu 6-7, you can select [Y/N] for Uplink and Downlink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 Recently, I received a report that no uplink Doppl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erior in throughput. I would like to hear your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 is ON/ON/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6 beta          Feb.04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4, simple return key at rotor start position and baud r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value and return to ROM default (South,9600baud). =&gt; fixed.(EA5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5 beta          Jan.27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d of az/el relay chattering in parking mode and skew mode. (DL1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4 beta           Jan.20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Kepele data was updated fo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ESU FMN switch was enabl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ost mode, new command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A" returns present antenna position. This is used by Real Track(W9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OS LED problem in multi track mode.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Rotor relay chattering problem in parking action.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2 beta           Dec.2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ug in North start.  =&gt; EA4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Minor change of LCD display. Az=&gt;AZ, El=&gt;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1 beta          Dec. 03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utomatic step pulse generation at AOS for mic click 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OS, TrakBox calculate the step number and send step pulse for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.  With this function, Mic click RX can set the initial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for automation.  This is done with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doppler base freq.      F_AOS: calculated freq. at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LOS: calculated freq. at previous orbit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_size:Freq.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atellite selection, F1 is set in memory and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S,  (F_AOS-F1)/step_size = pulse number.  A series of up pul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re generated.  At LOS of this satellite, F_LOS is memoriz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rbit AOS.   In next AOS, (F_AOS-F_LOS)/step_size is the pul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quence assumes that the doppler correction is done perf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AOS span.  It will be done by T_B ADC or other analog AF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[Y] in menu6-8 and MIC click On in menu3-1, and Tracking on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per step pulse are generated, you can see this i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x/f_diff/pulse:435.120000/977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pulse:*_*_*_*_*_*_*_*_*_*_*_*_*_*_*_*_*_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is case, F1=435.120, step size = 100Hz then 97 puls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AOS indicat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16 (CN3-7) reflects the AOS status.   When the elevation valu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link angle, this terminal is become 0(GND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ing this option, you need adequate interface to control the PC/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line.  Using U6 spare gate for buffer is good id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et antenn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8-3, you can preset the antenn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display format changed. [Az 197.7 EL-12.9]  =&gt; 4X1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lectable step control polarity. Normal/Reverse by menu6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active(for KENWOOD) is Normal and Floating active is Reverse(for YA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external pull up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9  beta         Nov. 22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Offset for F1/F2 introduced. This function is mainly for dow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ffset value is configured, Freq.CAT data is correct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-13S 2400.730/-2256.000 435.620 usb lsb mic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O-13 mode-S, Using down converter with local oscillator 2256.000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sued freq. set data is 144.730MHz(2400.730-2256.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(slush)[+-][Offset_freq]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0.000. Configurable from menu3-1 and FREQ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Phase value display on 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LCD display format is automatically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defined as "ma" in FREQ.DAT file, the LCD display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xxx Eyy Pzzz.z]  A:Azimuth E:Elevation P: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8B beta         Nov. 18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Direct rotor control fr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-8, you can control the rotor control SW b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"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6"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8"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"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5" 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 :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tenna direction value is displayed on both terminal and LC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8 beta          Nov. 13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RS232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1200/2400/4800/9600 bps supported. You can selec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 4 (Station Data). New rate take effect after power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9600bps. If CN9-pin8 is grounded, the rate is fixed to 12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rst install of new ROM, sometimes the COM port r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. In this case, remove the battery backup (JP13) and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ata temporarily and power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In realtime tracking mode, "?" key-in from terminal return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The antenna control starts when the EL value reaches to a certa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is value from STATION.DAT file.  Default is -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5-th line (Antenna parking, limit inf and rotor control start EL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,1/0(antenna park ON/OFF),park-Az,park-El,1/0(limit ON/OFF),Az-min,Az-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l-min,El-max, ANT control start 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  270  0   1   270  90   0   45 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with this configuration, antenna parking position is Az270, 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tenna movement is limited within 270(West) - 0(North) - 90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elevation 0 - 45 degrees. If you do not need limit, set the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tenna control start when EL value reaches -2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7 beta          Nov. 04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Reported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C hopping problem at xx:59:59 fixed ( =&gt; JA1O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Now, no need jumper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Now, Standalone mode and Terminal mode were separa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key in from terminal is accept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[Phase] value is available in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 4, you can set P(hase) option at Rotor st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or NP set the option.  ( Mainly for AO-13 user =&gt; JH1A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6D            Oct. 28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inor change in main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(ulti track) and S(ingle track) command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riority track) toggle command in multi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 antenna control command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Reported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or North start problem fixed ( =&gt; EA4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A format file with header text problem fixed ( =&gt;DL1CR,ZL1U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data file updating problem fixed ( =&gt; DL1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970 freq. control problem was fixed   ( =&gt; KA7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v2.05 and 8031/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5 could not work properly with 8031/8051 due to embedded RA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Trackin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: single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: multi track withou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: multi track wit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[NOTIC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 jumper10(located near X-tal) 1-2.  RTC send interrup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very 60sec vir this jumper for priority track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&gt; jumper set is not needed from v2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5        Oct. 18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dded priority tracking function in multi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iority flag is set in menu3-4, in the case of multip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OS, the TrakBox check the each satellite position every 1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object automatically according to the priorit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achieved by interrupt from RTC every 60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IC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 jumper10(located near X-tal)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eta version announce the priority check every one minute.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expedient for beta tester to make sur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&gt; jumper set is not needed from v2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Improvement for YAESU C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ESU CAT system has bug.  FT-736 can not set the same frequency fo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ownlink band. In  the  case of  frequency change from AO-13 to UO-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eded to escape the RX frequency to another frequenc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Box solved this problem by setting the RX freq. to dummy 1296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itial mode/freq. setting sequence.     ( Thanks advice =&gt; DL1CR,JA1O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3c              Oct. 0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Hos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-7 lead you TrakBox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nding ascii simple command from com port, TrakBox set the antenn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on(AZ/EL) and issue rig control command(UP/DWN mode,UP/DWN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character) to TRX with it's word. Az/El value and comm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displayed on LC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upported comman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xxx Elxxx : Azimuth and Elevation (ex. Az220 El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xxx       : Uplink mode          (MULSB,MU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xxx       : Down link mode       (MDUSB,MD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xxxxxxxx  : Uplink freq.         (FU14595000 10Hz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xxxxxxxx  : Downlink freq.       (FD43590000 10Hz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x        : any character.       (STX;,SFN0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: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: help for comm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A       : returns present antenna value. (v2.13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2j       Sep. 1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onal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Multiple satellite track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nu driven configuration, max 5 satellites can be calc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and if some satellite AOS, the control shift to singl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ing mode. After LOS, the control return to multiple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an be set from terminal by entering 'M'(ultiple)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mode and 'S'(ingle) in multiple track mode returns to single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tandalone mode, just change the satellite selection SW to 0(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toggles the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the working mode, the tracking status mark is "*" in singl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"!" in multiple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tellite for multiple track must be selected as #1-#5(max)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3-2 and the number in menu 3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Automatic assignment of satellite selection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ploading satellite info file(FREQ.DAT), the satellit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lected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Antenna parking and Antenna movem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nna parking position and movement limit can be set from menu 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minor change was done in STATION.DA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ach line need line number in the lin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additional line (#5) added for antenna parking and antenna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5-th line (Antenna parking and limit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,1/0(antenna park ON/OFF),park-Az,park-El,1/0(limit ON/OFF),Az-min,Az-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l-min,El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token must be delimited with tab or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 TrakBox     JA6FTL   Oct.05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6FTL  27.391  128.657  50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  859  1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NWOOD  AOS  1E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  270  0   1   270  90   0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RS-232C port 1200 bau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 up, grounding port-A bit7(CN9 pin8) enables 1200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remote control via land li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or 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S key fully supported in deleting miss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1a              June 2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uploading the station element file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0(dated May.10) May.10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uning was done in RTC initialization. Now, no clock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0(dated May.02) May.0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uning was done in mic_click operation. Initial CAT comm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d at  -2.00&gt; EL &gt;-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0(dated Apr.30) May.0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d is released as official TrakBox code with th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d       Apr.30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ug in calculation through Dec.31 to Jan.01 next year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c              Apr.19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ug in uploading kepele file which has more than 60 satellit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                     Thanks bug report =&gt;JR1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Minor change in satellit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atellites display in one line changed to 4 satellites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Minor change was made for more reliable update in st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ing.(need line number at the first colum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b              Apr.18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tion information updating by file upload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nu-6-9, after system reset, TrakBox prompt you for st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ploading. Ctrl-Z returns previous menu withou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information file format is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sh from many S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1-st line (station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CALL_SIGN,LATITUDE,LONGITUDE,HEIGHT,rotor_zer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2-nd line (rotor ADC calibra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Azimuth_mini,Az_max,Elevation_mini,El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3-rd line (deadband and skew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Az_dead_band,El_dead_band,Az_skew,El_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4-th line (CAT por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CAT_rig,Full/AOS_control,ICOM_rx_address,ICOM_tx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ach token must be delimited with tab or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ach line must be started from top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For TrakBox     JA6FTL   Apr.1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6FTL  27.391  128.657  50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859  1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M  AOS  1E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You can configure CAT or mic-click Doppler correction for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3-1, select CAT or MIC option. CAT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enhancement, one additional token is needed in freq/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                           Wish from KD8SI,KC6Y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13 435.500 145.900 usb lsb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16 437.025 145.940 usb fm 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Bug fixed in manual rotor control (menu-6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 the elevation rotator, value 0 was not accepted in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 bug report =&gt; KE0V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Minor enhancement in satellit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3-2 the selected satellite is marked with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sh from KC6Y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        Apr.12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requency and mode data update by file upload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nu-3,after uploading kepele data file, TrakBox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/mode data file uploading. The file format is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sh from many S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13 435.500 145.900 usb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16 437.025 145.940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-17 145.825 0 fm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-18 435.075 0 usb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-19 437.150 145.840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-20 435.910 145.850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21 145.983 435.016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O-22 435.120 145.900 fm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has 5 tokens delimited with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_name,dwnlink_freq,uplink_freq,dwnlink_mode,uplink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ust be started at 1-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ull orbit or AOS CAT contro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dio port configuration menu, this option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OS CAT control, the CAT command is issued in AO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40a       Mar.29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Minor change in schedu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op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ug in Rotor lock at 180 de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the rotator locks at 180 degrees posi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nor change in satellite selection with A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9-pin6 must be grounded in the case of AD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40        Mar.28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ppler correction for uplink frequency wa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at menu 3-1 is the base frequency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500Hz shift of calculated frequency produce one 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AESU CAT command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ESU CAT need adequate COM port transfer speed. YAESU manu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-200mSec interval in every CAT byte. But in real test, 10mS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able. In TrakBox we chose 12m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30e              Mar.22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ug in YAESU CAT command in v1.30d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optional selection for YAESU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ified wider pass band FM filter for FSK(uo-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d with original FM narrow band filter, downlin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to FMN position. In menu 6-7, you can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Rig KENWOOD,YAESU,ICOM (K/Y/I) 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MN mode ? [Y/N]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,bug report or proposal for TrakBox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JA6FTL @ uo-22/ko-23    CI$: 71701,2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