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NC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Ronald E. Raikes (WA8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rmware supports the full AX.25  link-layer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as described in the ARRL specification dated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,  as  well  as   the   pre-existing   version   1.x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supports multiple  simultaneous  link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version protocol.  This release has bee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four connections, although any reasonabl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is possible by changing  one  MAXLNK  symbo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eader file.  The  firmware  is  contained  in  one  2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, and is intended to  be  installed  in  a  TAPR  TNC-2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, such as the MFJ-1270 or AEA  PK-80)  in  socket  U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is automatically sized, supporting both  16k  and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information are sent to the tnc in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Lines may be up to 256  characters  long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ARRIAGE RETURN.  If the 256th character 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CARRIAGE RETURN, it will be discarded and a BE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output to the terminal.  BACKSPACE and DELE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single characters from the line.  The entire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manently backspaced out by entering a CONTROL-U or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 A CONTROL-R will temporarily backspace out any  parti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incoming frames to be  displayed.   A  second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tore  the  line  to  allow  continuation 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ime a partial line is saved, only  another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ccepted  from  the  keyboard  (with  the 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, of course).  BELL character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ed or  removed.   Lines  which  begin  with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echoed as '* ') are interpreted  as  command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ssued with no parameter, the current  valu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parameter is displayed.  Lines without a leading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re sent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mware provides the operator  with  five  virtu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numbered 0 to 4.  The terminal is log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se  channels  at  a  time,  selected  by  the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nformation sent on channel 0 is always  unprot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o path may be set by issuing a 'C' command when  chann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.  Channels 1 - 4 are also unproto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.  Outgoing connect requests may be issu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connected channel, while incoming connect request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vailable  channel  (provided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set  by  the  'Y'  command  will  not  be 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ceived on a connected channel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remain queued there until that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 led indicates there is queued information,  and  the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be used to  determine  the  channel(s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Information  for  transmission  is  sent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channel.  When a connection is ended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remain queued until it has been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gipeater path  is  desired  while  a  connecti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or is in progress, it is not necessary to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Simply re-issuing the 'C' command will  re-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via the new path without any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tocol version is used to initiate a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'V' command, but the version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if necessary, to conform to the version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ing.  Version 2 protocol is more  effecient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throughput  and   loading,   especially   under 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 Version 2 protocol is the default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possible.  When version 2 protocol is used, a  watch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s started whenever information is not  being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nc remains idle for three minutes, it will po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to determine  if  the  link  is  still  establish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 after the number of tries  set  by  the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 link failure is reported.  This  procedur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e case where someone connects and  then  leav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ng.  Changing the protocol version dur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, 'I', 'N', 'O', and 'V' commands mainta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each channel.  The value stored in  channel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itialize channels 1 - 4  upon  power  up,  and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channels 1 - 4 after a disconnect. 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changed independently on each channel, prior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connection, and then automatically rever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when the connection  is  ended.   A  'D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a disconnected channel 1 - 4  will  also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monitoring is controlled  by  the  'M'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determines the types of frames  moni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ist of desired  frames  chosen  from 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displayed after a callsign  in  the  digipeat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rame was transmitted by that statio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isplaye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a  -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Ra - Rece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a -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   -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   - Disconn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M - 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-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   - Unnumbere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R -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b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c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Next expected frame numbe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Frame number of this frame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=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one of the following characters will  b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protocol version, command/response bit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/final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 = version 1 frame without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= version 1 frame with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= version 2 command frame withou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= version 2 command frame with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= version 2 response frame with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ersion 2 response frame withou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identifier field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ttended mode, controlled by the 'U' command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nding user supplied text to a connecting station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at station to leave a  brief  message.   This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 all channels simultaneously, but in no way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bility to interact with one of the connected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ability  to  make  outgoing  connect   request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 is enabled, link status messages  are  que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nnel and not output to the terminal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is  currently  selected.   Link  status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be  displayed  in   chronological   order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at channel.  In addition, text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 the 'U' command  will  be  sent  to  any  s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.  If channel 0  is  left  selected,  stations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and leave messages on channels 1 - 4 (limited by the 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of course).  The 'L' command may be used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ssages have been left on any channel.  Selecting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essages will cause all link  statu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channel to be displayed.  If  xon/xoff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CONTROL-S and CONTROL-Q may  be  used  to  reg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terminal to allow comfortab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1)            0             Auto linefee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Auto linefeed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Cs1 [Cs2 ... Cs9]     Connect path (0=unprot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(1)            0             Echo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Echo in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 (4)           1-15           Frame acknowledg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[0]            Get information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            Get link status (ho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                Cs            Tnc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HOST (0)        0             Terminal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Hos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       [0-4]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IU)        NIUSC+-        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 (10)          0-127          Number of tries (0=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 (4)           1-7            Number of outstanding 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(64)          0-255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S                           Re-star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(1)            0             Repeat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pe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(0)           0-4            Select channel (0=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(30)          0-127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(0)   0      [text]          Unattended mo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[text]          Unattended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 (2)            1             Version 1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Version 2 protocol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10)          0-127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(1)            0             Transmitter PT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ter PT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(4)           0-4 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(3)            0             Flow dis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low enabled, xon/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Flow dis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Flow enabled,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B                          Display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(0)       0             Full duple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Full duplex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              Display current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 (100)    0-65535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3 (18000)  0-65535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(0)       0             Callsign valid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Callsign valid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ollowing commands are effective on FDS DANET12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A  (0)       0             Digital AFC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Digital AF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             Select F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                        Select J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(=)                     Select P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(0)       0             Receive por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Receive port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(0)       0             Transmit por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     Transmit port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are shown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se commands are applicable to each connec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s set on channel 0 are used upon pow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to initialize each connection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A' command is used to enable or disabl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LINEFEED characters after CARRIAGE 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' command is used to initiate a link conn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'v' or 'via' is not required (but is  allowed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llsign and the digipeater callsigns.  A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issued  on  a  channel  already  in  us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peater callsigns, but not the destination  callsign.   A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when channel 0 is selected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D' command is used to initiate  a  link 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unsent or unacknowledged information  remai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will not be sent until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ransmitted and acknowledged.  No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eived after the 'D' command has been issu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command may be entered  to  force  th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request frame before all information has been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.  A 'D' command issued during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r after a disconnect request  frame  has  been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immediate return to the disconnected state.  A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sued on a disconnected channel will  re-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dependent parameters to the values stored  in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E' command is used to enable or disable the echo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(commands and information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F' command is used to  set  the  frame 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is interval is used to compute the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packet is retransmitted,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seconds) = frame ack * (2 * number of digipeaters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rame acknowlegement interval value is main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.  The value stored in channel 0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itialize  each  connection  channel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G' command is used to interrogate virtual tnc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mode is enabled.  If no  parameter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ronological item (information  or  link  statu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provided there is one.   This  command  is  in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mode.   A  later  section  is  devoted  to  host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I' command is used to set the tnc source call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 is all blanks.  Changing the  tnc  source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nected is not permitted.  If the tnc source callsig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tnc will not allow connect  commands  or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s.  The callsign stored  in  channel  0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 each   connection   channel   upon   power   u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JHOST' command is used to select between  termi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s.  A later section is devoted to hos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L' command is used to display the link statu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nels.   Information  displayed  includes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number of receive frames not yet displayed, number of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not yet transmitted, number of transmitted frame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, and the  current  retry  count.   A  '+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ing the channel number indicates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Operation of this command when host mode is enab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erent, and is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M' command is used to set the  frame  monitor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arameter determines the types of  frames 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list of desired frames chosen from the  let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Call signs to be in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Call signs to be excluded (maximum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parameters may not be used together.   If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it must be the last parameter (followed by one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s, if applicable).  If no list of callsigns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or excluded, all callsigns will be candi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.  Entering a '+' or '-' with no callsigns  will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N' command is used to set the maximum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will  be  transmitted  without  receiving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, before a link failure is  assumed.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ries value is maintained for  each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 The value stored in channel 0  is  us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nection channel upon 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O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I frames that may be outstanding at any on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maximum number of unacknowledged  I  frame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for each connection  channel.   The  valu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is used to  initialize  each  connection  channel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 or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' command is used to set the p-persistence value. 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ence is used  during  simplex  operation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arbitration.   Whenever   there   are   frame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 the  PTT  line  is  asserted  and  transmission  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tnc delays for the slot time interval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' command and the entir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'QRES'  command  is  used  to  restart  the   fir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-initialization  of  battery-backed  RAM  t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R' command is used to enable or disable the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 is  used  to  select  the  current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' command is used to set the transmitter  keyup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parameter is 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U' command is used  to  enable  or  disable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V' command is used to select whether  version 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will be used to initiate a link connection.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value is maintained for each conne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stored  in  channel  0  is  used  to  initializ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channel upon power up or disconnection.  Interr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during a  connection  will  reflect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currently being  used  on  that  channel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version during a conn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W' command is used to set the p-persistence  slo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P-persistence is used during simplex  oper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channel arbitration.  Whenever there are  fr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the tnc first waits for a clear channel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clear, a random number between 0 and 255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ndom number is less than or equal to  the 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et by the 'P'  command,  the  PTT  line  is  asse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begins.  Otherwise, the tnc delays for the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and the entire process is repeated. 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10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X' command is used to enable or disable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Y' command  is  used  to  set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may  established  by  incoming  reque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no  effect  on  the  operators  abilit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Z' command is used to enable or  disable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on/xoff handshaking to the terminal.   If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output to the terminal will be inhibited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r information.  If flow control is disabled,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will not be restricted.  Flow control  and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should be disabled during periods in which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without a terminal, to  avoid  suspending  outp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sume buffers.  If xon/xoff handshaking  is  enabled,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y be stopped and started using CONTROL-S and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haracters.  Flow control  and  xon/xoff  handshakin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hos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@'  command  is  a  software  maintenance  comman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'B' will display the number of  free  buff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 parameter is used to enable or disable full duplex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DLC port.  A parameter of 'S'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e.  The 'T2' parameter is  used  to  set  the  timer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, just as the 'T3' parameter is used to set the timer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  The timer intervals are specified in 10ms 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T2 controls  the  amount  of  delay  between  the 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ame is received and the time the result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is  sent.   This  delay  allows  multiple  fram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d with a single response.  Timer T3 is  used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integrity.  If there is no activity during the T3 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  will  poll  to  verify  the  distant  station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The 'V'  parameter  is  used  to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ig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mode is intended to provide a user  interfac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peration under control of a host  processor. 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tnc, as well as status  and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nc, are clearly identified to allow orderly and 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.  To alleviate any need for  hardware  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,  the  tnc  will  not  send  to  the  hos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licited,  and  all  exchanges  are  limited  to  256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nsfers are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ost mode is enabled, the first byte sent 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channel number.  If  information  is  being 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0.  If a command is being 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must be a binary 1.   The  third  byte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length of the actual information or  command, 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1 (vacuous information or commands are  not  permitt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information  or   command   bytes   must   follow 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nt to channel 0 will be sent unproto.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n unconnected channel 1 - 4 will be discarded.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to both information  and  commands  with  a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rst, followed by a binary code of 0, 1, or 2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.  Codes of 1 or 2 will be followed by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message.  Channels may be  interrogated  for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link status by using  the  'G'  command.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monitor information will always be sent to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connect request link status messages.  All other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ssages will be sent to the  appropriate  channel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channels connected information.  In response to  a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tnc  will  respond  with  a  channel  number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binary code of 0 if  nothing  is  availabl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de of 3 - 7, identifying the bytes that follow. 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4  indicates  the  monitored  frame  does  not   conta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eld.  A code of 5  indicates  the  monitored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contain an information field, and the next  'G'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0 will return that information field, preceeded by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t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Command    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 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0        Success (nothing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1        Success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2        Failure (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3        Link Statu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4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5        Monitor Heade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6        Monitor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7        Connect Information (preceeded by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hannel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arameter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VALU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BUSY -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TENDED COMMA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RESET to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AILURE with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EQUEST fm {call} via {digipea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fm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REJECT to {call} via {digipeaters}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y z = FRMR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 {call} to {call} via {digipeaters} ctl {name} pid {h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Stat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Number of link status messag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Number of receive frames not y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Number of send frames not ye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Number of transmitted frames not ye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Number of tries on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link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Reject Fra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Waiting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Remote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Waiting Acknowledgem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Waiting Acknowledgem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Waiting Acknowledgem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Reject Frame Sent and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Reject Frame Sent and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= Reject Frame Sent and Both Device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Only items a and b are displayed fo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Only states 0 - 4 are possible if version 1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me instances, it  may  be  desirable  to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hich differ from the standard values.  To allow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, all default parameters have been placed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PROM at location 0080H.  The  following  list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of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BH          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,60H    SOURCE CALLSIG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'      '        MNEMONIC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MONITOR MOD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REPEATE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40H           P-PERSIST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SLOT TIME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1EH           TRANSMITTER DELAY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3H           FLOW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TRANSMITTER PT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AUTO LINEFE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ECHO COMMAND LIN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1H           VERSION 2 INITIATED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MAXIMUM UNACKNOWLED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AH           MAXIMUM 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FRAME ACKNOWLED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VALIDATE CALLSIG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FULL DUPLEX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0H           8-BIT CHARACTER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04H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64H           TIMER T2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4650H          TIMER T3 INTERVA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= 00H / ENABLE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1:  The secondary station id must be shifted  lef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'ed with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The monitor mode is composed from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Monitor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