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ffic with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DOS and DPMI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1995 Savegnago Marco IW3F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AFFIC IS NOT A TERMINAL PROGRAM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made for my own hobby use only. Excuse me for the bru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which this text was written but I'm not a good writer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language... My teachers always say that I was a good stud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was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ill be translated from in a correct english as soon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is an useful program to analyze the traffic of a packe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ion to a common TNC running in KISS or 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 the details of the communications in simple manner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ser-friendly interface (Turbo Vision Vision 2.0X Borland International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program is based on my own developed library (PKLib)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in (in near or far future) to distribute freely in binary form to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rested to develop program for digital communication with NOT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, his idea and his kernel is the natural evolution of the bat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aK that was used by me for study the behaviour of the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cket independently from the kind of the information in air 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that has pushed me to write an implementation of AX25 (and the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 was due to the fact that the packet radio have annoyed me for it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fficency where (ab)used as nea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or I invented me anything or I would have been constrained to devote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(better) hobb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because that the passion (that it doesn't ever die!) and to so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s about of the operation to regime of chaos (a few like our (medie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with the 20th century traffic) or to the new technologies and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 of the bulk of data trasmitted, I have thought to writ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lps to analyze the actual state of the trasmission and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able from all who are interested also if not necessarily experienc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but that they can to bring always goo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name... it doesn't like not even to me, so if anybody invent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it of interesting I have arranged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give to him the wor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 of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anagement of the external MBBIO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ome other minor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characteristics of the program then are the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ization of the traffic with TF-like presentation or Praffic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mode with full capability of filtering and showing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pect of A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to QsoSpy that allows to filter and isolate the traff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vidual comunication between two or more station a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one or one to many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pability (in the limits of the available memory) to open more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analyze the same frame from points of different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inuosly showing of the type of frame with the capability of inclu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some or of individu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MHeard to schedule of listen of the first/ last and preceding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transferred byte, the number and the type of each fram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ach individual listened to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to Inspect on distinctive nominal or type of frame with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nction of FrameWatch on a datum frame with capability of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of trigger and the action to undertake a tant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on its rece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sualization of the information in a object oriented, event-driven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rom use better if in union to a mouse, and with a EGA/VG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43/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of a common working TNC in KISS or SMACK connected vi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 user configu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pability of use the internal driver or an external Compatible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OS release run on a PC with MSDOS 3.3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ard video (Hercules, CGA, EGA/ VGA), a compatible M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512Kb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PMI release run on least an AT 80286 with 1MB of extended 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use all the avaliable memory breaking the 640Kb memory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the heading of the program to side to the number of release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ALPHA, BETA or GAMMA it means that the program would ca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ly have!) be not still completely sure i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16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lease 2.0 the program available compiled also in DPMI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the DOS Externder of Borland C+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Dos Extender consents of eliminate the limit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B of maximum memory addressable from the real mode of the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full free memory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the program needs of the RTM.EXE and DPMI16BI.OVL (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ible) that they must be present in the same directory or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is DPMI server you are free of use any other DPMI v0.9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 (as Windows or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nd the operation of the program are the equivalent to that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but for varying the system configuration you can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e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of available surrounding are the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LEAVE [nnnn] Force the number of KB of extended memory to leav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AX [nnnn]   Force the maximum number of KB of extended memory to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llocate all the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IN [nnnn]   Force the mininum value of extended memory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EAVE [nnnn] Force the number of KB of real memory (&lt; of 1MB) from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(default 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AX [nnnn]   Forces the maximum number of KB of conventional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. The default allocate all the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IN [nnnn]   Force the minimin value of real memory need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[nnnn] can be a decimal number or, if preceded from the 'x'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terpreted as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[xABC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!! The above variables has effect using the furnished DPM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. If you are using Windows or OS/2 DPMI server refer to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till the DOS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ual state of the operating systems the DOS is the uniq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allows to have good throughputs in terminus of speed of visu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management of the serial on system not particularly gifted of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or porta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hought much to a different way of represent the inform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channel (with charts, imagery designs boh!) and afte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s (exist also a prototype that run under Windows) I have th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 version the could run on my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body has good idea or anything other I am always here ready to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of development of the program is the PKLib library with which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the transport of the next release of the program in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 you use this program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basically wants to try understand with the help of any experienc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xperienced observer, what don't function in the actual and diffus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gital communication and try to be an easy system to use for al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measures on the proofs and 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Praffic in fact, is based on the classes of PKLib 2.0 (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11995 Savegnago Marco), a collection of written objects,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orted more times from the subscribed in the intent of realize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onents quickly reusable for the creation of digital-co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Praffic, can be used evenly like tool of filter and for decip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WL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unctions with a common TNC running in KISS or SMAC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e TNC to this mode both internally of the program (befor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tion with the device) or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problem managing the TNC the program popup with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warning "Kiss Time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happen try to restart and reset TNC in KI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arted the program presents itself in the classical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ment where is possibile to interact with mouse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ipal functions of the program are accessible from the mail menu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so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ONITO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MONITOR consents to monitor the AX25 packet traffic (Level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MR, Netrom 3/ 4 and Broadcast) in manner completely configurabl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 to show and how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2 kind of monitor header format: TheFirmware like or original P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options dialogs is possibile to configure any part of th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QSOSPY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soSpy view consents to monitor a conversation among two stations o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ions. Through the wildcard applied the callsign is possibl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call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W3FQG-&gt;*</w:t>
        <w:tab/>
        <w:t xml:space="preserve"> = IW3FQG-0 toward all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&gt; IW3FQG</w:t>
        <w:tab/>
        <w:t xml:space="preserve"> = all toward IW3FQG-0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W3F*-&gt; I3KUH= Any call that coincides to IW3F* toward I3K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for the monitor also this view is completel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HEARD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heard view consents to display the strip of the stations you lis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 of the execution of the program with full info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ame recei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omplete detail of the frame trasmitted from the sta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 insp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INSPECTOR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pector view displays all the relative information in th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all listened to in the strip of M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ll"  -&gt; Callsign list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1st"   -&gt; Time of the first listen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v"  -&gt; Time of the previous listen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"  -&gt; Time of the last listene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#"  -&gt; Number of frames The list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"   -&gt; Numbers of contained bytes in frame The list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R#"   -&gt; Number of RR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J#"  -&gt; Number of REJ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NR#"  -&gt; Number of RNR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REJ#" -&gt; Number of SREJ frame listene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I#"   -&gt; Number of UI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I"    -&gt; Numbers of bytes in UI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M#"   -&gt; Number of DM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BM#" -&gt; Number of SABM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C#" -&gt; Number of DISC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A#"   -&gt; Number of UA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MR#" -&gt; Number of FRMR frame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TAL" -&gt; Number of total frames of lis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hs SREJ frame is not available on the standard AX25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RAMEWATCH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meWatch consents of establish that on the receipt of a datu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one or more call, or on the content of a data) the program undert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 action of warning or message or of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actions in this moment are beyond to a simple acoustic and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the appearance of a message in the log, the activation of a Spy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ation or disattivazione linked of an other framewatch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of intervention adjustable is on the number of received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Watch can be modified runtime or activated/ deactivated by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te Set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ersion 1.1 I've integrated the SetKiss function directly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f P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dialog allow to use the 4 main type of configur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diffuse TNC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R TNC2         "KISS ON\rRESTART\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 2.X            "\ x11\ x18\ x1b@ K\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A   "CONMODE TRANS ON\rPP ON\rRAW OFF\rHP ON\r KISS ON \r HOS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2.X  "KISSMODE ON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TRONICS 3.X  "INTFACE KISS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selection consents of send the sequence for exit from ki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\xC0\xFF\xC0" while the sixth selection allows to send a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used in Praffic with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used in Praffic with TVision is the standard Borland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available in both C++ and Turbo Pascal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cts as the most modern graphical user interface in character mode,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erformace and a similar programming enviroment available in Wind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Praffic is very important. I this it is essential in many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or example some function are activable only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use the right click of the mouse on every view to se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a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f command line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f command line consent of modify the default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the serial / video or other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Cc- Set the communication port to use 1|2|3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 / C2=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D- Search for the presence of DesqView and if so force the 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scree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K[T|H|T|O|K]- Send on execute the KISS to the TNC using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 TAPR TNC2 or clones with eprom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= TAPR TNC2 or clones with eprom HOST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 TNC A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= TNC Kantronics with eprom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 TNC Kantronics with eprom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The- Specify the interrup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L Send on shutdown the standard leave KISS string to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M[I|M]- Specific if use the driver I)NTERNAL or M)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N- Avoid snow checking on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P- Specify the address of co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Ss- Set the com speed among one of the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00 (1)200 (2)400 (4)800 (9)600 192(0)0 3(8)400 5(7)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(5)200 baud eg: / S0=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T[C|I]- Tell to the program if use the COM parameter or the ADDRES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 port to use (only for the internal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| H- Show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written to be used intelligently from persons wit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 in field of TNC, addresses and interrupt of seriali,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ation of driver which M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is that the program NOT E' WRITTEN STATE To God PROOF IDIOT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adays almost all the commercial programs 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internal driver the program has a predefined the following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-&gt; Address= 0x3F8, Irq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2-&gt; Address= 0x2F8, Irq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3-&gt; Address= 0x3E8, Irq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4-&gt; Address= 0x2E8, Irq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to COM4 the values are repeated so COM5 are as COM1 e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xternal driver see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ffic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is not written with the intent of furnish a manual detail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s experienced users. The program alone is one tool for effect a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cket radio traffic and like such go advised and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mes furnished without no warranty and the author can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 it any time or drop the free distibution in each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body finds any error or has any good idea or hint (not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tions pse!) can send to me a letter or WRITTEN message, NOT to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dio, telephone, intercom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o Savegn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della Ospedal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00 Vic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cket-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3FQG@I3KUH.IVEN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2365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ffic program and his components are freely copyable and dispen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nly for amateur radio purposes and from which however could not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de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forbidden to use the program for demonstration in commercial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blic businnes, institutional, towns, regional, statal and gover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ype of commercial exploitation not expressly authorized from the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ider forbid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ability is attributable to the author if the progra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xecution procures blocks that could cause the loss of data or m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Savegnago Marco. All right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considerations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y a program of the kind not nothing or serve to nothing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from the first distribution have written me or phone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 it and they have suggested me different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ings that I have been suggested like the simulation of traffic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k or the random frame generation, or the packet cracking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my personal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believe that I distribute 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prevent that some guy to act some thing ... in good or bad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misuse and disturb, without the practical to be dis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ed copy freely doesn't contain all the available fun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 avoid of be the unintentional cause of trou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additions to the nex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anagement of HDLC modem connected directly to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YCOM like) to see all really, flags txdelay axdelay fcs err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Simulation of traffic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Random Generation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Decoding of oth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Multi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and bibliographic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tion of AX25 in the NOS program of KA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Implementation of AX25 of the TheFirmware program of the group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Tanenbaum, Andrew S., "Networks Computer" pp.  288-2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X.25 MADE EASY Nicolas M.Thrope, Derek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ntice-Hal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