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for PLNGRFn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W1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ssist the (potential) server sysop i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2 meter packet user channel for a new server. It will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st packet servers for a new user of packet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default) input data file is twometer.pln which may be edit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callsign qth 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5.75 W1ON BedfordMA [FN42j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1. Exactly one space between line elements and only three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GS, the last entry on each line, has the initial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pper case for those stations who report a GS in thei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aders. These two characters are in lower case for s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 estimated their GSs by using the APRS program ma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re may be additional information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entry. Such information will be included in curley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{}' without any space separating it from the GS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wer and antenna above mean sea level (AMSL)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. The format is '{50/400}' = {power/height}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the PLNGRFxx.EXE program to plot coverag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ublish updated versions of the data file as a packe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additions and changes are made. The tex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an be edited to create a new twometer.pln file wh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lled by typing "PLNGRFnn.exe" where "nn"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The program reads the plan.ini fil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ample ini file is included as 'sample.ini'. Please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 fit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must have one of the following forma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quare {power/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qua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quare {power/height}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longitude {power/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longit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longitude {power/height}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Square is the gridsquare of your station - FN42j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tude and longitude of your station - 42.5 71.3333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ower/height} is the transmit power and antenna he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(AMS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is a DOS file name where you want the resul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rather than the screen. [Used only by the PLANnn.ex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lan.ini file line may terminate with a fully direc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S map name, ie, \aprs\maps\flsouth.map as an example. The excellent AP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vailable from many sources and its large number of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se the map filename if it is presen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s identified in the plan.ini file, to redirec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 file to have the same name but with the extension of 'lst'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lsouth.lst'. It will look for this file in the default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NGRFnn.exe is located. PLNGRFnn.exe is, therefore, now generic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ny location for which APRS maps are available. The user mus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using a match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ompanion to the PLANnn.EXE program. They bot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 file. This program first allows you to select either one of the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acket frequencies or one of the 23 alternative 'even'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. Then it places all the servers it finds in the input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 twometer.pln) which are listed as operating on the selected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displayed map. {default of New England.} If an APRS map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plan.ini file, that map will be displayed instea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APRS map already on your harddrive - these programs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zipped package. The APRS program is shareware an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ny sources. Note that the data file name will also change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on location has been included in the plan.ini file (grid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/lon), that location will be plotted in red, if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p area. If a power/height entry is provided in the pl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information is used to plot a coverage circle in 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. The default antenna height is 50 feet. If the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displayed map, the small red cursor will be plac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lst file must contain information in specifically formatted lin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itial comment lines can be used but each must begin with a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Each of the subsequent information lines must conta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gments, each separated by exactly one space. The last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formation line may consist of the location in either the grid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nclosed in square brackets, ie [fn42im], or in the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nclosed in angle brackets, ie &lt;4230.50N/07122.33W&gt;, using 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*100 + decimal-minutes per APRS convention. Note that the slas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ading 0 in the longitude in the latter format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format of each of the line entries in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borts if any are found incorrect, leaving a copy o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ycle thru the 25 standard packet frequencies using the plus and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You may also call the list of frequencies using the 'f' comman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You may then move the cursor among the available packet frequenc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You select the frequency with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map around using the cursor keys to select the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then typing the HOME key. You may change the siz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either the PgUp or the PgDn key. Note: if you type a curso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ss often than once a second, the cursor will move only one pix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ess. If you hold one of the ARROW keys down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use the major and minor grid square boundries to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'g' character at any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use all the YCCC, nodes, switches or BBSes to be plot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requencies by typing 'y', 'n', 's' or 'b'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 lighthouse buff, I have recently added a featu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lighthouses on the APRS maps using the 'l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s can be included in the server list(s) by sett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0' and and including the 'LH' at the end of its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ostonLightLH BostonHarborMA &lt;4220.00N/07051.88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lat/lon enclosed with angle brackets since gridsqu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ise enough for the location of lighthouses. The lat/l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PRS procedure of degrees*100 + decimal-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enter the map on your location by typing a 'c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ove all the coverage circles from all the server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ocation and display range circles centered on your stati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y typing an 'r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play a short help list by typing an 'h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st each of the 48 packet frequencies and the type of ser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ata file by typing an 'f'. You may select a ne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use all the servers to be plotted for all frequenci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. Note: this one gets pretty crow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use a list of all the servers at a specific locat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by placing the cursor on the symbol at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 and then typing a question mark, "?". If no servers are kno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cation, the top of the screen will so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use any servers that reside on either of the adjacen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/- 10 Khz) to also be plotted but using the 'd' command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if any) will be a light white color and will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use the linkages between BBSes, nodes or switches to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L (cap L, not lowercase l) when either the BBSes, nodes or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new servers to the *.lst file from within the program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3 by moving the cursor to the desired location and typing 'i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ing the questions at the top of the screen. The *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rted if the DOS program sort.exe can be loca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ornment statement, ie, path=\d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display documents the cursor location in lat/l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quare. The second last entry on the top line is either the selected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or a word describing the displayed station class (YCCCs,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BBSes or lighthouses) in curly brackets. The last entry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status of the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rver location has a circle associated with it which approxim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n which it can be received. The simplifying assumption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station is at sea level on a 50 foot antenna and that the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exactly offsets the line losses. If the receiving station is situ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er elevation, it may be able to receive servers whose coverag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ach their location. The coverage circles do not take in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tervening obstructions like hills and mountains. Therefore, the co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 are only indicative. If the information line for the serv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 file ends with a string formatted like '{pp/hhh}', this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determining the radius of the coverage circle around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The pp value is the power and the hhh value is the antenna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L. The pp value has little effect on the radius but the hhh value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ic D=sqr(2xH) relationship. If no '{pp/hhh}' string is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line, default values of 20 watts and 50 feet (50 foot tower at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exists a plan.ini file, the PLNGRFnn.exe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station from either the grid square or from the lat/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lot a small red circle on the displayed map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If the plan.ini file also contains the power/he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ation, it will use the antenna height values to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 red coverage circle around that location. Otherwi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50 foot antenna at sea level at your location. If the pl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, neither the small circle nor the coverag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locations are indicated with speci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quare   =  BBS or switch 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circle =  node (lots of stuff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square =  both a node an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'           =  Y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house    = 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type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