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T 62221 @ NT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S TRAFFIC TO 62221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R HBA KD4PS  65 TRENTON IL 0006z/860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DO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4 MAIN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EVILLE IL 622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8-224-45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TEST OF THE EZPAC11.EXE PROGRAM THAT GENERATES NTS FORMATT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.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FIND THIS PROGRAM USEFUL.  AFTER GENERATING THE FILE THE OPERA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HAS TO CONNECT TO A BBS AND AT THE "NEXT COMMAND" PROMPT SEND TH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ASCII.  THE BBS WILL AUTOMATICALLY BREAK UP THE MESSAGE FILE IN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MESSAGES AND SET THEM TO AUTOFORWARD TO THE APPROPRIATE GATEWA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 D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 SOUTH MONROE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NTON IL 622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8-224-78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