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IRQ.COM (VERSION 1.0)                    Copyright (c) Rick Knob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September 25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BY RICK KNOBL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RQ reports which interrupt request lines (IRQs)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specific devices and which are free to use for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eripher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urchase a scanner or other peripheral device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ually tell you to set the jumpers on the boar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vailable IRQ.''  Even if you know what an IRQ is, however,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ich ones are in use and which are still free. 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evice to use an already-assigned IRQ, it may well caus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FINDIRQ, a utility that tells you which devi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using which IRQs and which IRQs are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RQ is simply a hardware interrupt request line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to signal the computer's central processing unit that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CPU's attention has occurred.  AT-style machines have 16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; older PCs have but 8.  A few IRQ assignments ar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 AT-type machines:  The timer uses IRQ0 and the key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1, for example.  But if you've added optional peripheral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mouse, or fax modem, you need a program like FINDIRQ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RQs the peripherals have appropr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indows 3.1 and/or DOS 6.0 may wonder wheth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agnostics (MSD) program makes FINDIRQ unnecessary.  MS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job of showing IRQ assignments for standard devices, such a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PT ports.  However, MSD will not report the IRQ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is not on its internal list.  MSD will  tell you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rolling a given IRQ only if you have not disable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since it lacks FINDIRQ's TSR option, MSD overlooks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nabled only while a device--such as a sound board--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's TSR option also allows it to detect IRQ usage for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ctivated under Windows.  If you have a Microsoft InPor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d you use it only under Windows (and no DOS driv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), most DOS-based diagnostic programs will never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present.  And while there are a number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-detecting programs, each with its strengths and limitations, FIND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its own against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from the source files, you will need the Microsoft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or compatible), and the LINK and EXE2B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N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eep FIND IRQ.COM in a subdirectory on your pa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FINDIRQ  from a DOS prompt will bring up an open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usage of all standard devices (those of which the BI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: COMn and LPTn) will be shown, along with that of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like sound boards or SCSI adapters) that are curr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ssignments for devices controlled by TSR program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TSR is load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IRQ information for devices controlled by TS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high memory, FINDIRQ must be invoked with LOADHIGH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FINDIRQ. Note that when FINDIRQ is loaded high, it can st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loaded into low memory, so if you use high memory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a good idea to load FINDIRQ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sting the IRQ usage, FINDIRQ assumes certain 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ssignments.  For example, if the BIOS reports that two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, it assumes that COM1 uses IRQ4 and COM2 uses IRQ3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andard AT assignments.  If your system supports ste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and you have routed them to nonstandard assignments (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), FINDIRQ will not properly report the IRQs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ndard devices, FINDIRQ displays the devic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devices, FINDIRQ displays the name of the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evice driver.  For optional block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lock Device'' is displayed. If a device is being handled by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RQ displays the name of the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SYNTA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cument even unusual and elusive interrupts, FINDIRQ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ptional parameters.  In summary form, the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H] FINDIRQ [/t] [/i] [/u] [/d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dicated initially, some interrupts are enabl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use them are active.  To detect such devices--sound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--FINDIRQ must be memory-resident at the time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ated.  FINDIRQ can be installed as a TSR, therefore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/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SR component of FINDIRQ is loaded,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being monitored in the background for IRQ activit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assigned IRQ is enabled, its IRQ information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, 2-byte data file, FINDIRQ.DAT, which FINDIRQ creat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FINDIRQ uses the information in this file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knows about IRQ usage.  This scheme can't tell you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activated IRQ is currently in use, but it can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has been used at some point and is probably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your system configuration--by removing or reju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, for example--you must reinitialize the FINDIRQ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executing the /i option  FINDIRQ /i.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component is resident, you display IRQ usage in the same way-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INDIRQ with no switches.  If the resident por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 notation will appear on the left side of the displa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FINDIRQ is very small (less than 3K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it if you wish by typing FINDIRQ /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rtain cases, programs can erroneously enable IRQs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s can appear to be in use when in fact they are not. 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false reporting, FINDIRQ normally verifies that enable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lid handlers before reporting that they are un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hecking that the handler is not simply a ROM defaul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whose job is to field spuriously generat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RQ is enabled under Windows and no DO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installed, however, the handler cannot be verifi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other instances in which interrupt handlers cannot be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IRQ enabling is intermittent or when a memory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 ROM. In these circumstances, FINDIRQ will incorrectly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is available.  To suppress FINDIRQ's verification requi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void this problem, you can execute FINDIRQ with its ``don't verif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FINDIRQ /d . Finally, to remind yourself of the range of FIND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imply execute the program with its help switch: FINDIRQ 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lists and describes all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lving into FIND IRQ's inner workings, a brief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ssing may be helpful.  Interrupts provide a tim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periodically polling all the peripheral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determine whether they require the CPU's attention. 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ystem, peripheral devices receive recognition on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.  Thus, the system processor does not wast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hecking for characters being typed at the keyboard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eing received by an attach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such as the keyboard controller and the communications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utilize the interrupt lines labeled IRQ0 through IRQ15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8259 Programmable Interrupt Controllers (PICs), which arb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equests and then activate the processor's sing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ne.  A detailed discussion of this proces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rom the Inside Out, by Sargent and Shoemaker (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2 (See below) depicts this arrangement and show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ssignments used by an AT-class machine.  Each 8259 PIC handle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nes; to accommodate additional interrupt lines, multiple 8259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ed together.  One serves as the master and has a cascad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it to slave 8259s.  On the AT, IRQ2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 can still attach devices that utilize IRQ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-card edge connector used for IRQ2 in PC-class 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IRQ9 in AT machines. It is then routed via a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rupt for IRQ2. This round-about arrangement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ibility with original PC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ach 8259 is initialized, the interrupt base valu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C.  This value determines which interrupt numbe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IC starts at 8, so IRQs 0 through 7 generate interrup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5.  The slave PIC starts at 70h, so IRQs 8 thru 15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70h through 77h.  The PIC registers are accessible i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; the master PIC is based at 20h and the slave starts at A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RQ checks the PIC's Interrupt Mask Register to detec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 In this 8-bit register, each bit position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nterrupt lines.  The BIOS and other device handl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to enable or disable the generation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disabled or ``masked'' when a 1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position, while a 0 means that they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INDIRQ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RQ starts by checking the system model ID byte at 0F000: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ertain whether the system is an AT-class machine (16 IRQ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lder, PC-type machine (8 IRQ lines).  The program nex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INDIRQ.DAT, which exists if FINDIRQ has previously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  The file FINDIRQ.DAT contains 2 bytes (16 bits) tha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that have at some point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ecking the data file, the PIC mask registers ar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IRQs are currently enabled.  FINDIRQ mai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IC mask registers and sets the bits appropriate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about the device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s assigned to COM and LPT devices may not be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not being used.  The INT 11h equipment check ca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of COM and LPT ports available, and the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se are recorded in the FINDIRQ PIC mask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present and its driver is loaded, determining its IR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:  Software interrupt 33h, function 24h retur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mouse and its IRQ assignment. For PS/2 mice, the IRQ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but the IRQ assignment is always IRQ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RQ is enabled and has a standard system assignment, FIND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display the description for the device.  For example, if I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, the utility knows that the device description is ``Flopp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al devices, FIND IRQ displays the name of the devic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evice driver (for character devices)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ing program (in the case of a TSR). In order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must locate these ite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RIVER OR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finding a device driver or TSR program i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rupt vector corresponding to the IRQ. For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cks have been disabled (that is, if STACKS  0,0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), the vector will provide the addr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systems have stacks enabled (the default is STACKS 9,12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lass machines), however, the search must usuall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cks are enabled, DOS intercepts hardware interru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rupts occur, DOS sets up a stack from its pool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atching them to the original interrupt handler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ck space will not be exhausted during 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.  Figure 3 (below) shows the techniques 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of the DOS STACKS interrupt  handlers.  Also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is the way FINDIRQ inspects the  code in those handle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original interrupt  service routine (ISR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r versions of DOS, FINDIRQ takes advantage of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's subsegment control blocks (these only exist in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).  FINDIRQ uses the undocumented ``list of lists,''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2h, to  establish a pointer to the memory control block (M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Using  the subsegment control blocks within the MCBs,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n be located, yielding the segment of the STACKS area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June 12, 1990, Utilities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ISR address is determined, FINDIRQ searches the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hain for an entry whose code segment matche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 Again, the ``list of lists'' DO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, this time to retrieve the pointer to the DOS drive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hulman's text, Undocumented DOS (Addison Wesley, 1990)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discussion of the requisite techniques.  If a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r chain and if the driver is a character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copies the name of the device contained in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to its description area.  For block devices, which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ive letters instead of device names, ``Block Device''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If the ISR address does not belong to a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umably belongs to a TSR.  Thus the next step is to search the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 entries that point to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s used for searching the driver and MCB ch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Figure 4 (below).  All programs loaded by DOS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 prefix (PSP), the information that includ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's copy of the environment.  The job at hand i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for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-byte MCB immediately precedes the block of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.  Within each MCB is one field that contains the PS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hat owns the memory block and another field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rge the block is. If the block of memory described by the M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wner, then the block contains a program; it'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lock or another allocated chunk of memory.  If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alls in the block of memory (as defined by its siz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s found. Once the TSR is located, the PSP's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used to retrieve the program name.  With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program name is stored in the last portion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plication that can arise here is that the enviro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reed by the TSR.  In such a case, the address sp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 the environment for another program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right environment, FIND IRQ compares the owner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 for the environment with the PSP segment.  If these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has been freed.  Even in such a cas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can sometimes still be retrieved; DOS version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lace the program name in the MCB itself. 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RQ uses ``Other'' for the description of the program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.  IRQ usage that can only be detected with FINDIRQ'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ill usually list ``Other'' as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DIRQ is invoked with the TSR option, it become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monitors the enabling of IRQs in the 8259 PI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registers.  The TSR component of FINDIRQ chains into the us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INT 1Ch), and the PIC mask registers are rea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econd.  When a new IRQ is enabled, FINDIRQ sets a fla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pdate its .DAT file when it is safe to do so.  Interrupt 2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dle handler, provides the means of detecting the peri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use DOS functions from within a TSR (see ``The Inn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SR,'' PC Magazine, August 1990).  As mentioned earlier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by FINDIRQ when it is invoked to display IRQ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new devices to your system can be a challenge. 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fficient to have prompted Microsoft to spearhea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and Play Industry Standard Architecture Specific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make manual configuration obsolete. In fact, IBM's MCA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orts ``plug and play,'' though it is not in wide u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utomatic configuration becomes a standard, the next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eripheral that uses an IRQ, fire up FINDIRQ and make you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