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kie - (C) by DG4MMI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nktions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uswahl einer anderen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ist fuer den Betrieb von Cookie noe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l 4 oder hoe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ktionserkla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sucht zufaellig einen Spruch aus einer Datei heraus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dan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eignete Datei muss folgenden Aufbau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ersten Zeile steht die Anzahl der Sprueche, d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ind. Danach folgt pro Zeile ein Spruch, wobei jeder 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los laenger als 80 Zeichen sein kann. In einer Zeile enthal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%_" werden jeweils zu einem Zeilenumbruch expan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uswahl einer ander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ann als Parameter "--file &lt;Datei&gt;" angegeben wer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Spruch aus der angegebenen Datei ausgewaehlt. Diese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genanntem Aufbau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s de Jonny, DG4MMI @DB0IRS.#BAY.DEU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