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FORMATION SERVERS AND TSCRIP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new, unique features of TNOS is the Information Server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ypertext drivers that allows tutorials, help systems, on-line surv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to be easily added to the BBS. The whole process is driven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ASCII script file. The TNOS scripting language is named TScri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used for many features throughout TN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Script, all lines that begin with a '~' are control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lines are simply data. Special Text Control Sequenc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within a data line, allowing easy custom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ssage will serve to wet your appetite and also to docu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 until better documentation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ERVER SCRIPT FILEN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cares! The user never sees them, they see the descrip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's title line, and a number to use to choose the entry.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n the spool/TUTOR, spool/NEWS, or spool/INFO sub-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whether your wish this to be a general tutorial, a news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 information source. The file MUST have a ".tut" file extens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s a part of one of the Information Server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Script outside of the Information Servers, the filenam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estrictions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CRIPT TITL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non-blank line of the TScript file is special! It serves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servers with the description of this particular ent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line can also allow you to nest into sub-directories easily.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menus very painles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tle line can start with preceeding spaces or tabs (they are igno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center the line, since this is the first lin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user. The rest of the title line will be displayed as the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in the Information Serve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tle line is also used by the TScript command that allows you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il message. The title line is used as the subject of all thes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itle line starts with a tilde (~), it expects a line of this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 subdir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subdir' is the name of a sub-directory within that directory.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define one-line files that make nested sub-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of the Information Servers, the first line of the TScript fil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pecial significance, other than that already mentioned involving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CRIPT TEXT CONTROL SEQUEN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special character sequences, which all begi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~' character. All other characters pass through unchanged.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sequences in data lin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  - replaced by a single '~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n  - replaced with a newli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c  - replaced by the user's cal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e  - replaced by the Err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b  - replaced with a bel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h  - replaced by the name of the host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d  - replaced by the curren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t  - replaced by the curren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u  - un-terminate the current line; remove ending newli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l  - replaced by the elapsed time of this script, in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p  - replaced with the file position of the current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0  - replaced by variable string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    .............................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9  - replaced by variable string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i0 = replaced by value of index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    .............................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i9 = replaced by value of index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CRIPT CONTROL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lines that begin with a '~' are treated as control lines by the 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 These special control lin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&lt;space&gt;        defines a comment line; not printed or act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b num*         output 'num'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x              exit the script at this point. (Actually go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abel 'exit', if it exis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m              prompt the user with "---MORE (*y/n)---".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n waits for the user's response. If it is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ther than 'no' (or 'n'), the script continu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t is a 'n' response, the script ends. (se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 '~x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l label        define a named label at this point in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, named 'label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q prompt       query the user with the string 'prompt' and '(*y/n)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the user responds with anything other than 'n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or 'n'), the query status is set to 'y' (yes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atus is used by the "~y" and "~n" control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y label        if the query status is set to 'yes' by a "~q" or "~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trol line, then goto the label line named 'labe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continue with the script. The named label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 anywhere in the 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n label        if the query status is set to 'no' by a "~q" or "~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trol line, then goto the label line named 'labe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continue with the script. The named label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 anywhere in the 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g label        goto the label line named 'label' and continu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script. The named label can be anywh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v num prompt   send user 'prompt' string, get response from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assign the response to variable string 'num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a num str      assign variable string 'num' with the string 'st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'str' can also be any single special character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ap to from     appends a string variable, 'from', to the end o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'to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p to fm s* l*  picks out a sub-string of a variable string 'fm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laces it in variable string 'to'. The sub-string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t position 's' (0 is the first position). The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ring will be 'l' characters long, max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c n1 n2 [lab]  compares two variable strings (n1 &amp; n2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ts query status to 'y' if equal, 'n' if not,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th the "~y" and "~n" control lines. If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abel 'lab' is given and the two strings are eq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n goto the label 'lab'. The named label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ywhere in the 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j n1 n2 l* [b] compares first 'l' characters of two variabl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n1 &amp; n2). This sets query status to 'y' if eq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'n' if not, for use with the "~y" and "~n"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nes. If the optional label 'b' is give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wo strings are equal, then goto the label 'b'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amed label can be anywhere in the 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t num index    truncates (chops off) variable string number 'num'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osition 'index' (0 is the first position). Also, 'inde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n be a Text Control Sequence integer variable ("~i1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i#=[val*]      assign i# the value 'val' (or 1, if no 'val'). The '#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i0-i9. The 'val' is either a constant or a "~i#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i#+[val*]      add the value 'val' (or 1, if no 'val') to i#. The '#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i0-i9. The 'val' is either a constant or a "~i#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i#-[val*]      subtract the value 'val' (or 1, if no 'val') from i#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'#' is i0-i9. The 'val' is either a constant or a "~i#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i#?[val*][lab] compare the value 'val' (or 1, if no 'val') to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 i#. The '#' is i0-i9. This command sets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atus for use with the "~y" and "~n" control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the optional label 'lab' is given and the query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'y', then goto the label 'lab'. The named label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 anywhere in the 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 NOTE: in any of the "~i" commands, the 'val'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"~p" Text Control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z var index    gets the length of variable string 'var' and 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ength in index counter number 'inde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f [filename]   close any open io file and then create a new i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amed 'filename'. To close the current io file, gi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'filename'. The query status is set to 'y'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pen was successful. Also, 'filename' can b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xt Control Sequence string variables (~0-~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o [filename]   close any open io file and then open an old io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'filename'. To close the current io file, gi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'filename'. The query status is set to 'y'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pen was successful. Also, 'filename' can b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xt Control Sequence string variables (~0-~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s              seek to beginning of current i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se             seek to end of current i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sp num         seek to the position held in integer variable 'num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w textline     write the 'textline' to the current io file.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pecial characters that apply to Text Lines ap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'textline', i.e. you can use the sam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r num          read the next line in the current io fil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ariable string number 'num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e [lab]        test for an end-of-file condition on the current 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. This command sets the query status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"~y" and "~n" control lines. If the optional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'lab' is given and the io file is at the end-of-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n goto the label 'lab'. The named label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ywhere in the 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u filename     uploads (sends a text file named 'filename'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oint in the script. The file MUST be ONLY ASCII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y control lines in the upload file will b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splayed. The script will continue, after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file, with the next line in the 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k filename     kills (deletes)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d user file    delivers (mails) to 'user'. The subject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ll be the title line of the current scrip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ssage is sent from the MAILER-DAEMON. The cont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mail message will be the contents of the 'fil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query status is set to 'y' if the messag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ccessfully que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dr replyto user file  delivers (mails) to 'user'. The subj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message will be the title line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ript. The message is sent from the MAILER-DAEM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re is a 'Reply-to:' field added to the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th 'replyto' as the recepient. The cont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il message will be the contents of the 'file'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query status is set to 'y' if the messag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ccessfully que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 textline     a control line beginning with '~~' is treated as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ne with a '~~' control sequence at th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? option       a control line beginning with '~*' is trea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quest for information about 'option'. The query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set to 'y' (yes) or 'n' (no). This status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y the "~y" and "~n" control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ption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      ANSI color graphics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      Connect was TCP/IP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! option       a control line beginning with '~!' is trea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quest to change information about 'option'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atus of the option is toggled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ption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      ANSI color graphics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* status       begins or ends a ANSI color block. The 'statu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rameter is either 'begin' or 'end'. ANSI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re "eaten" unless they are permitted for this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% colorfile    displays a color file, if ANSI color graphic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ermitted for this user. The query status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'y' (yes) or 'n' (no) depending on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user permits ANSI. This status is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~y" and "~n" control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@ colorcode    changes current color set to "colorcode", if ANSI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raphics is permitted for this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$ filename     executes the script named 'filename'. After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complete, control returns to the calling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query status is set to 'y' if the scrip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$$ filename    same as ~$ above, except that the script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 the background, and there is no delay wait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ript to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h n1 n2 i [lb] searches string n1 for the substring n2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ts query status to 'y' if found, 'n' if not,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th the "~y" and "~n" control lines.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ariable 'i' is set to offset into n1 that n2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und, or 0 if not found. If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abel 'lb' is given and the substring is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n goto the label 'lb'. The named label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ywhere in the 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( n cstring    opens a connection on stream number 'n' (1-9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nection is defined by 'cstring', which is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 a TNOS 'connect' or 'telnet' command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nection stream is NOT changed by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sets query status to 'y' if the connection is ma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'n' if not, for use with the "~y" and "~n" control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the connection is NOT made, the Error variab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tain the r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) n            disconnects the connection on stream number 'n' (1-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sets query status to 'y' if the disconnect is ma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'n' if not, for use with the "~y" and "~n" control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the disconnect is NOT made, the Error variab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tain the reason. If 'n' is the current strea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ream is reset to stream 0, the user's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# n            changes the current I/O stream to that of stream '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1-9). Stream 0 is the user's interactive I/O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= n            checks the state of I/O stream 'n' (1-9), and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query status to 'y' if the connection is still vali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'n' if the connection is invalid or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arameters marked with an astrick (*) can be either a liter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ndex counter (~i0 - ~i9), or an variable string (~0 - ~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November 13, 199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