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-232 Programmer by Jens D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    where n is 1..4 selects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TxD high when eeprom programming (com84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Remove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 Bypass Windows port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ardware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M84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programming by using pin 5-8 and 11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rcui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MCLR, RB7, RB6 and Vss (Gnd) for In Circui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'GO' function is added by using a di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(680 ohm) between Vcc and /M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N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c ---|&gt;|-----[680E]--- /MCL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