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 Port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NC to 3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F_93A.OBJ - Radio Port 1 - HF modem without A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-93AE.OBJ - Radio Port 1 - HF modem without AFC, eye pattern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/A instead of TX modulation (i.e., this one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g transmi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_93HT.OBJ  - Radio Port 1 - new revision of the HF modem with AFC (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_93HTE.OBJ - Radio Port 1 - HF modem with AFC, eye pattern output from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X modulation (i.e., this one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g transm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lpha release of the revised H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the same code as before with one subrout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FC via adaptive threshold.  Thank Lon Cecil, WB5PK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AFC routine. I'm using his "leaky peak" detecto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fast and works rea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AFC after the tuning indicator subroutine to avoi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Just use the four left-most LEDs as a tuning ba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on the main signal you want to receive. The AF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up on other signals �30 Hz from center tuning (300 bp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�85 Hz deviation, so this is about �1/3 of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rank WB5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