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io Port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NC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_93B.OBJ - Radio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to collect data from the NOAA Weather satellit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he raw data from the wx birds, the data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mage analysis program. 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ON'T EXPECT A NORMAL AMATEUR RADIO TO RECEIVE GOO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USE OF THIS CODE REQUIRES A SPECIAL WIDE BAND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!!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points on runn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is sent at the rate of 2400 bytes/sec, using the RS232-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DSP-93 and your computer. Note that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NC ON or even connected for th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S232-C link runs at 38.4 kbps, 8-N-1. You will need a '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or equivalent to keep up with this data rate. I use Pro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the video data using the RAW ASCII down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modem, load the code in the normal way (at 19.2 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Bob's loader [dspload]) and start up Procomm on the sam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loaded code from. Be sure Procomm is set to 38.4 k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Procomm in the RAW ASCII download mode using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e in an APT signal and adjust the audio level so that LED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s ON at the sync pulses (tick-tocks), with a bit of flick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. Start the APT video download with the lower case "g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PC keyboard, and stop it with the lower case "s" ke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download several megs on a high APT pass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your download file on Procomm after you hit the "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comm uses the ESC key to terminate a RAW ASCII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NASA's IMDISP program to display the video. You can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 of DRIG. Starting IMDISP file settings are 400 to 8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samples/line, 8 bits/ sample, 0 bytes header. Then tweak to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WB5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ked Software et al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 cost, non-exclusive license to use the enclosed softwar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users of the TAPR/AMSAT DSP-93 DSP computer, with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be used only for non-commercial amateur radio applic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s are prohibited under this license.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994, Frank H. Perkins, Jr., WB5IP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EXPERIMENTAL. It is offered AS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of any kind. NO representation is made that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any purpose, or that its operation is reliable.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at your own risk. The author, AMSAT and TAPR accept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loss or injury arising directly or indirectly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 this software under circumstances where its failur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s failure to operate as expected, or the failure of 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uld create a dangerous situation, cause loss of data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amage to your amateur radio equipment, computer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equipment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Greg Jones at TAPR or the author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cens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H. Perki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