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 TNC to 12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P1.OBJ - Radio Port 1, ga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P2.OBJ - Radio Port 2, ga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, use the command "asm fsk.asm -dRn -d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Rn is R1 or R2 for radio ports 1 or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Gn is one of G0, G1, G2, G3, G4, G5, or G6 to set the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r' or 'R' on the terminal or sending an 'r' or 'R'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SP-93 serial port will terminate the modem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DSP-93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full-duplex standard packet modem (Bell 2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213 is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214 i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215 is ~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216 is leve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217 is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218 is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king 9600 bps FSK, standard packet seems a bit tame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modem of standard (Bell 202) 1200 bp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from the receiver is digitized and band-pass filtered with a 48-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 filter. The band-pass filter output drives a delay line discri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low-pass filtered with a 32 tap FIR and sliced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 stream. This stream is output on pin 17 of the DSP-9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sconn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215 is slaved to DCD (low = true). Detection of a 0 bit starts a 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DCD. LED 216 lights on incoming positive signal peak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% of the desired signal level (see tuning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X data is read from pin 19 of the DSP-93's modem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data stream drives a dual-frequency VCO ramp; a 1 b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 at 2200 cycles/sec, and a 0 bit drives the ramp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/sec. The ramp output indexes into a sinewave look-up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AFSK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217 is driven by the code's duty cycle. However, you hav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215 pin 1 to see it; the buffer driving LED 217 is too slow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his code runs in less than 40% of a sample period; there i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add bells and whistles...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-93 assembly manual shows the interconnection cable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SP-93 and my MFJ1270C TNC. I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elded cable, with the shield tied to pin 15 at each h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cal jumpers are used on the TNC modem disconn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6 is connected to pin 10 with a PC trace, shown as a dotted lin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nections are made at modem disconnect on the DSP-93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ONNECTIONS OTHER THAN THOS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manual also shows where the pins on the conn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 INTO THE DSP-93 RADIO 1 JACK go. I use an 8 pin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at the other end of the cable and plug into the radio's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to run standar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odem up for receive, tune in traffic on your local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nk up the receiver's volume control until LED 215 (DCD)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 and LED 216 glows steadily at about 75% of LED 217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 You can double check this level with your scope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6 of the AIO. Here you will see a �3 V audio signal just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 output audio level is set by first running R214 down to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cranking it u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output, monitored on another receiver, sounds about a 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digipeater. In the case of my ICOM 275H, it wants about 50 mV p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oaded) at the microphone input. NOTE that this level is mu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en running FSK into the varactor inp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DSP-93 generates a lot of 2 meter interference if the top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case is left off (you do have yours in a metal case, right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lso attempts to lock out the PTT signal if the TNC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work with every TNC....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. Perkins, Jr., WB5I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 cost, non-exclusive license to use the enclosed softwar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users of the TAPR/AMSAT DSP-93 DSP computer, with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be used only for non-commercial amateur radio applic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s are prohibited under this license. 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994, Frank H. Perkins, Jr., WB5IP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EXPERIMENTAL. It is offered AS IS,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of any kind. NO representation is made that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any purpose, or that its operation is reliable.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at your own risk. The author, AMSAT and TAPR accept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loss or injury arising directly or indirectly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 this software under circumstances where its failur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s failure to operate as expected, or the failure of the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ould create a dangerous situation, cause loss of data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amage to your amateur radio equipment, computer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equipment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Greg Jones at TAPR or the author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cens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H. Perki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