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THR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SSTHRU.EXE is intended to toggle the Passthru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TNC for the TAPR/AMSAT DSP-93. This mode allows the DSP-93/Pac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combination to be operated using a single serial COM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en the Passthru command is enabled (Passthru = ON),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connected to the DSP-93 to allow for modem load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thru command is disabled (Passthru = OFF), the common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the Paccomm TNC. This arrangement allows one PC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both DSP-93 modem loading, and communication with the Pac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, significantly reducing the PC serial port resourc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DSP-93/Paccomm TNC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THRU &lt;COMPORT&gt;,&lt;PRINTFLAG&gt;,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is the COM port you are using with the DSP-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comm TNC. Valid entries ar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LAG is a switch that enables diagnostic messa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RT. Normally left OFF. Valid entries are 0 = OFF, 1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the Passthru state that you wish to set.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0 = Passthru OFF, 1 = Passthr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ASSTHRU 1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OM1 to disable Passthru (Passthru = OFF) with no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baud rate for this program is fixed at 19200 baud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Paccomm TNC up for this baud rate prior to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BAU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SPBAUD.EXE is intended to toggle the HDLC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TNC for the TAPR/AMSAT DSP-93. This program can be run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llow an application like WiSP to automatically configure the Pac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HDLC baud as needed for each satellite. For exampl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NC HDLC baud rate to 1200 baud for PSK satellites (AO-16, LO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to 9600 baud for DFM satellites (UO-22, KO-23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BAUD &lt;COMPORT&gt;,&lt;PRINTFLAG&gt;,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is the COM port you are using with the DSP-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comm TNC. Valid entries ar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LAG is a switch that enables diagnostic messa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RT. Normally left OFF. Valid entries are 0 = OFF, 1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is the HDLC Baud rate of the Paccomm TNC.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0 = 1200 baud, 1 =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SPBAUD 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OM1 to switch the Paccomm TNC HDLC baud rate to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diagnostic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baud rate for this program is fixed at 19200 baud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Paccomm TNC up for this baud rate prior to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atch file (run prior to a satellite pass us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ption in WiSP, for example ) for a 1200 baud PSK satellit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 AO16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1,0,1          &lt;---- enable passthr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LOAD psk93r1j.obj    &lt;---- load DSP-93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1,0,0          &lt;---- disable passthr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BAUD 1,0,0           &lt;---- enable 1200 baud TNC H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atch file (run prior to a satellite pass us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ption in WiSP, for example ) for a 9600 baud DFM satellit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 KO2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1,0,1          &lt;---- enable passthr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LOAD fsk93k1.obj     &lt;---- load DSP-93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1,0,0          &lt;---- disable passthr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BAUD 1,0,1           &lt;---- enable 1200 baud TNC H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the executables (and modem files)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 directory. If not, path information must be includ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C to find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ork well at my station. That's as far out as I'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my neck. If you find that they work for you, please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Lastly, if you think of any modifications that might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73s  John KA1J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