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FILE for LOAD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Stricklin, N5B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,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is used to test your computer connectio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-93 and to check the DSP-93 ability to load a large  fil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SPLOAD to load the LOADTEST.OBJ file provided. LED 211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out after the load is complete. The DSP93 is in a loop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you to run your terminal program and hit a character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start a capture buffer before you hit a charact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tting a character the program will check memory loca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e loaded with a defined fill value. If an error is fou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program  report the (1) memory location,  (2)  the 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, and (3) the actual value. After all locations are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indicate END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may want to change the fill value used to test othe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. To do this change the value after the -f switch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TEST.BAT file. Also change the constant  VALUE  near  the t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OADTEST.ASM file. The original values were 55 and 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errors put one value in the LOADTEST.BAT file and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ent value in the program VALU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SM  assembler cannot fill  all 64K of memory due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 it has in version TASM 3.0. I think it is  over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int values in the C code. I will be reporting the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author. Also DSPLOAD.EXE has a problem loading files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 about 25K. I think it is the same problem. I  will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making any changes in the program use TASM 3.0 to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per includ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are new to developing code for the  DSP-93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many examples you will be able to learn from. I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 the code so you can follow the program. The unusual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e  here  is to read in locations in program memory  and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.  You will normally be working with data memory no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can also see one method for printing strings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ook advantage of the Header files provided by N4IRR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called on monitor subroutines described in the document 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R.ASC. Using the monitor routines can be risky howev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not do a good job of maintaining memory and register int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ty  in the monitor. An effort will be made to improve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ater monit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way after the program runs you can use the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dump to see the areas you have put the test patern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want to fill the memory before starting with a kn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get to hit the G and move into the high spe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RAM before you look at the program space. Alter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look at it a DATA memory after hitting the reset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like this can help you debug problems o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 how the DSP-93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