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P-93 FIRMWARE - MONIT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DEVELO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Tucson Amateur Packet Radio,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Revised 12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cover the action and interface of the DS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rmware. It also details information to develop your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SP-93. The casual user of this unit should only b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you have completed assembly of the k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manual. You have the DSP-93 connected to a compu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face program, the D93WE windows program or the DSP-93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Macintosh. You should have your computer set for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with 8 data bits,  1 stop bit, and no parity. If this is all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asterisk (*) when you power up or hi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-93 FIRMWARE - MONIT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DSP-93 is powered up this firmware  monitor  tak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The monitor conditions the TMS320C25 and then it  begins po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ata link looking for single  character  instructions  to 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by the  monitor  during each operation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initialization  is complete the monitor enters  a  poll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erial port for an input character. Acceptabl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; ?, A, D, F, G, J, H, L, M, P, R, S,  and T. The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 so the lower case of all the above also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ry of `?' will bring a listing of the monitor vers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shown 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?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-93 TAPR/AMSAT REV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lt;C&gt; 1994 by Tucson Amateur packet Radio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-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IP &amp; RUN PROGRAM @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J-JUMP TO XXXX &amp;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-INTEL LOADER HIG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-INTEL LOADER  LO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ODIF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HO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 review the operation of each of the commands in  order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when applicable for the command. Also  not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vary depending on the state of the DSP-93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A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displays the value contained in the eight  16  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MS320C25.  The first register is used  by  the monitor 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register zero will normally be  0400 hex. This is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n you enter `A' after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  0400  0ECD  FFFF  FFFF  FFFF  FFFF  FFFF  0AF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ump memory command displays the specified block of  program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TMS320C25 uses a Harvard Architecture  Memory form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has separate 16 bit  memory  for  program space and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 you are working with  memory you must specify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gram or data  memory. Monitor commands use a `P'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`D' for data memory. After  entering a `D' for DUMP and a `P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D' you  enter  the hex  starting address and the ending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block you  want to see. The monitor is not very forgiving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 exactly  four  hex characters a space and  four  more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memory contents will then be presented in  block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16 bit data address and eight 16 bit data values on each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hroughout the range specified. The last block may ru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value you specified to round out a block of 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operating the DSP-93 in the low speed  mode  memory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memory will be the contents of the  EPROM  and the  scrat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MS320C25 and the data memory  will  come from  the first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ram, U104 through U107.  When  you switch  to  the HIGH 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umps will come  from  the static  rams U104 through U10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rom U108  through U111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  [P]ROGRAM or [D]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FF80 0476 FF80 0476 FF80 0476 FF80 0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 C808 CA40 6060 E760 FF80 0530 FF80 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0  FF80 10AF FF80 10E8 FF80 1008 CE01 C8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  [P]ROGRAM or [D]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FF80 0476 FF80 0476 FF80 0476 FF80 0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 C808 CA40 6060 E760 FF80 0530 FF80 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0  FFFF FFFF FFFF FFFF FFFF FFFF FFFF 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8  0101 0202 4800 2000 0102 0220 002A 02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0  0800 0041 0040 8025 0000 0000 0100 0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8  FFFF FFFF FFFF FFFF FFFF FFFF FFFF 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0  FFDF FFF7 FFFF FFFF FFFF FFFF FFFF 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8  035C 0040 0000 0000 8000 4000 0003 0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  0001 8000 0041 4940 6200 0200 0003 0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  FFFF FFFF FFFF FFFF FFFF FFFF FFFF 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0  FFFF FFFF FFFF FFFF FFFF FFFF FFFF FF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l memory command works like the data dump command  except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re filling memory with a 16 bit hex value.  If you write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as you will kill the monitor.   The reset switch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  [P]ROGRAM or [D]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 2200 f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  [P]ROGRAM or [D]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0 3300 f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FLIP &amp; RUN PROGRAM @ 1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G' command is  used after you have loaded a  program and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it. The details of this command are covered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ection of this document. For now you need to know the `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ause the DSP-93 to began executing the program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Flip referred to here means that the monitor is flip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ROM over into the static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INTEL LOADER HIG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l style hex loader for placing bits in data  mem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operly the DSP-93 must be in the LOW speed state. I  call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tyle because Intel  loaders  normally  only handle  8  bit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cepts are  used  however.  After receiving  the  H the DSP-9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data  in  the  following sequence;  count (16 bit), address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, Intel hex  code  (16 bits), some quantity of data (8 bi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hecksum.  Here are a few typical lines of a loadabl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8000000FF04FF04FF04FF0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:0E002000FF04FF0AFF0AFF04C8CA60E7FF04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042000FF04C8CA60FE05CA60FE05CA60FE05FE05FF04CECECEC8CA60C855CE55D004D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ecksum errors are found the data is placed into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ocations specified. If an error occurs  a  checksum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mitted via the serial port. When the loader is finishe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JUMP TO XXXX &amp;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nd run executes in the same manner as the `G' comm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gins at the specified address. The interrupt  vec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in place if you are going to allow  interrupts 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INTEL LOADER  LO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`L'  command works exactly like the `H'  command  except  i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wer 8 bits of the 16 bit he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MODIF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is used to change the contents of a 16  bit 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or data memory. The command can be  used  to force the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TLC3204X to a particular value.  This can 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location 0001. D/A changes  will  only occur if the AIO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  [P]ROGRAM or [D]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 F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launch one of the firmware program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-93 EPROM. To use the command hit reset then enter a `P' and a `?'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rograms available. Then enter your selection.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be loaded into the DSP-93 and execution of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.  If you do not want to run a program after entering the `P'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`R' will cause the DSP-93 to go through a soft re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is should be equivalent to a hardware reset.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`G' command and you are working in static ram the DSP-9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back to the EPROMs just if you hit the reset button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data ram are initialized during a reset cycle. For examp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keep the DSP-93 monitor alive is placed from 1000h to 100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ntioned in case you want to use the dump command to look 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loaded after entering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HO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used to display the contents  of  a  partic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It can be used to check the current state of the A/D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checking location 0000. Once again, the AIO chip must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A/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  [P]ROGRAM or [D]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 F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st the data memory for errors.  The is a t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memory. The routine starts a 0FFFh. If it gets an err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you do not have the upper 32K of memory inst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jumps to location 7FFFh and continues testing from t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tested  by writing 0000, 5555, and FFFF into every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  back.  If  no errors result the test will  loop  throug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then just give you a `*' prompt. If an error oc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will be reported along with the  value writt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. Hopefully this error report  will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 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 5555  D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E  5555  D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D  5555  D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begin with a reset and reviewing the status of the DSP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DSP-93 requires several steps. The XF bit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utput of the TMS320C25, is set  to a high state which i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te. The XF  bit  is critical because it is used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nk selection and the  clock  speed selection in the DSP-93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F bit is in the high state the EPROMs are mapped into ac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static rams U104 through U107 become the data memory. When X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he clock feeding the TMS320C25 is set at 20 MHz or 10 MHz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umper located at J100. J100 has a default strap setting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 MHz. This would only need to be changed if you must use slower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supplied with the k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interrupts are disabled initially. Execution with sign  exten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saturation is enabled. The TMS320C25 block B0 is configured a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nterrupt vector locations are stored in  the respectiv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C450 or 16C550 UART is configured for 19200 Baud with 8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 bit, and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CTS line is cleared or low an asterisk (*) is transmitted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.  If the CTS line is not cleared the monitor  loops  until 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are ready to load your program into the DSP-9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G' command is normally used after you have loaded a 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 This command is entered by DSPLOAD.EXE or D93W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or testing code with these tools. Your program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1000 hex  in the data static ram. The DSP-93 will be in the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 at this point so static rams U105 through U107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loaded it should always began with vect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rrupt addresses. These vector address should  be in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 unmasked interrupt occurs. Here is an example of the vect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an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 FF 80 10 D6          B      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2 FF 80 10 C1          B       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4 FF 80 10 C9          B       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6 FF 80 10 D7          B      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8 FF 80 10 0C          B      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places branch commands in the lower address space for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terrupt vectors. They branch to the  respectiv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see program execution will began at  location  1008.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-93 recovers from a reset the monitor code is  placed in  the dat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ared to execute there. If you enter  the `G' 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rogram the DSP-93 will  switch  to high spe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running the monitor from the static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load a program the  monitor  hands  off execution 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-93 by jumping to 1008 when the  last bit  of code has load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eap is made to 1008  the status of the TMS320C25 registers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 bit is set low and must remain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P is set to AR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P has been executed which places  one of the TMS320C25 scratch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gram memory mode. A CNFD instruction may be executed in use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ver this area while in High spe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register locations have been set to ca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es if interrupts are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T to 10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T to 100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NT to 1004 Hex TRAP to 1006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ROM includes a debug routine developed by Tom McDermott, N5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be called as a development aid when you are gener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 code are if you are just studying existing code. To us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MONITOR.INC file at the beginning of a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 with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 "MONITOR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.INC file has three key statements which are us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 routine.  The stat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  .EQU    0400h      ; Start of N5EG Debu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stablishes the label DEBUG in your program. With this in pl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 CALL DEBUG in  your program to use the DEBU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PC     .EQU 007Eh      ; Pass Counter used by CAL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establishes a memory pointer.  DEBUGPC should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passcount/mode value. DEBUG assums this memory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page eight (8).  You must store a value at this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alling debug.  The value tells debug how you want it to work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possible values to 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     : causes the debug to trap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      : value gets decremented by one each call,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rementing at zero and causes debug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FFFFh : causes the debug to trap always, then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 input (any key)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ML     .EQU 007Fh      ; Starting data memory location used b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also establishes a memory pointer. DEBUG assums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will be located in page eight (8) also. The pointer i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ight memory locations which will be sent to the serial por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andy if you want to watch some of your memory variables chang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uses the AR7 register as holding location for the current memo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 The monitor places a value of 0AFFh in this regis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stack location. The stack will be utilized by mov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s 0h.  The debug routine on uses a few of the memory stack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25,  when it is called. Since AR7 is used to hold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you can not use it in your program if you intend to call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an example illustrating  the assembly  code used to cal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viewing the MON_TST.AS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the output from tha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=1018    A=00000060  AR=  2000  0EFC  FFFF  101A  FFFF  FFFF  FFFF  0A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=00000000  T=0000  ST0=EE08  ST1=1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0:    0000  0000  0000  0000  0000  33E0  0E08  3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line you have the program counter, accumulator, and eight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On the second line you see the P, T, ST0 and ST1 registe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line you see the starting target memory location the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in eight memory locations starting with the target and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eight locations. All of this will be lined up a little bet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 o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ory map exist after you have entered a `G'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. The `G' command is executed after a program down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LOAD.EXE or the windows program D93WE. The unit is operating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ram and in the high spe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Interrupts          0000 TMS320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                   MEMOR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rved               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F ----------          0005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60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DSP Block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7F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nitor         01FF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200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DSP Block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2FF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300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DSP Block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3FF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400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FF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2 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4 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6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8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Program            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Space            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00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 ------------        FFFF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monitor routines which should help speed cod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here. Refer to the file MONITOR.INC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sks for the exact location of these routines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program in the following man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MONITOR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was made to preserve the state of the TMS320C25 whe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. The register may change if they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ut in most cases the processor will return with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more detail on each of the moni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4HEX and GETVA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routines are the same. Collects a 16 bit hex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. The value should be presented as four ASCII  charact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  digits. The four hex digits are converted to  a sixte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word and stored in a single memory location for later use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INC for the storage location and a suggested label.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location is for the current page of memory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PK instruction.. The LDPK is normally set to page 8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LDPK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assumes a single HEX dig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This digit is converted to ASCII and sent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incoming data from the serial port. Data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address location pointed at by AR(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lower 8 bits of AR(ARP) to the serial port. This routine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ocation 0060h of the current page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0060h is used to store the UART register informati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s sending the data. The register information from the U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termine if CTS is set or cleared and if the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lower 8 bits of location 0062h of the current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. This routine  uses memory location 0060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or temporary storage. Location 0060h is used to store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nformation while the routine is sending the data.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UART is used to determine if CTS is set or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 transmit data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A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6 bits n a  defined memory location  of the current p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ASCII and sent to the serial port. MSB is sent first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ONITOR.INC for the proper memory location and label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uses HEX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this location to restart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a single carriage return and line feed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his  routine with a 16 bit address stored in  the  current AR(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ill  cause  a string to be sent to  the  serial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should  begin at the AR(ARP) memory pointer  and  end with 00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8 bits of memory bytes will be 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data must be in data memory spac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string and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1    .string " D S P - 9 3   T A P R / A M S A T   R E V   2 . 1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LK    AR0,2000h  ; String will be placed here in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K    S_END-STR1 ;Number of character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P    STR1,*+    ; Moves string from program to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RLK    AR0,2000h  ; point to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SD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1  through S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send the indicated number of spaces (20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AIT_1 and MWA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IT routines are shown here. You can enter the  routine  at WAIT_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B with your own values set for AR1 and AR2. With a 40 MHz c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rom WAIT1 should be about 32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T1    MON6       ; Saves  S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T     MON7       ; Saves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LK    AR2,0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WAI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K   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1    MON6       ; Restores S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     MON7       ; Restores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A  LRLK    AR3,02710h ; 02710h =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P    AR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B  BANZ    WAIT_B,*-  ; Loop throug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P    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Z    WAIT_A,*-  ; Loop throug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 should contain a program called MON_TST.AS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emonstrates the use of these assembl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ORT IO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rdware port assignments are used by the DSP-93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are identified and labeled in a include file called PORTS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facing with any of the ports you should include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and use the labels provided. There is little chan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 DSP-93 when writing code but if you error in assig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 execute the code you may key your transmitt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This may cause injury to you or  damage to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CONNECTIONS AND PROGRAM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CONNECTION      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5-D0      NOT DEFINED FOR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1h     UA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CONNECTION      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7-D0       U212-1-U212-8    SIO_TX     SIO TRANSMIT BYTE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8-D15    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2h     HIGH SPEED CLK &amp; H_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CONNECTION      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5-D0      NOT DEFINED FOR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3h     UART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CONNECTION      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-D7     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8-D9-D10   A0-A2 on U212 UART contro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1-D15   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4h     H_AIO SEL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CONNECTION      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D2 D1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X  X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05h     UART READ 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CONNECTION      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7-D0       U212-1-8         SIO_RD     SIO READ BYTE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8-D15    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6h     TN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   CONNECTION  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1 D10 D9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X  X  1     TNC-1        *CDI       TNC *CDI   AND LED L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X  1  X     TNC-6        *KEYI      TNC *KEY I AND LED L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1  X  X     TNC-10       *KEYI      TNC *KEY I AND LED L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X  X  X     TNC-9         CTSI      TNC  CT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   CONNECTION  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5 14D 13D 1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X   X   1   TNC-11      XCLKI       TRANSMI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X   1   X   TNC-13      RCLKI       RECEIV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1   X   X   TNC-17      RDI      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X   X   X   TNC-20      TDI        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7h  RADIO PORT SELECT AND GAIN &amp; AI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CONNECTION      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D1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0  0    I/O201 PIN 3     AUX IN     AUXILIARY AUDIO IN RADI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0  1    I/O202 PIN 3     AUX IN     AUXILIARY AUDIO IN RAD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1  0    Jx03   PIN 14    AUX #2     AUDIO BUS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1  1    Jx03   PIN 12    AUX #1     AUDIO BUS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0  0    I/O202 PIN 5     XMIT 2     TRANSMIT MONITOR RAD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0  1    I/O201 PIN 8     REC IN     RECEIVE AUDIO RADI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1  0    I/O201 PIN 5     XMIT 1     TRANSMIT MONITOR RADI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1  1    I/O202 PIN 8     REC IN     RECEIVE AUDIO RAD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5 D4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0     FEEDBACK         GAIN=      Use MEASGAIN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1     FDBK R201        GAIN=      units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0     FDBK R204        GAI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1     FDBK R205        GAI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  0     FDBK R206        GAI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  1     FDBK R207        GAI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  0     FDBK R208        GAI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  1     FDBK R203        GAIN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7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1        U215-10          L212       PANEL LED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X        U215-11          L211       PANEL LED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4         U210-9           *AIO_EN    ENABLE FOR AIO DR &amp; DX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5         U208-2           *AIO_RST   Reset for AIO converter (*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CONNECTION      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5-D0      NOT DEFINED FOR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CONNECTION      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5-D0      NOT DEFINED FOR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Ah     TNC INPUT 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CONNECTION      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1 D10 D9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X  X  1 TNC-2            CDO       TNC *C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X  1  X TNC-5            RTSO      TNC *RT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1  X  X TNC-8                      TNC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X  X  X TNC-7            CONNO     TNC  CON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5 D14 D13 D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X   X   1  TNC-14        RCLKO      RE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X   1   X  TNC-16        XCLKO      TRANSMI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1   X   X  TNC-18        RDO     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X   X   X  TNC-19        TDO       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Bh  RADIO PORT DIGI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CONNECTION     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D1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X  1     I/O201 PIN 2     *PTT        PUSH TO TALK RADI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1  X     I/0201 PIN 7     *FREQ UP    FREQUENCY TUNE UP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X  X     I/0201 PIN 1     *FREQ DN    FREQEUNCY TUNE DOWN &amp; 470 TO P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X  X     I/0201 PIN 4     *ICOM       470 OHM RESISTOR TO P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5 D4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X  1     I/O202 PIN 2     *PTT        PUSH TO TALK RAD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1  X     I/0202 PIN 7     *FREQ UP    FREQUENCY TUNE UP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X  X     I/0202 PIN 1     *FREQ DN    FREQEUNCY TUNE DOWN &amp; 470 TO P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X  X     I/0202 PIN 4     *ICOM       470 OHM RESISTOR TO P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7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X       U215-13           L214       PANEL LED L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1       U215-12           L213       PANEL LED L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CONNECTION      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5-D0      NOT DEFINED FOR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CONNECTION      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5-D0      NOT DEFINED FOR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CONNECTION      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5-D0      NOT DEFINED FOR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CONNECTION      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5-D0      NOT DEFINED FOR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P-93 kits are supplied with two banks of 32K by 16 bit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You may double your memory and fill the remaining SRAM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540 degree SIN/COS table is included with the monitor.  The 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values in increments of .25 degrees.  The  table start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emory location defined in MONITOR.INC. The data is 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e monitor  is in LOW speed and it is moved to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F000 through F86F when you switch to high speed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using the dump command. Hit the reset button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  [P]ROGRAM or [D]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51 7f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51  008C 011C 01AC 0238 02C8 0358 03E8 04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59  0504 0594 0620 06B0 0740 07D0 085C 08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61  097C 0A08 0A98 0B24 0BB4 0C44 0CD0 0D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69  0DEC 0E7C 0F08 0F98 1024 10B4 1140 11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71  125C 12E8 1378 1404 1490 151C 15AC 16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79  16C4 1750 17DC 1868 18F4 1984 1A10 1A9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81  1B24 1BB0 1C3C 1CC8 1D54 1DE0 1E68 1E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89  1F80 2008 2094 211C 21A8 2230 22BC 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91  23D0 2458 24E0 2568 25F0 267C 2704 278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99  2814 289C 2920 29A8 2A30 2AB8 2B3C 2B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A1  2C4C 2CD0 2D54 2DDC 2E60 2EE8 2F6C 2FF0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is provided in ROM to reduce the time required for down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It was not located in the standard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pace limitations. Most of the applications coded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y little program memory space. If you do fill th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 a very large program that extends above program memory 0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will write over your code with the sin table.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 and documentation will address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End of File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