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DSP-93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, K4JPJ, has produced the following description of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SP-93. This will be placed in the "doc" set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 Thanks to Don for writing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rest of you, choose your topic and write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W5RK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"words" on the DSP-93 memory organization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following out the hard-way.  Maybe i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understand the details of the DSP-93.  There see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p between the TI literature and the TAPR material.  The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gives everything about the TMS320, including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applicable to the specific DSP-93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-93 stuff left a big gap in what was going on with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emory is used, though there are clu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want to put such a tome out on to the dsp-93@ta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 without a) someone looking it over for errors,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f they might want it.  I figured I run it p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anged this out on the keyboard while it was fresh,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only would help others (Charlie, W4OQM, told me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notes" for him), but it might serve as a referenc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down the road when I've forgotten the details an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ie, W4OQM,  and I have come up with enough ide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-93 to keep a small army of programmers busy for the next e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lacking minions to command we will probably b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just one.  For this we need to understand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how to hook it up to a TNC for receiving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hought about (for years) *THE ULTIMATE* CW decod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 or spectral estimation techniques rather than narrow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(I don't know if theoretically one has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ther).  Charlie, has been tinkering with a sche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kerchunking on the local repeater (detect voic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al with DTMF and other tones.  We may never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inished, but working towards it 90% of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, K4JP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following is to provide some detail as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P-93 implements memory in conjunction with the TMS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to this is scheme for providing a monitor in EP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/low spe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vard architecture used in the TMW320 is qui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ypical microprocessor.  There are two memories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instruction--data and program.  Until experi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working with this architecture it is easy to for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inciple.  There are two memories act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two memories, a single instruction can load a wor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memory and do something with a word ou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ll within the same cycle.  It facilitates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nd other digital signal processing algorith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tepping down a table of constants, such a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and doing a multiply and add to accumula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 of signal values can be accomplished at ful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speed with no overhead for instruction fetches, n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of a sing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ata memory can change, and keeping track of "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" is needed.  How this is done is largely a func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P-93 design used the TMS320.  Therefore, the TMS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ive the whole story necessary to understand the DSP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lues are given in the DSP-93 docs and litera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es to bring it together into one plac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show how memory is mapped under various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P-93 has a number of physical memories.  Som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o the TMS320C25 chip, and other is exter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low outline the physical memori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ich determine whether they are used by th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data.  Following the tables is more discuss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s organiz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mory (TMS320C2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Can be configured as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0        Data or program *       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      Data only               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       Data only                00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B0 is in data mode after a hardware reset, monitor re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D instruction.  It is program after a monitor "G"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external memories are configured depends o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F bit.  Hardware reset turns the XF bit ON, as will the SX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RXF turns it OFF.  SRAM U104, U105, U110, and U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the basic kit and provide two 32K memories (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data).  Four more SRAM IC's will raise the amount to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 number      XF = ON(1) "Slow speed"    XF = OFF "Fast 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M           ----------------------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104, U105     Data    0000 - 7FFF(2)   Prog      0000 - 7FFF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106, U107     Data    8000 - FFFF      Prog      8000 - FFFF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108, U109     N.A.    .... - ....      Data      0000 - 7FFF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110, U111     N.A.    .... - ....      Data      8000 - 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102, U103     Prog    0000 - ????(2)   N.A.      .... -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- XF line/bit is ON after a hardware reset, after 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command ("R"), or after a SXF instruction.  RXF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f, and it is also turned off after a monitor "G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- Addresses below 0400h access internal memory in the TMS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are not available for use in the exter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- Addresses FF00h - FFFFh access internal memory, B0, when B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nfigured as program memory (normally after 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G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memory is organized as 16 bit words, and not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000h addresses a 16 bit word, and address 1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e next 16 bit word.  (In a byte oriente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PDP-11, which can address 16 bit words or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the address 1001h would address the second byte of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aking 16 bit word addresses, 1000h, 1002, 1004h, etc.--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case here).  Along the same lines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 is 32 bits long so be careful about unintende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mory, B0, is configured to the data mode afte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Also, the monitor in EPROM configures B0 to data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 (reset) command is executed, and to program when a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xecuted.  Switching B0 modes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CNFP and CNFD, (se program, and se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, or the hardware reset that switches it t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emory is switched via the XF line out of the TMS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controled by the XF bit.  A hardware rese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 high.  The bit can be set/reset by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F/RXF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XF bit is high, such as after power-up reset,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monitor programs is active as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ossible to get the machine running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.  Since inexpensive EPROM is slow, the X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low sped mode (divides the 40 mhz clock by tw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epending on jumper J100).  In slow speed the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enough to accommodate the EPROM.  XF also make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U104,5,6,7 switch to data mode and U108,9,10,11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.  This arrangement allows the EPROM monito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data memory (U104,5,6,7 and B0).  This swi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ince the TMS320 does not execute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ything into program memory; the download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DSP-93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nitor program executing out of EPROM, the usua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ownload a program from the general purpose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ing downloaded is stored as data, in data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104,5,6,7 at this time.  Upon completion of the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urpose computer issues a "G" command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S-93 monitor to turn off the XF bit.  Thi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104,5,6,7 from data memory to program memory.  The monit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location 1008h (of program memory)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just loaded (into what was data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XF low, program normally runs out of external S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104,5,6,7, using U108,9,10,11 for data storage.  B0, B1, and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.  B0 as stated before can be configur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ta or program, though remember that the monitor se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the loading process completes and a "G"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Operating out of internal memory is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emory and may needed for time critical oper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320C2X User's Guide shows timings for instructio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combination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0 can be switched between data and program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a program which can be executed.  Dur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wnloading process B0 is configured as data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with program no differently than U104,5,6,7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here the program loads of course must be corr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code which was preceded by .ORG dire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so that the code assembles in locations 0200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Fh, the loader will put that code into B0.  Some code .ORG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0h is also needed.  When the loading process comple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does a "G" command and jumps to 1008h. 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8h can then jump to B0 and execute the code which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0 is configured as program it is no longer a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h - 02FFh, but occupies FF00 - FFFFh.  Therefore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t 0200h - 02FFh must be capable of execut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ed to locations FF00h - FFFFh.  The jump 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U104,5,6,7 will be to FFxyh, if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oaded into B0 is 02xy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emory is not accessed for addresses below 0400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served for the TMS320.  Also, FF00h - FFFF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mory is notaccessed when B0 is configured a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addresses are really registers within the TMS3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ocations 0 and 1 which are used to load/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shift register data to/from the AIO chip.  The TM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s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emory, (prog, fast), 0400h - 1000h holds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when in the fast mode (since the mon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is only available in the slow mode).  If thes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asted, such as with a monitor Fill command, the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nd a hard rese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MS320 cannot load and store (i.e. move) data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program memory.  Data-to-data mem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, as well as program-to-data and data-to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not likely that a runaway program will bl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tored in 0400h - 1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does not use B0 during the slow mode. 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load the entire 256 words with program, or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monitor.  However, if a reset command is exec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locations 0200h - 0275h are overwritten with "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nitor, wrecking what might have been down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0.  As long as a monitor reset does occur between the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0 and utilization of B0 (either as data or program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ge can be used.  Otherwise, only those location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nitor can be used ( 0276h - 02FF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5BRG] The monitor does use B0. It uses the "stuff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B0 during the transition from low speed to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will need a fe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e tabl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540 deg, 0.25 deg step, sine table is located in EPR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oves this table into locations (prog, fast) F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86Fh.  This is just below the B0 addresses of FF00h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dditional 32K or memory has not been installed, th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ill not be in SRAM.  Furthermore, ROM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program in U104,5,6,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lternative is to assemble the table from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O512.DAT, with an appropriate .ORG and load it in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part of a program.  It can also be load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loading step to start the program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ternative is a program to move the monitor s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ower 32K of (prog, fast) SRAM.  This can be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gram that .ORGs into B0 (02C0h for example)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from the normal program start, 1008h, to the B0 c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(FFC0h). This small program then turns ON the X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witches U104,5,6,7 to data and makes EPROM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mory.  The sine table is then moved from the EP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emory, and the XF bit turned back off. 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mp down to 100Dh and pick up where it left off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ne table moved into the high end of the lower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ame process of loading B0 then branching to 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oading and switch to high speed can b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ut of internal program memory, so as to achiev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, K4JP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