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David L. Mills 1995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and distribute this software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documentation for any purpose and without fee is hereby granted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that the above copyright notice appears in all copi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both the copyright notice and this permission notice appear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ing documentation, and that the name University of Dela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be used in advertising or publicity pertaining to distribu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oftware without specific, written prior permission.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 of Delaware makes no representations about th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ability this software for any purpose. It is provided "as is"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modem/TNC for HF R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a FSK modem/TNC for HF asynchronous Baudot (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d synchronous SITOR/AMTOR (CCIR 476 Mode B) signalling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to 100 baud, either as a TNC with ASCII input/out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UART, or as a regenerator with clean AFSK output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ssibly noisy input. The algorithms use Butterworth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soft-decision detection, maximum a-priory (MAP) est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rbi decoding. In case of continuous asynchronous signa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operate in a synchronous mode using a phase-lock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heel through momentary carrier fades. The predetection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erator features were inspired by the Dovetron TU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but implemented in DSP, rather than analog form. The post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including MAP estimation, Viterbi and matched-fil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hronous mode was inspired by a LSI-11 program also of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ing can't pull RTTY and SITOR signals from the muck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as both a TNC and a regenerator. When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NC, the modem is connected to a HF transceiver operating in LS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pace tone is transmitted at the lower radio frequenc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, received Baudot characters are converted to ASCII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program at whatever speed and character form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wnline loader. In transmit mode, ASCII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are converted to Baudot and used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 output. Since the program can operate with both radio po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ight be useful in a crossband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/receive protocol operates as in the PK-232 TNC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 to transmit mode and keys the PTT line, foll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ransmitted as received from the terminal program. The ASCII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F) character switches to receive mode when the transm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; the ASCII EOT (ctrl-D) character purges the buffer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mode immediately. The p{1-2} command selects the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e transmit, receive and tune functions. Separate firs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 (FIFO) buffers of 1000 characters each ar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received text. Flow control for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of the mark and space tones are design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PK-232 TNC in either narrow shift (WIDE OFF) or wide shift (WI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narrow shift modes, the input and output mark tone is 21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and output space tone is 2295 Hz. In wide shif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rk and space tones vary to match the shift, with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1700 Hz. In wide shift modes, the output mark tone is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and the output space tone is 2125 Hz. The o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rrow and wide output shifts.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ignal is equal to that of the rece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ranslation tables use the US versions of the I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ot) alphabet and the ITA-5 (ASCII) alphabet. Operating spee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receiver and transmitter are selectable from the set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 50, 45.45, 25 and 10 baud. Speeds below 45.45 baud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conditions where the FSK signal can barely be heard by 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 voice receiver. The predetection matched filter at 45.4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6dB of processing gain over the typical 100-Hz post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filter used in many TNCs. In addition, the 10-baud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dditional 6dB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/Full-Duplex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in four modes: half-duplex regenerator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echo and digital loopback echo modes, and full duplex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{1-1} command is used to switch between these modes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ator and demodulator units and their associate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is described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generator mode (e1, e2) is used during receive for th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analog loopback echo (e1) and digital loopback echo (e2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 this mode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K --&gt;+  Demodulator  +-+-&gt;| FIFO |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|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K &lt;--+   Modulator   +&lt;---+ FIFO |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as a regenerator, an ordinary TNC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 output and used to demodulate and decode the regener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erator demodulates the input signal, converts to ASCI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ack to Baudot. The conversion removes extraneous n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generates LTRS and FIGS control character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S character following CR/LF. The regenerated ton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 transmitter or crossband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mit analog loopback echo mode (e1), characters ar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nt. The configuration in this mod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&gt;+  Demodulator  +---&gt;| FIFO  |--&gt;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SK --+--+   Modulator   +&lt;---+ FIFO  |&lt;--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mit digital loopback echo mode (e2), characters ar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erminal program. The configuration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diagram. Note that the demodulato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drive the various monitor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&gt;+  Demodulator  | +-&gt;| FIFO  |--&gt;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| |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+----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|    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SK --+--+   Modulator   +&lt;---+ FIFO  |&lt;-+--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duplex mode (e3), the modulator and demod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ffers, are functionally separate. No provisions for ec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configuration in this mode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K --&gt;+  Demodulator  +---&gt;| FIFO  |--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K &lt;--+   Modulator   +&lt;---+ FIFO  |&lt;--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LED 2 is on to indicate the program is running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mark/space shift and filter type using the b{1-6} and m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below. Tune in a RTTY signal and adjust the s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ED 1 is on most of the time, but not solidly lit. LED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t this time; if not, use the c{+-} command to adjus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hreshold. Adjust the receiver frequency to maximize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D 5 (mark). The t{+-} command can be used to tune the recei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nd cable supports the DSP-93 signals. Use the m{+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une the space frequency and maximize the intensity of L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. LED 7 shows the mark signal of the regenerated sig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o indicate a valid character is being received.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hreshold with the c{+-} command for solid copy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s during deep signal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aker can be connected to the speaker jack, along with a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and/or external TNC. The d{0-9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arious signals generated in the software, as detailed be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DC-coupled scope can be connected directly to the AI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d5 command selects a synthesized signal that sound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letype Model 12 at the speaker jack. With practice, sig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ned in accurately by watching the LEDs and listen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 the speaker. A word of caution, however; this 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lective, especially when the predetection matched fil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here it needs to be tuned to within 10 Hz for optimu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in two modes, asynchronous and synchr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ignal quality and operator preference (s comman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ode, each character is decoded separately. In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measures the intercharacter spacing a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ample phase for optimum decoding without requiring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eck. This improves performance, especially under 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sulting in deep fades of either the mark or spa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when valid character framing is lost, the decod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s the garble without losing valid framing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quality is determined from the Viterbi distanc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signal, which is integrated using a relativel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When this signal exceeds a threshold set by the a{+-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4 is turned on. If LED 4 flashes with LED 7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synchronous mode; when it is on continuous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in synchronous mode. When synchronous mod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nds an idle character (LTRS) if the transm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neither a ACK or EOT has been received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helps the remote station maintain synchroniz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when no text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and Lim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put bandpass FIR filters implemented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narrow 170 Hz shift, the other for wider shifts to 850 Hz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channel filters, one implemented as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matched filter, the other as a synchronous lowpass I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ters are implemented for each of the mark and spac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lected using the m{1-8} command for various shi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erworth IIR lowpass filters (m{1-4} command) ar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conditions with RTTY signals. They are narrow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formance, but wide enough for easy tuning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etection matched filters are used in both the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oth to optimize the transient response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filter. Alternatively, synchronous predetectio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(m{5-8} command) can be used for greater selectivity with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In this case postdetection filters are not necessa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ters are matched to the baud rate and have band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to the reciprocal of the baud rat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 predetection matched filter, this makes tu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especially at the lower baud rates, and requi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djustment for TNCs with compromise 200-Hz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ent clipper is located at the input to the progra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andpass filter. Its intent is to kill noise spik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later stages in the program, but has no significant a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ignal levels. A variable gain limiter is impleme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andpass filter and the synchronous lowpass filters. The l{0-</w:t>
      </w:r>
    </w:p>
    <w:p>
      <w:pPr>
        <w:pStyle w:val="PreformattedText"/>
        <w:bidi w:val="0"/>
        <w:spacing w:before="0" w:after="0"/>
        <w:jc w:val="left"/>
        <w:rPr/>
      </w:pPr>
      <w:r>
        <w:rPr/>
        <w:t>5} command can be used to select limiter gain from 0 to 30dB in 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e i command can be used to invert the detector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/inverted shifts. The c{0-2} command can used to dis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hannel or space channel, if required. Gain fact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filters have been optimized for mo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ystem gain following the limiter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{+-} command. There should be no need to change the defaul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art function operates as a sophisticated squelch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garbles due to noise and signals other than RTTY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crossband repeater, where reliable signal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function mutes the decoder, unless received signal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e of sanity checks and signal quality threshold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estimators which affect the autostart function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mark signal gate, determines carrier and noise estim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When the differential signal (mark minus space)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uring the last eight bit times, the corresponding mar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a carrier sample and the space signal a nois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fferential signal is most negative, the correspon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most likely a carrier sample and the mark signal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The carrier estimate is the larger of the carrier samp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estimate is the exponential time average of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start function is disabled (a0 command)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rrier and noise estimate is greater  than a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et by the c{+-} command, the decoder is muted. I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ate is selected (a1 command), the carrier estimat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mark channel; if this signal exceeds the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ignal statu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ality estimator, called the pulse gate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erformance as follows. The Viterbi distances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ummed and averaged. If the pulse gate is selected (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and the average distance exceeds an adjustable thresho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{+-} command, the pulse gate status bit is se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ate status bit is set, a counter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200 characters. This counter decremen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s remain set; if it decrements to zero, the decod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ed a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rk signal gate and pulse gate utilize a special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unts the number of times the gat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n a fixed window of samples. If more than an upper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is opened allowing received characters to print; if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reshold, received characters are blocked.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the signal gate, pulse gate and SIT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rk signal gate operates as soon as a character ar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-alarm rate is rather high. The pulse gate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operate, but has a much lower false-alarm r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long periods of inactivity, such as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selective call and it doesn't matter if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at the beginning of transmission. During a period of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gate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/AMTOR Mode B (FEC) mode is compatible with the AM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HF broadcasts such as the W1AW bulletins. 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receiving and transmitting in this mode at all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supported by the RTTY mode, but defaults to 100 baud and 1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shift. Only these defaults are permitted under curren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The y command enables SITOR mode; the r comm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returns to RTTY mode. The same transmitter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TY mode are also active in SITOR mode. Although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, if no characters remain to be transmitted, the CCIR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equence RQ-ALPHA is transmitted. At interval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, five repetitions of this sequence are transmit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synchronization of receivers and as tim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 decoder is an unusual design based on matched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principles. In fact, the decoder nev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ased on classifying bits as zeros or ones. Rather,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ft decisions is carried all the way through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ith the final decision based on a correlation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bit code vector (plus its repetition) with each of the 35 CCIR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ectors. The one with maximum correlation value win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signal quality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-I phase-lock loop with a linear phase detector is use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bit) synchronization, so that the in-phase samp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A set of 14 accumulators is used to resol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CCIR 476 code vector (two characters) represen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hase. Each accumulator value is determined by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received 14 signal samples with the CCIR 476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Q-ALPHA. Successful synchronization requires several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signal threshold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onsist of single characters in either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digit or +- modifiers. The defaults are presently set at 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shift (m2), 75 baud (b2), 30dB limiter gain (l5), pulse g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), sync enable off (s), display AFSK generator (d0), analo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(e1), 850-Hz output shift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Defaul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{0-2}    a0        select autost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disabl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enable mark signal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enable pulse signal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{+-}     midrange  adjust autostart pulse ga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{1-6}    b2        sel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4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{+-}     midrange  adjust baud rate up/down 1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0        selec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mar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a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{+-}     midrange  adjust signal ga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{0-9}    d0        select displa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AFS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IO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ltered/limited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ar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spa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detec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autostar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PLL pha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no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{1-3}    e1        select analog/digital loopbac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nalog loopbac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digital loopbac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{+-}     midrange  adjust filter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normal    select upright/inverted shif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{0-5}    l5        select limite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6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12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24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30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{1-8}    m2        select mode, filter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IIR filter, 85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IIR filter, 60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IIR filter, 40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IIR filter, 17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MF filter, 85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MF filter, 60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MF filter, 40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MF filter, 170-Hz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{+-}     midrange  adjust space frequency up/down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{0-2}    c0        select outpu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follow input shift (170 Hz narrow, 850 Hz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70 Hz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850 Hz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{1-2}    1         select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select 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select radio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off       enable/disable sync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{+-}               adjust radio frequency up/dow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receive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select S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commands with numeric or +- suffixes, the suffi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epeatedly for the same function. The function is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1     spike limite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2    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3     signal g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4     pulse g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5     mark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6     space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7     output mar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8     pow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mit mode, the AIO output is always connected to the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In receive mode, the AIO output can be connected to a 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scope to view various internal signals of intere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SK generator. The d command can be used to switch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ed above. Even when a scope is not available, a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fairly accurate tuning indicator and operating aid. Th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oint is the AIO input signal supplied from the rece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mplitude should be adjusted so that LED 1 flickers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on all the time. If the amplitude is too high,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, which is readily apparent to the ear. The d2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e input signal after the FIR filter and limi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r gain is reduced to unity (l0 command), the sig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filter passband by ear and checked with LED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5 monitor point can be used as an aural activity monitor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ctivity is present, the speaker will be silent. If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characters are being received, the sounds produced mim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ky old Model 12. That wasn't intentional, but it is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mode needs a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needs a right margin check and auto-CR/LF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alog loopback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should be implemented for both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select and upright/invert detect fun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implement. Automatic normal/wideshif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would also be a valuable features, but harder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crossband repeater function would be fun. The mod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n each port alternatively looking for an active pulse g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modem would key up the alternat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asm      TASM source file, copiously commented and 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obj      TASM object file, suitable for downli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lst      TASM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from the DSP9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.inc       TMC32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inc      DSP93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inc    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5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Mills, W3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831 8247 office, 302 831 9211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@ude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