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adio Port 1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direct from the DSP-93 UART at 1200 baud!  Set your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ccordingly after loading this code with DSPLOAD.EXE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SK_93T2.OBJ - Radio Port 1 -  AO-13 400 baud ASCII telemetry demod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rough but working AO-13 psk telemetry demod. I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ded 01Ah (control-z) filtered out so you can look at/twea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telemetry as an ASCII file. Tune for a 1200 Hz carrier,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o so the amplitude LED is about 30-50 % lit as show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uning light blinks to tell you to tune your frequency up a bit (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ing disabled right now). The two LED's on the far left light up te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have detected the telemetry "sync" vector - you get 5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nd it pauses until it decodes another sync vector. DC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ed for PC3...software y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is from the DSP-93 UART at 1200 bps. I use PROCOM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using RAW ASCII download capture. When you exit this S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ART will be set up for 1200 bps so reset the DSP-93 to get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92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SK_93P2.OBJ - Radio Port 1 -  AO-13 400 baud front end for PC3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de is a front end AO-13 demodulator that can DIRECTLY feed the PC3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by Ron, W8GUS, for telemetry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3 Frank WB5I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ense and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o cost, non-exclusive license to use the enclosed software is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ll users of the TAPR/AMSAT DSP-93 DSP computer, with the restr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t be used only for non-commercial amateur radio applications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uses are prohibited under this license. Copyright 1991, 1992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1994, Frank H. Perkins, Jr., WB5IPM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oftware is EXPERIMENTAL. It is offered AS IS, without Warran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arantee of any kind. NO representation is made that this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itable for any purpose, or that its operation is reliable. Use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ctly at your own risk. The author, AMSAT and TAPR accept no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ny loss or injury arising directly or indirectly from it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ver use this software under circumstances where its failure to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its failure to operate as expected, or the failure of the atte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dware could create a dangerous situation, cause loss of data, or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e damage to your amateur radio equipment, computer equipmen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other equipment or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contact Greg Jones at TAPR or the author for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rcial licenses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nk H. Perkins, J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