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by N1OWU:  This is Johan's original documentation for P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cestor of PSATOR, which is the ancestor of AMTOR56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 descriptions are still correct, b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modem interface and the relate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s obsolete.  Sorry, I couldn't find any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PAC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R V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R (c) Johan Forrer KC7WW 1991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Johan B. Forrer KC7WW 26553 Priceview Drive Monr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56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your registered copy of PCTOR and is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any form. You may make as many cop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personal use. A Shareware version of the progr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 PCTOR may not be sold or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 without the express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The author, Johan Forrer, KC7WW will on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copie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atisfied with the program after register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30 days from your registration date to return 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fund of your money, no questions as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registered users may obtain a free upgrad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- please send a formatted disk and SASE (or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or 2 IRC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used by business or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without proper licensing. Commercial user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Johan Forrer directly for modifications and/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and ideas of Peter Martinez, G3PLX, and Paul New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7I, has been the source and inspiration for doing the "nu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" in this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Poor's, W5SMM, helpful suggestions and ide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MBBIOS, PAMS/APlink, and th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ASCII set was invalu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ful suggestions of Frank Gorichar, W7JUF, who beta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versions of this software is greatly appreciated.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appreciation to beta tester Peter Ferrand, WB2QLL/1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sort out various bugs. Malcolm, WA9BVS's beta test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locate numerous obscure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Frank Wyatt, N6FW for forwarding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ndividuals have sent in "wish lists", some of which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atest version. As always - your support, critic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ggestion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support the efforts of shareware develo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Quick summary for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PCTOR 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1 Minimum requirements to run P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2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3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2 Customiz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Operating P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1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2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If problems persist..... 6.2 What if it sti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..... 6.3 A few notes about HF modems. 6.4 Sof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on and correction. 6.5 Frequencies of FEC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st purposes. 6.6 Signal analysis module. 6.7 D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. 6.8 PCTOR update history. 6.9 1992 Newsletter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Newsletter 7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Quick summary for version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NNOUNCEMENT IS IMPORTANT TO 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an new DSP modem on the same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R uses, versions higher than 3.05 now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data output though TxD, (pin 2 on a DB25 or DB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ue to the re-allocation of DTR for other purpose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 uses it). It is essential to establish whether you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UART is suitable at higher baud rates - most moder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ill work without any problems, some older styles m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too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output mask options have been removed.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de sense when PCTOR was an AMTOR-only program. 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R included support for RTTY and now PacTOR, thes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often contradicted "normal" usage of RS232 sign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 A general rule that holds for all modes now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(binary 1) = -12V Space (binary 0) = +1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T keyed = +1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lds for RTTY/ASCII/AMTOR and HF Packet. Although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mmit to any specifically. In order to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nvention, please check your modem and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I DSK-based DSP modem is to be used with PCTO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it is connected to the serial port, power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for use. Also make sure that the "TOR.CNF"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kmdm:2 .... this requests DSP modem support dskbaud:1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=115200 baud for DSK comms 2=(115200/2) baud for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3=(115200/3) baud for DSK A value of 1 should work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however, if you experience problems with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, use a lower baudrate. dskrtty:1 .... dskascii:1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cates which modem to use, see below) dskamtor:2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pactor:3 .... dskpacket:4 ..... 1=170 Hz shift 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5/2295 FSK 2=170 Hz shift 100 baud 2125/2295 FSK 3=2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200 baud 2125/2310 FSK 4=200 Hz shift 300 baud 1600/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SK 10=170 Hz shift 50 baud 1275/1445 FSK 11=425 Hz shift 5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5/1700 FSK 12=850 Hz shift 50 baud 1275/2295 FSK 20=1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50 baud 2125/2295 AFSK 21=170 Hz shift 100 baud 2125/22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on the DSK-based DSP modems are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s versions below 4.0 will not load hot key bu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in order to provide a sorted list of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R uses the dir /o:n command. This option is not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D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 AN-93 users, the parallel port is chosen by the L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t:x where x=1, 2 for LPT 1 or LPT 2. The default is LP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ny COM port (1 - 4) may be specifi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Please make sure that your configuration file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:x where x=1, 2, 4, o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a TI 320C26 DSK is used as a DSP modem, appropriat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be loaded automatically when operating m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fixes since version 3.0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ome users reported that they experienced a system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creen. This was reported in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ard was installed in the system, and also with DOS 6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as traced to a Compiler bug and required som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or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PCTOR what does it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only a low cost external HF modem, PCTOR makes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MTOR on PC compatible hardware without the n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multi-mode terminal node controller (TNC) hardwar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is performed in software in real time using only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software has been tested to work even on a l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7 Mhz PC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R will run under Microsoft Windows as a DOS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mode (please see the supplied .PIF file)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 of operation is presently not recommended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PCTOR will be specific for opera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 of PCTOR could be summariz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Split screen operation: Data received through the 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is displayed on the upper window. The op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y is displayed on the lower window. A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real-time operational status of the digital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, timing, path propagation delay, link 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All AMTOR modes are supported: ARQ, FEQ, and "List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/Baudot at any baudrate (practical maximum is 1200 ba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The user may define several text buffers, i.e. brag tape, CQ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etc. that may be loaded for transmission with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Text files my be transmitted. Typically the user will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Unshift-on-space (UO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"PLX"-method of upper/lower case with extensions 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eter Martinez (G3PLX), and Victor Poor (W5S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 "high" reliability option based on multiple bi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jority voting. Memory ARQ for AMTOR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Receive data can be optionally be captur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time stamps, as well as user-initiated time stam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this capture file. The capture file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ordinar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- PCTOR can open a Dos shell (viable only for 386/486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AMTOR decoder running. The low level deco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ed I/O queues to accept traffic even when PCTOR ha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The user can customize the working environment throug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nfiguration file that is read when PCTOR starts up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DOS environment variable "PCTOR" allows easy accommo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ariety of operat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Keyboard entry is either in word-edit or charact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word-edit mode, keyboard data is only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ahead buffer when a space is entered (or carriage retur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symbol sequence "+?"). This way typing mistak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rrected before releasing them over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Advanced signal processing is available when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This type of modem allows PCTOR to analyz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voltages in order to perform "soft" erro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. Please see section 6.4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PCTOR's time may be set either for UTC or the user'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Minimum requirements to run P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R will run on an IBM PC or close compatible computer. DO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igher is required. A monochrome or EGA/VGA display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Although the software will run on a floppy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 hard disk is recommended. The definition of "tru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" is fuzzy and a great deal of flexibilit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the programs to handle a wide range of PC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appendix where some further notes on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compatibiliti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DSP options are only feasible on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, i.e. 386 with co-processor or a 4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adio side, an HF modem, i.e. ST-6 or equival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decode received audio to +/- 12V RS232 logic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ssion of AMTOR over the air, the user also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PTT interface and either AFSK or FSK. Thes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included in an HF modem. If the softwar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only, only the HF modem is required. The HF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convert audio tones to RS232 compatibl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required by PCTOR (please see 6.3 for further notes on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R uses some of the signal lines of the standard COM1 or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s as a digital interface (the user specifies which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- see "Installation - softwar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suitable for all wor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therefore proceed with the usual cauti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critical software is ba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effort has been made to ensure that the software is "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", however, the user is reminded that this softwa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ritical timing. Normal system functionality is retain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f-day and floppy disk timeout activities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careful not to run other software that relies on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tricks" that PCTOR uses as the consequences are indeterm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gram usage and program termination will un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of PCTOR and restore normal system operation.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ailure occur, the only way to restore norma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to reboot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Planne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nhancements are planned for release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 you will be notified of thes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available.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CTOR (a pre-release version is already available). * SAA/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terface (Windows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R is an implementation of CCIR specification 476-2 on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or compatible computer. As such, it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dedicated TNC hardware and is an att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the casual user evaluating a new operat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serious developer that needs to embed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functionality into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R contain a user-interface program that work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al low-level routines that enables a user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nitor TOR traffic with a minimum of fuss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window user interface allows simultaneous moni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traffic, decoding status, and user keyboar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windows is used for setting operational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I/O operations, and canned buffer 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re used for quick, easy, and efficient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R was developed using Borland C++ Version 3.1.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as developed using Borland Turbo Assemb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Hard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R interfaces through signals of the COM1 or COM2 RS232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llocation of RS232 signals have been made: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ins may be connected, however the will play no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a minimal interface, DTR, RTS, DCD, and Groun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is will allow operation on AMTOR. For ascii/bau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D and TD must be utilized. If further software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display or memory ARQ is required, 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required. Please contact the auth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25-pin serial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2 (TD) - output data bits (mark -12V, space +12V) pin 4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T (off -12V, on +12V) pin 8 (DCD) - input data bits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V, space +12V) pin 7 (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k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3 (RD) connected to pin 8 (D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9-pin serial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3 (TD) - output data bits (mark -12V, space +12V) pin 7 (R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TT (off -12V, on +12V) pin 1 (DCD) - input data bits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V, space +12V) pin 5 (Gr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k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2 (RD) connected to pin 1 (DC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TOR is used in conjunction with the AN-93 analog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llel port interfa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25-pin parallel printer connec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15 - AD0 (bits 0 - 4 from the A/D convertor) pin 13 - AD1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AD2 pin 11 - AD3 pin 10 - AD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1 - Strobe (strobe for A/D conver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18-25 -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hard disk is available, 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off a floppy disk as well. In fact it is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first run off a floppy disk to see if this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other software that you may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 new subdirectory and change directory to it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tor cd 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contents of the floppy to the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will be cop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.exe -- The split screen AMTOR program. tor.cnf --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custom configure your program. docs -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. brag.tor -- An example test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q.tor -- Another example file to load. test.tor --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for demonstration of control characters AMTOR.BAT -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file to run TOR with a parameter. Check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ions port COM 1 or 2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ustomize tor.cnf (see 4.2 "Customizing the configuration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, or edit the files with ".tor" extensions.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ad when the program starts and will becom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zed buffers. These are transmitted by using the "hot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LT-1 through ALT-9. The two included examples are typ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dit the the batch file "AMTOR.BAT" to suit you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color requirements (Please see section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Run the batch file AMTOR, i.e. type AMTOR &lt;enter&gt;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run it directly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ke sure that you use the "ANSI.SYS" device driv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nfig.sys (please see about ANSI.SYS in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re are three DOS environment variables that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about. If you are not familiar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type "SET" with no additional parameters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for the present list of environment variab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. Some programs actually scans this lis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themselves accordingly. As far as PCTOR is conce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zone, i.e. how many hours your are way from UTC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at abbreviation you would like to use for lo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urposes, is important. This environmental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TZ" and you typically include it in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Z=PST8 (I use this for setting Pacific Standar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s 8 hours after UTC. Please consult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run PCTOR with say a bunch o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, or different ".tor" files, the "P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ay be used to distinguish among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CTOR will use the configuration file and ".tor"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ocal subdirectory from where you executed PCTOR fr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you need to use a different sub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an where your execute tor.ex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need to be typed at the DOS command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your autoexec.bat (lets assume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COM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CTOR=c:\CO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nvironment variable that is of concern is COM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tells PCTOR where to locate "command.com"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shell is invoked (the F8 key). Usually the roo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but there are instances where users specificall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their command.com elsewhere. DO NOT CHANGE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unless you are very familiar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Several options are configurable from PCTOR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the type of display adaptor, the number of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plit screen displays, and the colors of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messages, and annunciators. If you ar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/SVGA display adaptor, the default settings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equate. In that case, leave out any further parame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the command lin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 [/B | /C | /M] [/Wxx] [/R] [[/SCxx] [/SExx] [/SBxx] [/SMxx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SAx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parameters require the leading "/"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such as B,C,M,W,R, or S. These paramet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in any order, each occurring only once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adaptor group, only one parameter, i.e. /B, or /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must be present. If for instance you have a monitor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olor and black and white capabilities, and you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black and white display, use the /B. Using monochr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will probably lock up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ificance of the command line parameters are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3 Parameter Descrip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IIIIIIIIIIIIIIIIIIIIIIIIIII 3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ONLY ONE OF THESE ALLOWED) 3 A' 3 B Black and whi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display 3 3 C Color 3 3 M Monochrom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IIIIIIIIIIIIIIIIIIIIIIIIIII 3 W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receive display (lines)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IIIIIIIIIIIIIIIIIIIIIIIIIII 3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only - disable transmit faciliti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IIIIIIIIIIIIIIIIIIIIIIIIIII 3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 3 A' 3 SCcc Received traffic character color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c Echoed traffic character color 3 3 SBcc Background color 3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Mcc Message character color 3 3 SAcc Annunciator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 * The field xx indicates an integer number of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c indicates a color code as given in the colo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restrictions apply to assignment of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s. Example. The default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R /C /W20 /SC7 /SE15 /SB1 /SM3 /SA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lates to: Color display (CGA/EGA/VGA), 22 lin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ize, SC=Lightgray, SE=White, SB=Blue, SM=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=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have shown that there are various types of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s around. Even those that are advert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cules" compatible often behave differently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display adapters could be used as being "color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rrectly map colors to the appropriate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Other monochrome adapters, however require the /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nd must not contain any color attribut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tion is necessary. Be warned that in some instan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ppropriate display selection may lock up your mach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reboot to rec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-only command line option, /R, will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facilities such as F1, F2, as well as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into transmit buffers. It is also recommen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to remove the keyboard-buffer window altogeth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W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stants for setting PCTOR display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3 Color Constant Value Foreground or Backgrou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IIIIIIIIIIIIIIIIIIIIIIIIIIIIIIIIIIIIIIIIIIIIIIIIII 3BL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3 3BLUE 1 Both 3 3GREEN 2 Both 3 3CYAN 3 Both 3 3RED 4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MAGENTA 5 Both 3 3BROWN 6 Both 3 3LIGHTGRAY 7 Both 3 3DARK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oreground only 3 3LIGHTBLUE 9 Foreground only 3 3LIGHTGREE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only 3 3LIGHTCYAN 11 Foreground only 3 3LIGHTRED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only 3 3LIGHTMAGENTA 13 Foreground only 3 3YELLOW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only 3 3WHITE 15 Foreground only 3 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Customiz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a user to streamline the setup of the program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, a configuration file, "tor.cnf" is rea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 Read and edit the contents of the provi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r.cnf" to suit your own preferences. This file is op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en not found, the system will use defaults.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optional, and may appear in any order, however,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ter any spaces between symbo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 : 1 is NOT the same as vid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last one is corr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may be custom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:KCWW/KC7WW ----- set your identity selcal/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cal:WDRZ/WA8DRZ/6 ----- set the startup selcal/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u:QRA KC7WW KCWW ----- your WRU text. com:1 ----- COM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1= COM 1 2= COM 2 3= COM 3 4= COM 4 lpt:1 ----- LPT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or AN-93 modems 1= LPT 1. 2= LPT 2 opmode:0 -----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mode 0 = AMTOR 1 = BAUDOT 2 = ASCII baud:45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BAUDOT/ASCII baudrate txdelay:30 ----- delay (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TT on till data out.This gives your transmitter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over to transmit. cddelay:3 ----- delay (ms) after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received before acknowledgement is sent. Thi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ation's receiver time to recover. timing:25 -----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ming adjustment uos:0 ----- unshift-on-space OFF diddle: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RTTY diddle is OFF case:0 ----- upper/lower case OFF log: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receive data capture (logging) logfile:tor.log -----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filename scrollfile:scroll.tmp ----- name of scro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a ramdisk is available, use the full drive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prog:logger.exe ----- name of user's personal lo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prog:pac.bat ----- name of user's packet program rel: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reliability OFF vid:1 ----- DIRECT video I/O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on hardware compatibility) fcrlf:1 ----- File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 and files to be sent through the ALT-F command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CR/LF mode. This means that all CR's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will be ignored, and LF will be interpreted as CR/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:15 ----- Status update rate. The number of system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updates, i.e. 15*55mS=0.825 seconds. To fast a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 or perhaps may introduce timing problems, too sl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animation of timing bar, clock, etc. time:0 -----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in displays and logging. If UTC time is requ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1 (also refer to the TZ environment variable). tuning: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able software support for tuning display.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, use tuning:1. A special modem is required. marq: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Disable memory ARQ. Different levels of memory ARQ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Presently only level 1, "hard bits" is recogniz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e level 2 memory ARQ, i.e "soft bits", a special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word:1 ----- Turns word-edit mode on. stats:0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statistics off. When stats:1, displays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number of blocks in error, and when memory ARQ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the number of blocks successfully reconstruct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are also inserted in the log file for later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mdm:0 -----DSP modem 0 = Use external modem 1 = Use 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isn't tested very rigorously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nput carefully against the suppli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AMTOR mode of PCTOR and RTTY/ASCII uses "common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"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rk (binary 1) = -12V Space (binary 0)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+1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TT not asserted (open) = -12V P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serted (keyed) = +12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ave sorted out the required logic interfacing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your transceiver for low power output into a dumm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find your PTT unexpectedly comes on upon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TOR. If your PTT comes on right away, the sense of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verted before further testing can be done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should put you in standby mode (PTT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on-the air tests will be necessary. Try to decode some F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 will be decoded while in standby mode. To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standby mode, hit F10. Tune in on an FEC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t to sync. If it fails to decode anything, firs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other sideband setting of your transceiver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 LSB, try using USB). This will show whether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ogic or whether there is some other problem. If 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FEC in the other sideband setting, the sense of DC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est is to determine the logic level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data. Try an ARQ call. If it fail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rt the sense of Tx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timing-related entry, "timing:"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up. This parameter allows external adjust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lock pulses to cater for systems with inaccurate c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PC's have accurate clocks and although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) will work reasonable well in most cases, adjust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very desirable. For determining the valu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parameter, see 5.2 - Command menu: usage of the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Operating P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startup, the shareware banner may be display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ng the shareware version. In this case, press the ESC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to the PC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and layout of the status display line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tions the user has selected. The followi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case when all the options are enabled. Thi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a description of all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R displays several windows: two status displays,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window, and the keybo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display is at the top of the screen, is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is updated in real time and some machines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lickering. This i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status information, i.e. ARQ/BAUDOT/ASCII, IDLE, TFC, ER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Q, is displayed on the left hand side of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to the link status is the selcal/callsign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. This data is used in establishing the link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ut identification data (see usage of the "Ins"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the programmed delays are shown: TD is the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) that you allow, after the PTT signa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, before data output will start. It is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e for slower on-switching equipment on your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hings to settle, before actual data is being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(30 ms) is a reasonable compromise. C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in milliseconds) that allows the remote station'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after it sent a block and is getting ready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cknowledgment. The default of 3ms is reasonable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time before the user will be able to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 is CD+TD. When you are sending block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D only plays a role. This split timing scheme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situations where the remote station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receiver recovery that transmit turn-on ti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for local cont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ome traffic starts flowing, and you were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or on ARQ (i.e. the "Master"), the block rece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. This is an internal timing parame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hanged. It includes the delay-parameters at both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 stations as well as the time delay due to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through the atmosphere. If you notice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, then multipath propagation is most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however, under high noise conditions, the simpl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may also pass too much pulse noise for the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good bit phas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shift-on-space (UOS) feature has been selec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s a m symbol. This feature will shif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when a space character is printed. Under noisy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event the printing of data in the wro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s selected the receive screen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logging), the a symbol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liability option is selected a symbo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Reliability is obtained by sampling each bit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using a majority v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selected upper/lower case operation,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rrows, the first one is associated with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ext, while the second one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case. An "up" arrow means upper case, while a "d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indicates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24 hour-format clock is also shown on the display. This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time stamps that are written to the log fi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The clock may be set for local time or wazzu UT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see section 4.1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leven bit analog indicator on the right hand side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hasing is progressing. During FEQ or ARQ, th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how slow motion from right to left. The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 depends on how much your clock and the other station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ing relative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ecial TOR modem is used, and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ning:1" option is set in the configuration file, a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is displayed immediately below the bit phas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ning display consists of ten gradations each for m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simulating two bar-graph displays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within the bar-graph display is proportional to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rough the mark and space filters in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or. When there is sufficient energy present,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played indicator will change from a grayed outlin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 color (red for mark and yellow for space 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). A well-tuned signal shows as two solid indic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s on the extreme end of the display. The display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y and sha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"marq:1" option is used, the level 1 memory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is performed during ARQ reception. This involve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truction from multiple bad blocks using "hard bits".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mory ARQ uses "soft bits" in addition to "hard bi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pecial TOR modem is required. When memory ARQ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ccessful in reconstructing a block, this is shown as "ER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en background instead of the usual r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atus line displays the name of the user-supplied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e name of the user-supplied executable (usually a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, statistics, and the size of the type-ahead buffers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s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Initiate an FEC (Ascii/Baudot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Initiate an ARQ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Force a change-over (works only in AR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Initiate QRT sequence (ends ARQ/FEC, Ascii/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If receive text capture is enabled, will insert a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Initiate ARQ list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Clear keyboard type ahead and special buffers (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U), clears keybo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FT F7 - Clears receiv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Open a DOS shell (use with care - 386/486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Abort any operation in progress and revert to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Enter the +? sequenc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 - Enter an identification string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- Force LTR case during receive (FEC/ARQ or Baudot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will it reset the transmit and received cases to 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- toggles "raw" data mode. For experiment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ntranslated ITA2 (Baudot) code in Hex.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ritten to the log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- Calls up the command menu when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n/-/_ - Scrollback, any other key will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Executes a signal analysis program. The modulation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covered after the low pass filter of the modem is 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ed in a graphics window. A second graphic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requency domain equivalent. Only EGA, VG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-compatibility is supported (also see Appendix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gnal analys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- Enter the buffers menu. This allows a data buff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the keyboard buffer. The user prepares the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time using a text editor. These files have a "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will be loaded when TOR is initialized. Als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the ALT-1 through ALT-9 keys as "hot" keys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buffers with on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Prompt user to enter the selcal/callsign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initiate an ARQ call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Toggle RTTY diddl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 - File transmission menu. Allows the transmissio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le in FEC or ARQ. The transmitted text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is transmitted. There will be no echo to th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H - Displays a help screen, showing the usage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M - "Hot keys" to the DSP modem contro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L - Activate the program named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"logprog". PCTOR remains running in the background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of the user's program, the PCTOR display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P - "Hot keys" to PC-PACTOR. Note that PC-PACTOR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same directory than P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O - Toggles output to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R - Prompt user for the selcal/callsign of the remot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itiating an ARQ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T - Enter UTC time into the keyboard buffer for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EC or A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W - Sends the "WRU" command to the remote st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igs-D" character in the ITA2 (Baudot)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terminates PCTOR in an orderly fashion.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option in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Y - "Hot key" to the packet program. Note that th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atch file. The user must set this up the "packetpr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the configuration file. Please see section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Command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menu (called up when the ESC key is presse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) has the following one lette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Enable or disable upper/lower case operation. D - Set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x delays. CD is the time after reception of a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acknowledgement is forthcoming. TD sets the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TT is activated until data is sent. For local 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=10, TD=30 will be suitable. For DX contacts CD=1, TD=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. The default settings of CD=3, TD-30 is adequ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odern rad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elp with the function keys. I - Set your own ARQ identity. 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oggle between word-edit or character keyboard modes. 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r disable receive capture (logging). O - Chang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MTOR-&gt;BAUDOT-&gt;ASCII-&gt;AMTOR-&gt;... P - Change baudrate (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). Q - Terminate PCTOR. T - Set clock timing.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ine adjustments of the master clock. See Appendix 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 U - Sets UOS (unshift on space) on or off. V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video mode (DIRECT/BIOS). W - Set up your WRU text. 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command menu to main display. The ESC key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is purpose. Y - Sends out a 500 HZ pulse t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0 for diagnostic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If problems persists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feedback from users appears to be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R's master clock timing. Once this is done,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gic" number into the configuration fil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each time the program is started.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 on another computer will it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this timing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arameter has noting to do with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cessor, or whether you use an 8088 or 486. I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 a certain chip (8253/4) on the PC's mother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symptoms will be that either nothing happens when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 FEC signal, or, the FEC sync is obtained, so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however, synch is lost and only a few wo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is printed before it starts re-sync. If you have a sc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quency counter available, try the following (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if you do not have access to test equipment -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to be a little patient and do some common-sens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ror. It will take a little longer, but you will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nd result. Skip the next paragraph if you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est equip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mmand menu (Hit ESC) and select the "Y" op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ould toggle the "Td" data pin at 500 Hz. Use the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-" keys to toggle the speed up or down, however,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ove 30 and less than 18 are indicative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ities. Most systems work fine with 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value of 25. When you have completed the test,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splay and select STANDBY (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in FEC mode to a strong FEC broadcast station such as K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, or WLO (see attached list 6.5). Observe the tim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hand corner of the status line. Notic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 slowly. The objective is to have it as statio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isive as possible. However, do not be concern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a perfect steady display, that is quit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y the timing value, one step at a time using the "+" or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After changing the clock setting, the previous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new value will be displayed. You MUST then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 for the new settings to become effective. Onc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in display, select STANDBY (F10) and wait for syn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 Notice that when you return from the command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, you may see some received text being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display. This is text that have been accu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-level decoder and was stored in a system buffer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ing the command menu. This text should be igno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clock setting was not yet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ptimal setting has been found, modify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R.CNF to include the parameter for your system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0 to 36 is valid. This procedure se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close to +/-50ppm for stable AMTO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What if it still does not work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re remains one question: how "IBM compati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is. Perhaps your computer is quite compati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an interface adapter card that is not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some video adapters does special emulation, i.e.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video mode, but allows some other type of equip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, i.e. ATI allows you to run VGA mode, ye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GA display. This kind of hardware introduces eithe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, or disables the interrupt system at a very low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PCTOR needs a stable timing source,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R allows you to minimize these conflicts that ar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deo display by allowing the user to disabl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e video memory. By selecting the "V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enu thus toggling BIOS on, all video access will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IOS calls. The status line is also simplified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. In some cases, this will do the trick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reduce the amount of screen-writing activ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ing down the rate that the status line is updated (see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fr:15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blem that has been experienced with ol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, i.e. 1984 or so, is support chips on the 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behave like later versions. Although thes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erfectly capable of running most software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keep accurate timing and may not work well with P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update the 8254 and 8259 chips. Also check the 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T for the sa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has not yet been reported problems on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/parallel interface cards using ASIC (Applicat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ircuit) chips, some laptops and recen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are now using them. These ASIC's have varying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the 8250-style chips and some ar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real problems. The author uses both sty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however, it is possible that the softwar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work in all situations. If your problems persist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sort, check whether perhaps your system uses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C's. Feedback on such problems will be appreciated - perh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may be forthc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A few notes on HF mod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have shown that some modems perform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We may divide the class of popular modems rough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tegories (there are a few other types as wel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The phase locked loop (PLL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filter typ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digital signal processing (DSP)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author's opinion that the PLL type of mod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average HF operations. It is best to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even with extensive front-end fil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-type modem have been used with much greater su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. However, there are various kinds of approaches in fil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ntage designs like the ST-5 and ST-6 employed L/C fil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 to work reasonably well, given that som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ir low-pass filters (mainly to pass the 100 Hz AM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r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ilter designs such as the DJ6HP will also work quit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fair conditions, however, do not expect too muc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e conditions. Another popular active filter mod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G design. This small modem will work reasonably well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t lacks front-end bandpass filtering, and has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-discriminator signal processing. Both these design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c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good performance filter-type modems us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filters in conjunction with well-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iminators and extensive post discriminator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. They generally have excellent dynamic range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signals as well as being able to "dig into the nois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weaker signals. They will tolerate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-frequency operation. It also has become popular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levels of signals within the modem in order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" error correction techniques. Although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mean an increase the level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ion, additional interfacing and software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approach is still new to HF operation, yet hold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. There are presently some commercial unit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a small, yet sophisticated fil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with "soft" error correction capabilitie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Soft error detection and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PACTOR, soft erro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entered the domain of HF communications for amate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oft error detection and corr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extensively in the literature, mostly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gh-speed satellite data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introduction to soft error detection and correctio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ed "memory ARQ"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HF modems presently in use, does extensive sig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 of the transmitted modulation. The output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 a stream of logical bits (zeroes and ones). These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n further processed by digital processing method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, however, unfortunate that a great deal of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lost when logical bits are produced by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One can think of this thresholding as a one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-to-digital (A/D) conversion process (with resul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and one). If this A/D conversion could have produc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i.e. eight, 16, or even 256 distinct levels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possible not only have access to the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ed value, but also the magnitude of the signa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it was thresho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application where knowledge of this magnitude is useful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ARQ mode. During AMTOR ARQ, blocks of thre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 each chirp. The receiving station analyz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received characters for a possible error, an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detected, it chirps back an RQ reply to th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to repeat the last three-character block. It i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probable when conditions are poo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block may again contain an error. This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ral repeated blocks. It is possible to improv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ind RQ" method by using memory A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station uses memory ARQ technique,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the A/D values associated with each and every bi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received characters. When an error is detec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tted block, i.e. after an RQ, an error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then used to compute a "confidence"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the bad blocks (over two or more blocks).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reconstruction then follows where a reconstructed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p from highest confidence elements. Such a re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is then error-tested again. More often than no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fewer RQ's. PCTOR will show the actual stat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s doing. For HF conditions a success rate of 1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locks in error, is achie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Some frequencies for FEC stations for test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: Fri Dec 11 1992 22:25:19 on 8431.5 KHz using P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+T HIGH SEAS RADIOTELEX BROADCAST FREQUENCI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++++++++++++++++++++++++++++++++++++++++++++++++ + ITU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ST-TX AT+T STATION + + -------- -------- ------------ + + 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2.5 WOO + + 412 4215.5 WOM + + 416 4217.5 KMI + + + + 626</w:t>
      </w:r>
    </w:p>
    <w:p>
      <w:pPr>
        <w:pStyle w:val="PreformattedText"/>
        <w:bidi w:val="0"/>
        <w:spacing w:before="0" w:after="0"/>
        <w:jc w:val="left"/>
        <w:rPr/>
      </w:pPr>
      <w:r>
        <w:rPr/>
        <w:t>6326.5 KMI + + 628 6327.5 WOM + + 629 6328.0 WOO + + + + 8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431.5 KMI + + 833 8432.5 WOM + + 834 8433.0 WOO + + + + 13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30.0 KMI + + 1305 12631.0 WOM + + 1307 12632.0 WOO + + +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8 16870.0 KMI + + + + 1818 19689.5 KMI + + + + 2299 22425.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 + ++++++++++++++++++++++++++++++++++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 AND HIGH SEAS INFORMATION SCHEDULED BROADCAS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X INFORMATION ------- ------------ -------------- K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 UTC HR+20 EVEN UTC HR+20 WOM EVEN UTC HR+40 ODD UTC HR+40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UTC HR+20 ODD UTC HR+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6 Signal analysis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enefits gained by memory ARQ, useful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alysis is possible especially when coming acro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signal. Time and frequency domain analysis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n external executable program that is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key from PCTOR. Acquisition of signal data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and interfacing with the signal process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mooth and unintr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aphical displays are shown. One panel show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gnal with its software-thresholded counterpa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nel shows the frequency domain (RMS power spectru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ntrolled cursor (using the left/right arrow ke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nspection of power spectral peaks, while different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nification of the analog signal is user selectable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key). Continuous conversions are performed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key is held down. When the ALT key is up, the pres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raphs are frozen.Unfortunately this type of work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le on faster class machines. A 386/25 with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 or a 486 processor is a pleasure to use.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oftware, however, has been tested on a 8 Mhz 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ath co-processor where it took several minutes to 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Presently only Hercules, EGA, and V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DSP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of DSP technology was already realiz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R's early days. At that time both hardwar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 for applying DSP algorithms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able DSP hardware and the development of DSP mode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akes the application of this technology very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being more cost-effective than its earlier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s, very high performance is possible. Be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able, future developments are made relativ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SP modem firmware available for use with PCTOR i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TTY/ASCII, AMTOR, PacTOR, and HF Packet. The modem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a TI 320C26 40 MHz and 14-bit codec.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SP is though the same RS232 port that PCTOR use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ware is downloaded to the DSP from the PC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PCTOR upgrade history (since 2.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upports baudot and ascii receive/transmit (baudo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ddle" feature). This includes the "O" and "P"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to change modes of operation and transmi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The PC's UART is used for this purpose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ignals be routed to and from the uar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TC or local time may be optionall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ither word-edit or character keyboard modes may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ly word-edit was standard). See the "K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F4 now also terminates mode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ome minor enhancements and bugs were fixed, i.e. -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mask incorrectly from the .CNF file, - Clean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 sequence associated with F5 usage, - Cleanup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a DOSSHELL (F8), - Better validation of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rom the .CNF, - Allow the usage of "?"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ptional software support for a companion modem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alog mark/space tuning display on the PCTOR status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uture development of "soft" erro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using "memory ARQ". This development is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support P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 are not interested in ascii/baudot opera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in your RS232 hardware interfac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. If you are interested in using ascii/baud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please see 3.0 for additional interfacing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urther interested in using the software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isplay feature, the companion modem is requi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parallel port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Older versions of PCTOR (pre-1.17) used a terminate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(TSR) program, called TORBIOS. PCTOR now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-level routines previously performed by the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LT-A "spawns" a special module for modulation analysi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aking 1024 data samples from the modem's low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stage, performing an FFT and displaying both ana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domain waveforms. This allows futur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of received audio. IMPORTANT NOTICE: Do not attemp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a 8088 or 80286 type processor - it works bu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 to perform calculations. Only a 386/25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 or a 486/33 can do justice to this analysi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only EGA, VGA, and Hercules compatible displa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LT-L "spawns" any program the user wishes to execu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is pressed. Typically this would be a log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log filename and name of the ALT-L us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There is an option to enable memory ARQ (MARQ) for AM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ctive, "ERR" is displayed with a green backgroun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sual red background when processing error bloc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 algorithm is similar to that used for PACTOR.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memory ARQ is based on "hard bits" and will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em. It does not require the special modem. Futur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RQ will also make use of "soft bi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. The help screen "ALT-H" is expanded to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different flags associat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ALT-X may now be used for quick exit (tnx SV1B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Command.com (the dosshell) is now located through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tnx SV1B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All files, i.e. TOR.CNF or *.TOR files are now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vironment variable "PCTOR" (please see 5.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otes) (tnx SV1B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Baudot and ascii operations now echo transmitted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Any baudrate not greater than 300 bps is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t/ascii, however, only integer values must be ente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standard of 45.45 baud is a special case where a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5 will be interpreted as meant to be 45.45 bps (tnx SV1B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The delay parameter called TX-DELAY have now been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s, TD (transmitter turn-on delay), and CD (control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further details please see section 4.2 on custo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) (acknowledgement to Bill Henry, K9GWT, Q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2, p.34-4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) PCTOR now dynamically locates a free user-interrupt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60h-67h. Previously 60h was hooked, however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used a problem is some instances. If there i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he user will be notified and prompt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proceed as usual without any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) The special option indicator symbols on the upp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tarted crowding the time clock digits, so they wer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 line to the right of the PCTOR lo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) The machine class (8088/86, v20/30, 80186, 80386/80486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at startup. This may be used in future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customize the time-critical software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be run on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) Bug fixes in the BAUDOT/ASCII typeahead as well as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the typeahead buffer in AMTOR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keyboard data, the time key (ALT-T), and messa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-1 thru 9) will now be collected in the typeahead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that it was entered. This should work out bette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mix text for transmission either from buf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ta from the keyboard without first waiting for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ffer to empt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) Printer log feature toggled on/off using ALT-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) All traffic sent using the "send files" (ALT-F) will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gg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8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) Bug fixes associated with typeahead when ALT-B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) Bug fix in exception handler associated with printer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) F4, when used in ASCII/BAUDOT will terminat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the typeahead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) Does not require that DTR be connected any more. 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s now routed through 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) Special embedded control characters J and J controls the PT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se, a submitted buffer will take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. For an example, please see "test.t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) When a user backspaced over more than one w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ahead buffer, "WORD MODE" got confused. This bug was fix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leaning up backspacing back to previous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) Fix "getting one behind" during buffer load. Don't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) Introduce color user-definable color scheme. 34) Sc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data area via disk file 35) Output signal via BOTH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TR; DTR with usual OUTMASK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) F8 should not use closeall, but close logfile only. 37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P, restore operating modewazzu 38) It appears that IN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that inverts DTR also inhibits, BAUDOT/ASCII. Reset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audot/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9) ALT_M to access DSP modem control 40) Sort *.tor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41) ALT_S sends a file continuously 42) ALT_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s out to Baycom 43) ALT_D to toggle RTTY diddle 44) Two-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45) Remove INMASK/OUTMASK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6) Restore the operating after returning from PC-PACTOR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sage of ALT-P. 47) Message buffers now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. 48) RTTY diddle control. Selec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oggled using the ALT-D key. 49) ALT-P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PC-PACTOR. 50) ALT-Y hot keys to Baycom (note: Bay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ed program by DL8MBT and DG3RBU - it is not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the PCTOR package). 51) For users of the DSP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M brings up the DSP modem submenu. The user ca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f RTTY, AMTOR, PacTOR, or HF Packet. 52) ALT-S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inuously. 53) Receive-only operation. This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 by inluding /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Newsletter 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1992 drawing to a conclusion, it may be worth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on some things accomplished with PCTOR and con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mile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letter will concentrate on the origins of PCT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tatus, and some thoughts on where things will b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not too familiar with the software - PCT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communications package for the PC or close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in purpose was to encode/decode AMTOR (SITOR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's on-board hardware in conjunction with a simple external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however rtty modes are now also supported.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F modem is through a COM port. A hardware TNC i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as all decoding is performed in software 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. PCTOR is available from the library 6 area of the H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R has grown and undergone several revisions over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Presently version 2.03 is the latest. The user ba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grown over the past year and support has come from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I am extremely grateful for your interest a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all those suggestions and bug reports from users -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have been valuable. Some of your ideas hav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, others are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ime that you receive this newsletter, a pre-release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OR program for the PC will be available.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TOR is for decoding and reading of PACTOR traffic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code 100/200 baud ascii or Huffman text on-t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. This includes PACTOR "ARQ" and "UNPROTO" modes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HamNet library area 6 or send me a formatte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E mailer for a free Sharewar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1 PCTOR - som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1978 I met Alan G3RSP/MM, who was maritime mob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ker en route to the Persian gulf. I was then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an rtty SELCAL station at that time wit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ZS1HF. We had many interesting QSO's on every occasion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sailed around the Cape of Good Hope. As a resul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I was introduced to Peter Martinez, G3PLX and his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developments. At that time, there was only G3PLX and G3YY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F, with Alan using the ship's radio to communicate with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for me, I was using the same type of micr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that Peter was using - the Motorola M6800. Pet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MTOR and with some further work, I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AMTOR on my homebrew 6800 computer. Everything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ade yourself - the modem, the decoder, and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HF transceiver to improve change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that I had my first AMTOR QSO, I was ranked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5 or so on HF AMTOR - just an indication how fas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own experimental efforts amounted to a single boar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filter-type modem and tuning display.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ndle baudot, ascii (at various rates), CW with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racking, and AMTOR mode A, B and L. I called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mmunications processor (UCP). Details wer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amateur club project, however few systems we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This system served my needs very well for several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a test bed for exploring many new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1983 I came to Oregon as a visiting scientist,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examination, got my ticket and in due course as KC7WW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for AMTOR. I subsequently met Bill, K4PA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ing with AMTOR as well, imagine - on a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processor system! Bill supplied all the specifics o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FCC permission to operate AMTOR in the USA.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involved obtaining special temporary authority (S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bout 1984 that I learned of Paul, AD7I's Z-AM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after that commercial developments from AEA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ation of several technical articles follow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the multi-mode TNC as a black box app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many new enthusiasts to the world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1990 I started translating the M6800 code to 8088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 old hardware M6800 was just too cumbers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exible to compete with the ubiquitous PC. Making AMT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C's hardware was a challenge to say the leas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software tools, however, things became easier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evelopment work on the old embedde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lease of PCTOR was version 1.03, which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uServe Hamnet library 6 during October 1991.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several times since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th fond memories that I think of the early days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bted to those that helped me along the way - in appre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mory of Irv Hoff from whose work I learned about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and much appreciation to Peter Martinez who sh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s of making AMTOR possible on a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2 The present status of P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R consists of two major components: a low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ndles critical timing at the hardware level, and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Previously the low-level interface and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lemented as two separate modules, combining them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sense and simplified things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follows the split screen format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s become standard for this kind of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Data received through the software deco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window while the operator's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re displayed in the lower window. In AMTOR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characters on the upper display is actually an ech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being received at the remote station. This feedback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or judge the state of a link - how well the 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ng, what has been sent already and what els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to be sent. This is one of the built-i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M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tatus lines keeps the user informed of real-time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digital translator. The main status line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op of the display. It shows, besides the link status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parameters such as path propagation delay,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and selcal, and the current status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controlled flags such as unshift-on-space (UOS),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peration, and high reliability. The latest symbol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 is "d", that is used to indicate whether "memory ARQ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ive or not. More about this feature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-time clock on the upper status line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in either local time or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upper status line and a small portion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screen display is used for an on screen tuning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when a special modem i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R. Details on this modem follow in the tex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status line is located between the upper tex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the lower text display area. It contain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log file, logging program's name, and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user's keyboard buffer, i.e.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ype-ahead buffer. This logging program is a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dded to allow for the execution of a us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en ALT-L is pressed. This allows ready acces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program via a hot key from PCTOR while the 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running in the background. The user, however,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his own log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 "help" function is available through the ALT-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unction key assignments, as well an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symbol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MTOR modes ARQ, FEQ, and "listen"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t is now also supported at 45.45, 50, 75, and 11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n order to use ascii and baudot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ir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simplify operations, a pop-up menu system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change some functional parameters on-line. This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ystem is complete with its own help function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eatures that may be accessed through the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. The latest additions to this menu are "O" and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llows the toggling between AMTOR, baudot, an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, and alters the baud rate for baudot or ascii m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ustomize the state of options and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a user-prepared configuration file is read when P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up. The most recent keywords that have been ad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PROG, REFR, TUNING, WORD, and MARQ. LOGPROG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the user's logging program. REF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 rate of the status displays. TUNING activ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play bargraph tuning displays. WORD enables word-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ntry mode. MARQ activates the memory ARQ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features have been requested by user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NING and MARQ assumes that special hardware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modem. More about this later in this news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general features are available. Off-the-ai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may be captured in a text file. Automatic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nd time-stamping facilities are provided.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 files over the air is possible in all modes, recal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ed buffers, i.e. CQ call, or brag tape, for transmission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TOR supports the APlink protocol for full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. This is based on the "PLX"-method of upper/lower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s developed by Victor Poor (W5S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high" reliability option is included to improve recei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beyond the 3/4 (zeroes/ones) ratio test used in AM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shift-on-space (UOS) option have been availabl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CTOR. It is particularly useful for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is option switches the baudot case shift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t the reception of a space character. Baud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prone to noise and often ends up in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/figs case shift. UOS, resets the case to letter shif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space character is received. Based o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a space character is mostly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letter case is assumed. This method more often th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better print under adverse conditions. Do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ed with all this case shifting if it does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.It really comes from an earlier era of mecha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rinters. Most of these issues are now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ot operators have all sorts of tricks to "help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", especially when conditions are marginal. The bau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ddle" is one of them. This amounts to sending "i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en the keyboard buffer is empty. These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carefully chosen to be either the ITA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figures, or in some cases "blank". PCTOR uses did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a new modem with special featur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velopment for usage with PCTOR. This develop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 support new modes such as PACTOR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PCTOR's performance was enhanced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digital signal analysis. This modem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l processing unit, however it is quite sophist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ood performer. The hardware lineup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pass/lowpass front end, bi-quad discriminator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fication, and low pass filter optimized for 2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rate. An 8-bit A/D convertor is included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oftware for analyzing recovered modulation sign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Q algorithm. A ten element bargraph display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uning indicator. Further details of the modem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in kit form, will be published shor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Q is an algorithm for intelligent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RQ (PCTOR has an option that allows AMTOR to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ell). Briefly, during reception of AMTOR data block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saves not only logical states of bits from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cer stage, but also saves the actual magn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 modulation signal levels associated with each b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thus indicates a confid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each logic level. When two or more block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the algorithm proceeds to examine the confidence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its for possible "reconstruction" of a goo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rroneous blocks. The actual details of the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more complex than this brief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benefits gained by memory ARQ, useful tim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alysis is possible especially when coming acro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signal. Time and frequency domain analysis softwa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n external executable program that is accessi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t key from PCTOR. Acquisition of signal data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and interfacing with the signal process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mooth and unintr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aphical displays are shown. One panel show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signal with its thresholded counterpart, the other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frequency domain (RMS power spectrum)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cursor (using the left/right arrow keys)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of power spectral peaks, while different lev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ification of the analog signal is user selectable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key). Continuous conversions are performed while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held down. When the ALT key is up, the present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s are fro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type of work is only feasible on fast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 A 386/25 with math co-processor or a 486 processo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 to use. The signal processing software, however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a 8 Mhz XT without math co-processor where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minutes to run to completion. Presently only Herc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, and VGA display adapter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.3 Future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 development is in final stages of prin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. The details will be appearing shortly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or electronic hobbyist journals. A kit of par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everal requests for PACTOR capabilit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next major upgrade. Although I have been experimen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ACTOR, the special modem was required to implement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RQ. Without the A/D convertor addition, true memory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ossible, regardless of what you may have been tol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If you have wondered of what PACTOR is like -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has been that it is really fun to oper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good. If you have ever tried HF packet, PA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improvement. However, when conditions are marg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es rapidly, delays become uncomfortably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even memory ARQ seem to be of much use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hat it could have reverted to AMTOR. I am of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ay become popular with some higher po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-handling stations. This is, however, my own opi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quests were for the inclusion of embedde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text files. For example: a user wants to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Q while contesting: A text file is prepa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body of the CQ message including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unctions. The text file is submitted for trans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same way than a buffer message is sent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code shows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ubmission for automatic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TART: 2) &lt;initiate FEC transmission&gt; 3) CQ CONTEST DE KC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WW (KCWW) 4) CQ CONTEST DE KC7WW KC7WW (KCWW) 5) AR PSE ARQ KN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&lt;terminate FEC transmission&gt; 7) &lt;wait for an ARQ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timeout=30 seconds)&gt; 8) &lt;if it timed out&gt; go back to START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ncel automatic mode and enter normal keyboard 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7 flushes the text buffer, F10 forces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example shows several kinds of control symbol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start/stop FEC transmission, and wait with timeout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ddress for timeout is supplied. A small languag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ome of PCTOR's built-in features will be develop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 parsed for syntax and semantics befor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several requests for running PCT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environment. This is of course possible, giv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R has guaranteed one millisecond interrupt rate for low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. Although this timing requirement hardly imp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n a 386 or 486 type machine, it is unfortu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opular multitaskers require the same hard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R uses for their pre-emptive scheduling. In the end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ooses out. Windows 3.1 on the other hand,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 multitasker, does tolerate this kind of 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not considered "well behaved". It is uncertain wha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Windows will allow. It will be logical to devel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 that contains the low level services as an embedd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hat will guarantee such high priority interrup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R user interface will then be using the familiar Windows CU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ologize for the inadequacies of the documentation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comers to the digital modes. It is my impression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either had some earlier experience with AMTOR, 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knowledgeable and capable of putting togeth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its and pieces. There appears to be a l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s for AMTOR, but also what these signals sound like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haps one area that hopefully could be improv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ppears that a complete bibliography for referenc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sion of more digital signal processing is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could we benefit from noise reduction algorith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rom DSP modems that has been tailored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This approach uses software to adapt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usually results in really sharp filter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edicated DSP approach, or perhaps a low-cos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uld be used. This kind of developmen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, yet holds promise for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udot and ascii mode presently lacks "autostart" and "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" facilities. If anyone is interested in these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valents are possible that works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PCTOR has always been a challenge and very rewar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features are implemented is dictated mostly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ime I have at hand, the hardware require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oing the fun things first. A lot of time is also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ings, often fine tuning the time-critical pa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irritating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re perhaps be something that you consider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, please let me know and we can see what c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me, you may leave an e-mail message for 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70730,3472), or leave a message at WA8DRZ vi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C7WW @ WA8DRZ.#NOCAL.CA.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lse fails - write to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1993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sletter is to update registered users an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CTOR and PC-PACTOR on developments during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ackground will be discussed and future trend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thank those from whom I have heard over the past year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support are alway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sue of the newsletter is dedicated in mem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m Woest, PA3AGG. Pim was one of the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eriment with PCTOR - he became a silent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anuary 31st, 1993. We will mis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CTOR 2. PC-PACTOR 3. HF Modem Developments 4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For those not too familiar with the software: P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plete amateur radio communications package for the P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compa-tibles for operating AMTOR (SITOR), RTTY, and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HF modem is required to convert received audio to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signals (RS232 levels). As decoding is performed 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 the PC, there is no need for a hardwar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2 newsletter covered software up to version 2.03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CTOR documentation). PCTOR has grown and undergon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over the past year. Versions 2.04 - 2.08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bug fixes and improvements for a cleaner interf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HF analog modem, AN-93, became available, memory ARQ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TOR and an on-screen tuning display, was added (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 on: HF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introduced a scrollable receive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able screen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3 is currently under development. It includ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DSP modem and allows "hot keys" to operate PC-PA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F packet from PCTOR. Additional features for customiz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up file includes selection of the operating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. For SWL listeners, transmit features may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and the receive screen extended to fu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ispla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considerable confusion over which RS232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transmit data. This came about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hardware interface: It was found that AMTO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break" mechanism to send data through the "Td"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ified the interface to four lines, i.e. Rd/DCD -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signals, and Td/RTS for output signals.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work with some older serial ports.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, both Td and DTR was then made available for data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SP project came along, DTR was needed for DSP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why version 3.03 now only supports serial port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ata fast enough through 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C-P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 PC-PACTOR is a program for the PC to decode,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PACTOR traffic. It will automatically decode 100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ASCII or Huffman-compress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3 was released in December 1992 for monitoring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only. I have since had a lot of requests fo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version of the program. The current version of PC-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16 and includes the ASCII FEC transmit capability,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and file transmission. Version 0.20 is pres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for full ARQ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ask your patience as there are some majo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o be solved. First is to achieve the 15ppm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The PC clock was never designed for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TOR is based on a proprietary standard developed by S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. In order to receive support from SCS, a license f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aid. Presently, this is why all other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of PacTOR are licensed. SCS, however,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evelop a Shareware version but indicat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would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ent fairly smooth during development until it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at there are a number of undocumented exce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clarification. To date I have not been able to obta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details from SCS to resolve these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 I will persist, however, in pursuing these on my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 may take a little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ersion numbers below 1.00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erimental" status and should be consider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F Modem Develop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numerous requests for a simple yet good performing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for use with PCTOR and PC-PACTOR, the AN-93 was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s a conservative active filter approach using 17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with 2125/2295 Hz tones for data rates to 200 bau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is intended for direct FSK operation. The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rough a serial port that is compatible with P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-segment bargraph display is provided for tuning purpo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an A/D convertor is provided that samples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tion for implementation of soft memory ARQ by the P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A/D signal is used for an on-screen tun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/D convertor interfaces to the PC through a paralle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interested, there still remains a few AN-93 k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$135 plus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iderable amount of effort was spent on studying DSP m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, and hardware. This led to the developme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DSP unit for HF digital. A small produ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followed. This was known as the DSP-100 project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performer, the unit proved to be overly compl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After all, it appears that the software TN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tractive because of its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SP developments using a $99 evaluation module from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, called the "DSK" (DSP Starter's Kit) prov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. The DSK is based on a 40 MHz 320C26 DSP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44kHz, 14 bit A/D 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P applications developed for PCTOR now include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HF modems for RTTY, AMTOR, PacTOR, and HF pack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K shares the serial port with PCTOR. User-selected mod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the PC to the DSK's on-chip memory at a 11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id concern has been expressed about the "de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such a DSP and subsequent timing issues. This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known as "group delay" and is the due to the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gital data to ripple through the DSP's shift registe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easured this delay to be approximately 7m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93. This has not yet proved to be a problem for me, but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, there are ways to reduce the group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better - the AN-93 analog or the DSP unit? A uni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N-93 is very good at what it is designed fo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ttempting to make it work at too wide a range of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some compromise is necessary. In such a case, versa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traded for ultimate performance. The DSP algorith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, are customized for the application at han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deliver uncompromize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ery efficient filters is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e DSP approach. The modems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es 80th order FIR filters, has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ity, and good dynamic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that in time, further digital modem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vailable in conjunction with yet newer modes.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quired is new DSP code and decoding softw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-requested enhancement appears to be for a full P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This will receive very high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processor for PCTOR remains to be further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will allow the user to embed control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ext. These control characters will allow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and branch" dependant on internal status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"looping" constructs. This would allow special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needed for contes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ardware and software developments using DSP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K code may eventually be ported to a PC Soundc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-based Soundcard technology reaches maturity. Th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novative applications for CW, SSTV, and WEF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cards. The prohibitive cost of development softwar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. The DSK will be used in the mea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ans for development of a new mode based on ide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-STD-188-110. The new mode is expected to fill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obustness than PacTOR with data between 75 and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HF networking. DSP modems will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-ary modulation at low baud rate, higher bit rates ar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mission of multiple bits per baud. This new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error-correction techniques to achieve coding 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ft of specifications will be available in the nea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submitted to various peer forums for input.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participating on this project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Johan Forrer KC7WW is not responsible for any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, loss of profit or gain associated with the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, or application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1993 J.B.Forrer KC7WW 26553 Priceview Drive Monr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7456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forrerj@FRL.orst.edu CompuServe: 70730,3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