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OM programming utility for the DSP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Rob Janssen, PE1C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P card 4 by Alef Null provides for the use of an ATMEL 29c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and Erasable Read Only Memory (PEROM) for use as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and program storage.  Instead, a standard EPROM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M has the advantage that it can be re-programmed in the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an external programmer.  However, there was n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yet.  Therefore I have written a smal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programming the PEROM in the DS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P4 monitor LEONID provides for downloadable programs.  A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atively old version of LEONID already in a PEROM, and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uitable programmer for EPROM/PEROM myself, it s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write the programming routine as a downloadable program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could update to newer versions of LEONID by re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M, and there would be no lengthy debugging cycle for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consist of sending my software to someone who progr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EROM for me, and then trying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ed benefit, I think it is good that the programm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ume space in the DSP4 memory when the unit is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nd there is also no risk of accidentall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routines because of software crash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my programming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rogramming routine PEROM.LOD is downloaded into the DSP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full 32K image to be programmed is downloaded into the DSP4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mage can be the BTxxxxxx.BIN file as found on jeev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you prepare yourself using D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RC of the transferred image is checked, to make sure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okay, and the imag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ming routine compares the contents of the transferr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urrent contents of the PEROM.  For each 64-byte p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PEROM is different from the transferr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ing procedure as specified by ATMEL for the PE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rogrammed pages are compared byte-for-byte with the RAM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ing procedure is repeated when a mismatch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nally, the CRC of the programmed PEROM is once again che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procedure is repeated when an error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gramming of a full 32K image is supported.  This is because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 PEROM allways contains a valid image (correct C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the selfcheck feature at boot time would make the DSP4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tes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extensive checks are performed during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to have as little chance as possible that we end up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image in the PEROM.  Of course, the programming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completed without interruption.  When (during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) the red LED is ON, the DSP4 should not be reset or turne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a PEROM, the following software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dified version of DL, which support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EROM.LOD downloadable image (generated from PEROM.ASM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pgrade LEONID using this software,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LEONID (at least the versions up to now) defin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of program code and data for the downloadable progra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contained in the LEONID.ASM file, symbols 'user_cod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_data'.  Unfortunately, the code downloader has no way o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of the addresses of the downloaded program, and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match between the downloaded .LOD file and the LEONID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M, the DSP4 will just crash instead of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OM.ASM sends a character over the RS232 just after star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dditions to DL will check this, so when the DSP4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ownload of PEROM.LOD there will usually be an error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is damaged.  However, it is certainly bes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smatch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ust make sure the PEROM.ASM file, when assembl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ONID.ASM include file which matches with the LEONID in the PE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ROGRAMM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uccessfully upgraded the version of LEONID in your PE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-assemble PEROM.ASM to create a new PEROM.L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subsequent programming of the PEROM.  During this re-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the LEONID.ASM which corresponds with the newly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I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PEROM.LOD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asm56000 -a -b -ic:\dsp4\leonid -ic:\dsp4\tools\include -l pero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^^^^^^^^^^^^^   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where      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LEONID.ASM       IOEQULC.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located           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PEROM.LST and PEROM.LO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the PEROM, you must CD to the directory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EROM.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&gt; dl -p2 -f bt940401.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CARD 4 program downloader (Apr 10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'perom.lo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image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as received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DL program shows the progress of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first 'perom.lod' is downloaded, then the specifi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ownloaded and validated.  Finally the PEROM is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s after 'Programming' each represent a 64-byte page.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dots) indicates the pages in the downloaded image and the PE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equal, i.e. the above example represents programm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hich was already in the PE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ges are different, a + is shown instead of a do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as successful, a - is shown when a verify mismatch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errors occur, the programming operation is re-tried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your PEROM has probably been exhausted and needs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rrors cannot be recovered, your DSP4 will no longer boo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eriment.  You will need a fresh PEROM, programmed with LE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xternal programmer.  (you cannot program a new PEROM in the DS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PEROM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