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ctor/Amtor/RTTY Multimode H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copyrighted 1993-94 by Tom Sailer, HB9JNX, Weinbergstrasse 7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408 Winterthur, Switzerland. You may not use this program for purpos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mateur radio. You may not modify this program. You may sha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provided you do not charge any fee for use, copying or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do not remove or modify any file. Commercial use or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prohibited without the   w r i t t e n   p e r m i s s i o n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ereby disclaims all warranties relating to this software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 without limitation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The auth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special, incidental, consequential, indirect or simila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oss of data or any other reason. The person using the software b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sk as 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longing to the DJ6H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D    EXE        ALLMODE  INI        LICENSE  TXT        MANUAL  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longing to the AN-9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AN93 EXE        ALLMODE  INI        LICENSE  TXT        MANUAL  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longing to the DS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170  DSP        CONV200  DSP        CONV425  DSP        CONV850  DS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M    DSP        CONVM200 DSP        FFTSAMPL DSP        TERM   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MODE  INI        LICENSE  TXT        MANUAL  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longing to the DG1SC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FT_SCR  DSP        FFT_SCRS DSP        CONVMSCR DSP        ALLMODE 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 TXT        TERMS    EXE        MANUAL  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ener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B9JNX HF RTTY/Amtor/Pactor software allows you to operate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using cheap hardware. All the protocols are handled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you need at least a 286 computer, 386 should be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two versions of this software: One for us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J6HP-like analog converter, the other one for use with the Texas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 Starters Kit with the TMS320C26 (Of course, you can use any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MS320C26 and the TLC32040 whit 40MHz clock frequency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 version is the preferred one. Its memory ARQ (in Pactor) perform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 to that in the DJ6HP version, since the demodulator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the computer with a high precision instead of just "0" or "1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it allows you to use different mark/space separations (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commercial RTTY stations) and allows you to set the mark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 anywhere in the audio passband of your transceiver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is the spectrum display. The demodulator software is wha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tched filters", which are the ideal noncoherent FSK demod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ssumes that you are already familiar with RTTY, Am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tor (Pactor is not very different from Amtor from the operators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, except that you are encouraged to type in lower case, since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re compressed better). It assumes too that you ar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such as mark frequency, space frequency, how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ceiver frequency to receive a particular mark frequency,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, etc. If not, get help from a nearby ham who's experienc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Connection of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1. DS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he DSP Starters Kit to the computer as you would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 Instruments debugger. If you've built the hardware yourself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the XF line to the RS232 RXD, the BIO line to the RS232 TX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 line to the RS232 DTR. Since the DSP is a 5V device and RS232 uses +-12V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USE APPROPRIATE LINE DRIVERS (such as 1488/1489)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 RXD and TXD once, and DTR twice. (If you inverted DTR only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mDTRInvert entry in the allmode.ini file, see also Appendix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he Transceiver fixed level audio output (if not available, th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s output, but this may be too slow) to the AIC input or aux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C output to the transceiver input. You may adjust the modem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n the allmode.ini file, but it is recommended to use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or divider network. The transmitter is keyed via the RS232 RT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+-12V. I recommend the use of transformers for the audio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nd an optocoupler for RTS, in order to separate the trans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puter/modem galvan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2. DJ6HP filter conver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operate Pactor, you need first to make the filter band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. Consult the local Packet BBS. Then connect the conver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llel printer por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verter (digital) output to the BUSY line (Pin 11) (low is 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A)FSK generator to DATA6 (Pin 8) (high is 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TT to DATA7 (Pin 9). (high is trans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ound is Pin 18-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3. DG1SCR DS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he DG1SCR board to the serial interface. In addition,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BLE TO RESET THE DSP USING THE DTR LINE! A simple circuit c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 connect the emitter of a general purpose PNP transistor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 560, or 2N2907 I think) to ground, the collector to pin 15 of the MAX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ase over a resistor of, say, 10kOhms to the DT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G1SCR version uses the same settings as the DSK DSP version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 files (*.DSP) are differ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4. AN93 mode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-93 modem is a state of the art analog modem, designed by Jo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rer, KC7WW, and published in QEX issue ??. PTT is controll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TR line, FSK keying via either TxD or DTR (both are driven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data (digital) is read from the DCD line. The modem has a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5 Bit A/D Converter, which is optionally connected to a LP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5. Configur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is stored in the ALLMODE.INI file. This is a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See Appendix A for the details on the entry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Transceiver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too narrow receiver IF filters, especially with the DSP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ters usually exhibit a very large phase distortion at th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passband. Do not use filters narrower than 500Hz. Even 500H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oo narrow, so you probably should try it without the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ember: the bandwith taken by a 200 Baud Pactor signal is 400H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center frequency of your converter to the center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eiver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Organisation of th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terface is menu driven. The screen is split into 4 ar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x window is the largest area. It shows you in white what you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SO partner, and in blue, what you typed and is already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x window is only a few lines and shows what you're currently 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d currently typed is not sent until you type a non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in order to allow you to correct mistypings in AMTOR and RT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Pactor, you may correct as much as you want, since a BACKSPAC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nt over the air). The Monitor window shows you wha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 on the air. You need to know the protocol basic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what this means. The same holds for the link sta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is invoked via the F2 key. You may then select every i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 and the ENTER key which is light white. The gray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re disabled. Submenus are indicated by an arrow pointing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n't explain every menu item, since operation should be quite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. One note though: On Startup, nothing happens at first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sten to a QSO in Amtor or Pactor, you will have to press F4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print RTTY, you will have to press F7. The s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via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ing in the DJ6HP version should be done with an external indicato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X-Y-scope. Tuning in the DSP version can be accomplished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trum display can be used to tune and to determine the spac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and space. (Note: RTTY and Amtor usually have 170Hz, Pactor has 200Hz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mtor and RTTY with the PTC have also 200Hz, in short 170Hz and 200Hz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xed randomly in the amateur community). During a QSO or for fast 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tuning indicator at the top righ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Pactor qui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ctor section, there a few things are implemented uncomm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automatic algorithm for speed change. That is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manually to 200 baud. Speed down is requested if a packe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rrectly received during 4 cycles. Note that you can only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up if you are the information receiving station (IRS).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is that observations on the band have shown tha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TC looses a lot of time trying to speed up without success if the cond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quite bad. Given the information in the link state window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quite easy (after you've made some experiences) to decide if 200 bau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work. If you try to speed up and fail, the softw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back to 100 baud. I think this limitation is not too sever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 this terminal software cannot be used for unattende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tor disconnect may fail, i.e. if you want to disconnect the othe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you miss the first acknowledge, your end tries to disconnec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ry counter reaches zero. This is due to (yet another)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PTC. Hopefully this will be fixed in the PTCplus desig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.B. this does not work correctly with two original PTCs too)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ransmitting QRT packets by manually pressing F4 (for Listen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LLMODE.INI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1. Gener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an ordinary ASCII Text file, without any control sequenc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rganised in sections. The section names are enclosed in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value is a boolean, then it may be either 0,F,1 or T. Integer numb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ither decimal or hexadecimal, terminated with a "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2. Section [DSP_DSK] (only available in the DSP TI DSK, TERM.EXE,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CLevel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meter specifies the adc inp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-1.5 .. 1.5 V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-3 .. 3 V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-6 .. 6 Vo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CAuxIn=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meter specifies whether the normal input (F) or the auxi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(T)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TXAttenuation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meter specifies the attenuation of the audio output level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bels, not negative and inte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Adjust=95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SP version, the hole timing is controlled by the DS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may be used to adjust the clock of the DSP board. Incre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lock is too slow. An indication for this is the "dt"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display, if it is mostly negative, WHEN YOU HAVE BEEN CONNECTE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TOR SLAVE OR PACTOR SLAVE MODE, then try to increase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vice ver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s=*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path and file spec of the DSP softwa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RTSInvert=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TS line is used as the PTT. Specifies whether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or positive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DTRInvert=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TR line is used to reset the DSP. Specifies whether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or positive logic. (Use F for the standard TI DSK 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t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line for the com port. Only Ints from 3 to 7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for COM1 and COM3, 3 for COM2 and CO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Addr=3F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f the com port. 3F8H for COM1, 3E8H for COM2, 2F8H for COM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2E8H for CO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3. Section [DSP_DG1SCR] (only available in the DSP DG1SCR, TERMS.EXE,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Adjust=8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SP version, the hole timing is controlled by the DS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may be used to adjust the clock of the DSP board. Incre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lock is too slow. An indication for this is the "dt"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display, if it is mostly negative, WHEN YOU HAVE BEEN CONNECTE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TOR SLAVE OR PACTOR SLAVE MODE, then try to increase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vice ver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s=*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path and file spec of the DSP softwa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RTSInvert=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TS line is used as the PTT. Specifies whether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or positive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DTRInvert=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TR line is used to reset the DSP. Specifies whether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or positive logic. (Use F for the standard TI DSK 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t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line for the com port. Only Ints from 3 to 7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for COM1 and COM3, 3 for COM2 and CO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Addr=3F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f the com port. 3F8H for COM1, 3E8H for COM2, 2F8H for COM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2E8H for CO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4. Section [DJ6HP] (only available in the DJ6HP, TERMD.EXE,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Adjust=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J6HP version, the hole timing is controlled by the computer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meter may be used to adjust the computer clock. Decre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lock is too slow. An indication for this is the "dt"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display, if it is mostly negative, WHEN YOU HAVE BEEN CONNECTE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TOR SLAVE OR PACTOR SLAVE MODE, then try to decrease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vice versa) (ATTN: It's exactly the other way round 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of the same name in the DSP section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Addr=3B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address of the LPT port. LPT1 is 378H, LPT2 is 278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PT port on the hercules graphics card is 3BCH. Conn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er (digital) output to the BUSY line (Pin 11), the (A)F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or to DATA6 (Pin 8) and PTT to DATA7 (Pin 9). Gr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n 18-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5. Section [AN93] (only available in the AN-93, TERMAN93.EXE,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Adjust=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J6HP version, the hole timing is controlled by the computer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meter may be used to adjust the computer clock. Decre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lock is too slow. An indication for this is the "dt"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display, if it is mostly negative, WHEN YOU HAVE BEEN CONNECTE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TOR SLAVE OR PACTOR SLAVE MODE, then try to decrease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vice versa) (ATTN: It's exactly the other way round 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of the same name in the DSP section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RTSInv=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S serves as the PTT line. If PTT logic is inverted, you can corr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ComRTSI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DTRInv=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R and TxD serve as FSK Keying line. If the generated tones are inv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 may correct this with ComDTRI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DCDInv=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alog input with LptIO is disabled, data is input via the DC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CD logic is reverse, you may correct this with ComDCDI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Addr=3F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f the com port. 3F8H for COM1, 3E8H for COM2, 2F8H for COM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2E8H for CO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Addr=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address of the LPT port. LPT1 is 378H, LPT2 is 278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PT port on the hercules graphics card is 3BCH. This is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/D Input port. Address 0 disables analog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6. Section [FFT] (only available in the DSP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Freq=1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default frequency for the cursors in the FF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ark=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whether the above frequency is the mark frequenc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frequency. The other frequency is calculated from this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shift set in the FF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=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, forces the use of a monochrome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Space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Mark=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Grid=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Trace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Text=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different color settings. Range is from 0 to 15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nochrome modes, where it is from 0 t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7. Section [RT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which alphabet should be used. Currently these alphabe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American national flavour of the ITA 2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Great Britain national flavour of the ITA 2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German national flavour of the ITA 2 alpha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YRY=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, when you start RTTY transmitting, repeated RY is transmit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yped the firs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data bits. Valid are 5,7 and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LF=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if a LINEFEED should be sent after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=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udrate, from 45 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Reverse=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the data bits should be i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=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all should be i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hiftOnSpace=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nshift on space option should be used. If true,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reset to shift state to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8. Section [AM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U=DE MY0CALL+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empty, this enables the WRU mechanism. This can be useful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boxes which support the WRU mechanism. After connecting, the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you it's bannertext, followed by the wru? character.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gets the key and sends the text you've specified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with +? to give the key back to the mailbox. Using this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ave you the manual logi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AfterTx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lue determines how many milliseconds the software should wa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to send in the SLAVE mode. For DX, set it to TxDelay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a short range QSO, set it to about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Delay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number of milliseconds your transceiver needs to key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Call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your selcall. It consists of exactly 4 letters.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catenation of the first and the last three letters in your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only three letters in the callsign, you may take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ice. Eg. HB9JNX =&gt; HJNX, HB9ZZ =&gt; HBZZ, ZS5S =&gt; ZZ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Lf=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a LINE FEED should be sent after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sOnly=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lowercase should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which Alphabet should be used. Currently these Alphabe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American national flavour of the ITA 2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Great Britain national flavour of the ITA 2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German national flavour of the ITA 2 alpha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Reverse=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the TX should be i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=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mark and space should be ex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9. Section [PAC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AfterTx=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lue determines how many milliseconds the software should wa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to send in the SLAVE mode. For DX, set it to TxDelay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a short range QSO, set it to about 50. You can leave it quite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Pactor has a LongPath mode for DX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Delay=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number of milliseconds your transceiver needs to key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Call=MY0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allsign (up to 8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10. Section [LIST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pPactor=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slow computer and it crashed when entering the list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"LOST INTS" is displayed, you may try to set this parameter to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11. Section [PACTOR_CAL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##=CA0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specify a list of the calls you use often. The calls enter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in the Pactor Call menu, so you don't have to typ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 are consecutive numbers starting with 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12. Section [AMTOR_CAL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##=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specify a list of the amtor selcalls you use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lcalls entered here appear in the Amtor Call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don't have to typ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 are consecutive numbers starting with 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13. Section [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##=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##=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list of the text files you need often. These files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nd file menu. ## are consecutive numbers starting with 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14. Section [CWI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=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peed (paris) of the CW id. Set it to a hig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g. 180 to 240) to keep the interruption of the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hor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=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interval in seconds of the CW id during an ARQ QSO.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highest value which is allowed (set it to 0 to disable CW ID-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an ARQ QSO if you needn't do CW id-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=MY0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which should be sent as CW id. Omit it if you do not wa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W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15. Section 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tatus=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s you hide the status and the mon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